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clear" w:pos="4536"/>
          <w:tab w:val="clear" w:pos="9072"/>
        </w:tabs>
        <w:rPr>
          <w:rFonts w:ascii="Arial" w:hAnsi="Arial" w:cs="Arial"/>
          <w:b/>
          <w:b/>
          <w:sz w:val="18"/>
          <w:szCs w:val="16"/>
        </w:rPr>
      </w:pPr>
      <w:r>
        <w:rPr>
          <w:rFonts w:cs="Arial" w:ascii="Arial" w:hAnsi="Arial"/>
          <w:b/>
          <w:sz w:val="18"/>
          <w:szCs w:val="16"/>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COMPAGNEMENT À L’ÉTABLISSEMENT DU RETOUR SUR INVESTISSEMENT DU PROJET IMMOBILIER CONVERGENCES POUR LE CHU D’ANG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06100501"/>
      <w:bookmarkStart w:id="1" w:name="__Fieldmark__0_39061005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06100501"/>
      <w:bookmarkStart w:id="3" w:name="__Fieldmark__1_39061005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06100501"/>
      <w:bookmarkStart w:id="5" w:name="__Fieldmark__2_39061005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06100501"/>
      <w:bookmarkStart w:id="7" w:name="__Fieldmark__3_39061005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06100501"/>
      <w:bookmarkStart w:id="9" w:name="__Fieldmark__4_39061005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06100501"/>
      <w:bookmarkStart w:id="11" w:name="__Fieldmark__5_39061005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06100501"/>
      <w:bookmarkStart w:id="13" w:name="__Fieldmark__6_39061005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06100501"/>
      <w:bookmarkStart w:id="15" w:name="__Fieldmark__7_39061005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06100501"/>
      <w:bookmarkStart w:id="17" w:name="__Fieldmark__8_39061005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906100501"/>
      <w:bookmarkStart w:id="19" w:name="__Fieldmark__9_39061005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06100501"/>
      <w:bookmarkStart w:id="21" w:name="__Fieldmark__10_39061005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06100501"/>
      <w:bookmarkStart w:id="23" w:name="__Fieldmark__11_39061005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G2025MAPA02ACCOMPAGNEMENTRS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ILLE SOPHIE</cp:lastModifiedBy>
  <cp:lastPrinted>2016-11-02T14:51:00Z</cp:lastPrinted>
  <dcterms:modified xsi:type="dcterms:W3CDTF">2025-02-06T17:08:00Z</dcterms:modified>
  <cp:revision>18</cp:revision>
  <dc:subject/>
  <dc:title/>
</cp:coreProperties>
</file>