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left" w:pos="708" w:leader="none"/>
          <w:tab w:val="center" w:pos="4536" w:leader="none"/>
          <w:tab w:val="right" w:pos="9072" w:leader="none"/>
        </w:tabs>
        <w:rPr>
          <w:rFonts w:ascii="Arial" w:hAnsi="Arial" w:cs="Arial"/>
          <w:b/>
          <w:b/>
          <w:sz w:val="18"/>
          <w:szCs w:val="16"/>
        </w:rPr>
      </w:pPr>
      <w:r>
        <w:rPr>
          <w:rFonts w:cs="Arial" w:ascii="Arial" w:hAnsi="Arial"/>
          <w:b/>
          <w:sz w:val="18"/>
          <w:szCs w:val="16"/>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jc w:val="center"/>
        <w:rPr>
          <w:rFonts w:ascii="Arial" w:hAnsi="Arial" w:cs="Arial"/>
          <w:b/>
          <w:b/>
          <w:bCs/>
        </w:rPr>
      </w:pPr>
      <w:r>
        <w:rPr>
          <w:rFonts w:cs="Arial" w:ascii="Arial" w:hAnsi="Arial"/>
          <w:b/>
          <w:bCs/>
        </w:rPr>
        <w:t>ACCOMPAGNEMENT À L’ÉTABLISSEMENT DU RETOUR SUR INVESTISSEMENT DU PROJET IMMOBILIER CONVERGENCES POUR LE CHU D’ANGERS</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47873372"/>
      <w:bookmarkStart w:id="1" w:name="__Fieldmark__0_214787337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47873372"/>
      <w:bookmarkStart w:id="3" w:name="__Fieldmark__1_214787337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119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147873372"/>
            <w:bookmarkStart w:id="5" w:name="__Fieldmark__2_214787337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60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147873372"/>
            <w:bookmarkStart w:id="7" w:name="__Fieldmark__3_214787337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23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147873372"/>
            <w:bookmarkStart w:id="9" w:name="__Fieldmark__4_214787337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147873372"/>
            <w:bookmarkStart w:id="11" w:name="__Fieldmark__5_214787337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147873372"/>
            <w:bookmarkStart w:id="13" w:name="__Fieldmark__6_214787337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147873372"/>
      <w:bookmarkStart w:id="15" w:name="__Fieldmark__7_214787337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147873372"/>
      <w:bookmarkStart w:id="17" w:name="__Fieldmark__8_214787337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DAG2025MAPA02ACCOMPAGNEMENTRSI</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ILLE SOPHIE</cp:lastModifiedBy>
  <cp:lastPrinted>2023-09-26T10:15:00Z</cp:lastPrinted>
  <dcterms:modified xsi:type="dcterms:W3CDTF">2025-02-06T17:08:00Z</dcterms:modified>
  <cp:revision>7</cp:revision>
  <dc:subject/>
  <dc:title>MISE A JOUR AVRIL 2007</dc:title>
</cp:coreProperties>
</file>