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Cs/>
        </w:rPr>
      </w:pPr>
      <w:r>
        <w:rPr>
          <w:rFonts w:cs="Arial" w:ascii="Arial" w:hAnsi="Arial"/>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sz w:val="18"/>
          <w:szCs w:val="18"/>
          <w:lang w:eastAsia="fr-FR"/>
        </w:rPr>
      </w:pPr>
      <w:r>
        <w:rPr>
          <w:rFonts w:cs="Arial" w:ascii="Arial" w:hAnsi="Arial"/>
          <w:b/>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restations d’études techniques pour l’installation d’un groupe électrogène en secours du TGS du bâtiment « Cité de l’Innovation (Paris Parc)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2156569"/>
      <w:bookmarkStart w:id="1" w:name="__Fieldmark__0_30521565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2156569"/>
      <w:bookmarkStart w:id="3" w:name="__Fieldmark__1_30521565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2156569"/>
            <w:bookmarkStart w:id="5" w:name="__Fieldmark__2_30521565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2156569"/>
            <w:bookmarkStart w:id="7" w:name="__Fieldmark__3_30521565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2156569"/>
            <w:bookmarkStart w:id="9" w:name="__Fieldmark__4_3052156569"/>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2156569"/>
            <w:bookmarkStart w:id="11" w:name="__Fieldmark__5_30521565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2156569"/>
      <w:bookmarkStart w:id="13" w:name="__Fieldmark__6_30521565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2156569"/>
      <w:bookmarkStart w:id="15" w:name="__Fieldmark__7_30521565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SU_2025_BET_GE_CPM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38:00Z</dcterms:created>
  <dc:creator>util-daj</dc:creator>
  <dc:description/>
  <cp:keywords/>
  <dc:language>en-US</dc:language>
  <cp:lastModifiedBy>GOLDMAN Joel</cp:lastModifiedBy>
  <cp:lastPrinted>2016-11-02T15:02:00Z</cp:lastPrinted>
  <dcterms:modified xsi:type="dcterms:W3CDTF">2025-02-07T10:07:00Z</dcterms:modified>
  <cp:revision>24</cp:revision>
  <dc:subject/>
  <dc:title>MISE A JOUR AVRIL 2007</dc:title>
</cp:coreProperties>
</file>