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4880875"/>
      <w:bookmarkStart w:id="1" w:name="__Fieldmark__0_1414880875"/>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14880875"/>
      <w:bookmarkStart w:id="3" w:name="__Fieldmark__1_1414880875"/>
      <w:bookmarkEnd w:id="3"/>
      <w:r>
        <w:rPr/>
      </w:r>
      <w:r>
        <w:rPr/>
        <w:fldChar w:fldCharType="end"/>
      </w:r>
      <w:r>
        <w:rPr>
          <w:rFonts w:cs="Arial" w:ascii="Arial" w:hAnsi="Arial"/>
        </w:rPr>
        <w:tab/>
        <w:t xml:space="preserve">au lot n°1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11 : session du 4 au 15 juillet 2025 dans le département 13 (Bouches-du-Rhône)</w:t>
      </w:r>
    </w:p>
    <w:p>
      <w:pPr>
        <w:pStyle w:val="Normal"/>
        <w:rPr/>
      </w:pPr>
      <w:r>
        <w:rPr/>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14880875"/>
      <w:bookmarkStart w:id="5" w:name="__Fieldmark__2_1414880875"/>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14880875"/>
      <w:bookmarkStart w:id="7" w:name="__Fieldmark__3_1414880875"/>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4880875"/>
      <w:bookmarkStart w:id="9" w:name="__Fieldmark__4_1414880875"/>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4880875"/>
      <w:bookmarkStart w:id="11" w:name="__Fieldmark__5_1414880875"/>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14880875"/>
      <w:bookmarkStart w:id="13" w:name="__Fieldmark__6_1414880875"/>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14880875"/>
      <w:bookmarkStart w:id="15" w:name="__Fieldmark__7_141488087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14880875"/>
      <w:bookmarkStart w:id="17" w:name="__Fieldmark__8_1414880875"/>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14880875"/>
      <w:bookmarkStart w:id="19" w:name="__Fieldmark__9_1414880875"/>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4880875"/>
      <w:bookmarkStart w:id="21" w:name="__Fieldmark__10_1414880875"/>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14880875"/>
      <w:bookmarkStart w:id="23" w:name="__Fieldmark__11_1414880875"/>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69782,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14880875"/>
      <w:bookmarkStart w:id="25" w:name="__Fieldmark__12_1414880875"/>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14880875"/>
      <w:bookmarkStart w:id="27" w:name="__Fieldmark__13_1414880875"/>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14880875"/>
      <w:bookmarkStart w:id="29" w:name="__Fieldmark__14_1414880875"/>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414880875"/>
      <w:bookmarkStart w:id="31" w:name="__Fieldmark__15_1414880875"/>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14880875"/>
      <w:bookmarkStart w:id="33" w:name="__Fieldmark__16_1414880875"/>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14880875"/>
      <w:bookmarkStart w:id="35" w:name="__Fieldmark__17_141488087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14880875"/>
      <w:bookmarkStart w:id="37" w:name="__Fieldmark__18_1414880875"/>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414880875"/>
      <w:bookmarkStart w:id="39" w:name="__Fieldmark__19_141488087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14880875"/>
      <w:bookmarkStart w:id="41" w:name="__Fieldmark__20_1414880875"/>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14880875"/>
      <w:bookmarkStart w:id="43" w:name="__Fieldmark__21_141488087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14880875"/>
      <w:bookmarkStart w:id="45" w:name="__Fieldmark__22_141488087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14880875"/>
      <w:bookmarkStart w:id="47" w:name="__Fieldmark__23_1414880875"/>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14880875"/>
      <w:bookmarkStart w:id="49" w:name="__Fieldmark__24_141488087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14880875"/>
      <w:bookmarkStart w:id="51" w:name="__Fieldmark__25_1414880875"/>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14880875"/>
      <w:bookmarkStart w:id="53" w:name="__Fieldmark__26_141488087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14880875"/>
      <w:bookmarkStart w:id="55" w:name="__Fieldmark__27_141488087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14880875"/>
      <w:bookmarkStart w:id="57" w:name="__Fieldmark__28_141488087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14880875"/>
      <w:bookmarkStart w:id="59" w:name="__Fieldmark__29_1414880875"/>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14880875"/>
      <w:bookmarkStart w:id="61" w:name="__Fieldmark__30_141488087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11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55:00Z</dcterms:created>
  <dc:creator>francois</dc:creator>
  <dc:description/>
  <cp:keywords/>
  <dc:language>en-US</dc:language>
  <cp:lastModifiedBy>Virginie Martino</cp:lastModifiedBy>
  <cp:lastPrinted>2016-11-04T13:53:00Z</cp:lastPrinted>
  <dcterms:modified xsi:type="dcterms:W3CDTF">2025-01-23T15:56:00Z</dcterms:modified>
  <cp:revision>3</cp:revision>
  <dc:subject/>
  <dc:title>_Modèle recommandé : le service peut l’adapter le cas échéant_DC1_</dc:title>
</cp:coreProperties>
</file>