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8575281"/>
      <w:bookmarkStart w:id="1" w:name="__Fieldmark__0_4048575281"/>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48575281"/>
      <w:bookmarkStart w:id="3" w:name="__Fieldmark__1_4048575281"/>
      <w:bookmarkEnd w:id="3"/>
      <w:r>
        <w:rPr/>
      </w:r>
      <w:r>
        <w:rPr/>
        <w:fldChar w:fldCharType="end"/>
      </w:r>
      <w:r>
        <w:rPr>
          <w:rFonts w:cs="Arial" w:ascii="Arial" w:hAnsi="Arial"/>
        </w:rPr>
        <w:tab/>
        <w:t xml:space="preserve">au lot n°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4 : session du 7 au 18 avril 2025 dans le département 84 (Vaucluse)</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48575281"/>
      <w:bookmarkStart w:id="5" w:name="__Fieldmark__2_4048575281"/>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48575281"/>
      <w:bookmarkStart w:id="7" w:name="__Fieldmark__3_4048575281"/>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8575281"/>
      <w:bookmarkStart w:id="9" w:name="__Fieldmark__4_404857528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8575281"/>
      <w:bookmarkStart w:id="11" w:name="__Fieldmark__5_4048575281"/>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48575281"/>
      <w:bookmarkStart w:id="13" w:name="__Fieldmark__6_4048575281"/>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48575281"/>
      <w:bookmarkStart w:id="15" w:name="__Fieldmark__7_404857528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8575281"/>
      <w:bookmarkStart w:id="17" w:name="__Fieldmark__8_4048575281"/>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8575281"/>
      <w:bookmarkStart w:id="19" w:name="__Fieldmark__9_4048575281"/>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8575281"/>
      <w:bookmarkStart w:id="21" w:name="__Fieldmark__10_4048575281"/>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048575281"/>
      <w:bookmarkStart w:id="23" w:name="__Fieldmark__11_4048575281"/>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57331,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8575281"/>
      <w:bookmarkStart w:id="25" w:name="__Fieldmark__12_4048575281"/>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48575281"/>
      <w:bookmarkStart w:id="27" w:name="__Fieldmark__13_4048575281"/>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48575281"/>
      <w:bookmarkStart w:id="29" w:name="__Fieldmark__14_404857528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4048575281"/>
      <w:bookmarkStart w:id="31" w:name="__Fieldmark__15_4048575281"/>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048575281"/>
      <w:bookmarkStart w:id="33" w:name="__Fieldmark__16_404857528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48575281"/>
      <w:bookmarkStart w:id="35" w:name="__Fieldmark__17_404857528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48575281"/>
      <w:bookmarkStart w:id="37" w:name="__Fieldmark__18_404857528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048575281"/>
      <w:bookmarkStart w:id="39" w:name="__Fieldmark__19_404857528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8575281"/>
      <w:bookmarkStart w:id="41" w:name="__Fieldmark__20_4048575281"/>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48575281"/>
      <w:bookmarkStart w:id="43" w:name="__Fieldmark__21_404857528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8575281"/>
      <w:bookmarkStart w:id="45" w:name="__Fieldmark__22_404857528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48575281"/>
      <w:bookmarkStart w:id="47" w:name="__Fieldmark__23_4048575281"/>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48575281"/>
      <w:bookmarkStart w:id="49" w:name="__Fieldmark__24_404857528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48575281"/>
      <w:bookmarkStart w:id="51" w:name="__Fieldmark__25_404857528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48575281"/>
      <w:bookmarkStart w:id="53" w:name="__Fieldmark__26_404857528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8575281"/>
      <w:bookmarkStart w:id="55" w:name="__Fieldmark__27_404857528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48575281"/>
      <w:bookmarkStart w:id="57" w:name="__Fieldmark__28_404857528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8575281"/>
      <w:bookmarkStart w:id="59" w:name="__Fieldmark__29_404857528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8575281"/>
      <w:bookmarkStart w:id="61" w:name="__Fieldmark__30_404857528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4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6:00Z</dcterms:created>
  <dc:creator>francois</dc:creator>
  <dc:description/>
  <cp:keywords/>
  <dc:language>en-US</dc:language>
  <cp:lastModifiedBy>Virginie Martino</cp:lastModifiedBy>
  <cp:lastPrinted>2016-11-04T13:53:00Z</cp:lastPrinted>
  <dcterms:modified xsi:type="dcterms:W3CDTF">2025-01-23T15:51:00Z</dcterms:modified>
  <cp:revision>4</cp:revision>
  <dc:subject/>
  <dc:title>_Modèle recommandé : le service peut l’adapter le cas échéant_DC1_</dc:title>
</cp:coreProperties>
</file>