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926077"/>
      <w:bookmarkStart w:id="1" w:name="__Fieldmark__0_121926077"/>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1926077"/>
      <w:bookmarkStart w:id="3" w:name="__Fieldmark__1_121926077"/>
      <w:bookmarkEnd w:id="3"/>
      <w:r>
        <w:rPr/>
      </w:r>
      <w:r>
        <w:rPr/>
        <w:fldChar w:fldCharType="end"/>
      </w:r>
      <w:r>
        <w:rPr>
          <w:rFonts w:cs="Arial" w:ascii="Arial" w:hAnsi="Arial"/>
        </w:rPr>
        <w:tab/>
        <w:t xml:space="preserve">au lot n°1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12 : session du 4 au 15 juillet 2025 dans le département 84 (Vaucluse)</w:t>
      </w:r>
    </w:p>
    <w:p>
      <w:pPr>
        <w:pStyle w:val="Normal"/>
        <w:rPr/>
      </w:pPr>
      <w:r>
        <w:rPr/>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1926077"/>
      <w:bookmarkStart w:id="5" w:name="__Fieldmark__2_121926077"/>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21926077"/>
      <w:bookmarkStart w:id="7" w:name="__Fieldmark__3_121926077"/>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926077"/>
      <w:bookmarkStart w:id="9" w:name="__Fieldmark__4_121926077"/>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926077"/>
      <w:bookmarkStart w:id="11" w:name="__Fieldmark__5_121926077"/>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1926077"/>
      <w:bookmarkStart w:id="13" w:name="__Fieldmark__6_121926077"/>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1926077"/>
      <w:bookmarkStart w:id="15" w:name="__Fieldmark__7_121926077"/>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1926077"/>
      <w:bookmarkStart w:id="17" w:name="__Fieldmark__8_121926077"/>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1926077"/>
      <w:bookmarkStart w:id="19" w:name="__Fieldmark__9_121926077"/>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926077"/>
      <w:bookmarkStart w:id="21" w:name="__Fieldmark__10_121926077"/>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21926077"/>
      <w:bookmarkStart w:id="23" w:name="__Fieldmark__11_121926077"/>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257331,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1926077"/>
      <w:bookmarkStart w:id="25" w:name="__Fieldmark__12_121926077"/>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1926077"/>
      <w:bookmarkStart w:id="27" w:name="__Fieldmark__13_121926077"/>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1926077"/>
      <w:bookmarkStart w:id="29" w:name="__Fieldmark__14_121926077"/>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21926077"/>
      <w:bookmarkStart w:id="31" w:name="__Fieldmark__15_121926077"/>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21926077"/>
      <w:bookmarkStart w:id="33" w:name="__Fieldmark__16_121926077"/>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1926077"/>
      <w:bookmarkStart w:id="35" w:name="__Fieldmark__17_121926077"/>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1926077"/>
      <w:bookmarkStart w:id="37" w:name="__Fieldmark__18_121926077"/>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21926077"/>
      <w:bookmarkStart w:id="39" w:name="__Fieldmark__19_12192607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1926077"/>
      <w:bookmarkStart w:id="41" w:name="__Fieldmark__20_121926077"/>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1926077"/>
      <w:bookmarkStart w:id="43" w:name="__Fieldmark__21_12192607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1926077"/>
      <w:bookmarkStart w:id="45" w:name="__Fieldmark__22_12192607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1926077"/>
      <w:bookmarkStart w:id="47" w:name="__Fieldmark__23_121926077"/>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1926077"/>
      <w:bookmarkStart w:id="49" w:name="__Fieldmark__24_12192607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1926077"/>
      <w:bookmarkStart w:id="51" w:name="__Fieldmark__25_121926077"/>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1926077"/>
      <w:bookmarkStart w:id="53" w:name="__Fieldmark__26_12192607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1926077"/>
      <w:bookmarkStart w:id="55" w:name="__Fieldmark__27_12192607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1926077"/>
      <w:bookmarkStart w:id="57" w:name="__Fieldmark__28_121926077"/>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1926077"/>
      <w:bookmarkStart w:id="59" w:name="__Fieldmark__29_121926077"/>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1926077"/>
      <w:bookmarkStart w:id="61" w:name="__Fieldmark__30_121926077"/>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12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56:00Z</dcterms:created>
  <dc:creator>francois</dc:creator>
  <dc:description/>
  <cp:keywords/>
  <dc:language>en-US</dc:language>
  <cp:lastModifiedBy>Virginie Martino</cp:lastModifiedBy>
  <cp:lastPrinted>2016-11-04T13:53:00Z</cp:lastPrinted>
  <dcterms:modified xsi:type="dcterms:W3CDTF">2025-01-23T15:57:00Z</dcterms:modified>
  <cp:revision>3</cp:revision>
  <dc:subject/>
  <dc:title>_Modèle recommandé : le service peut l’adapter le cas échéant_DC1_</dc:title>
</cp:coreProperties>
</file>