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n° 2025-002-00-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e sous-titrage des vidéos pour les réseaux sociaux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31773730"/>
      <w:bookmarkStart w:id="1" w:name="__Fieldmark__0_3231773730"/>
      <w:bookmarkEnd w:id="1"/>
      <w:r>
        <w:rPr/>
      </w:r>
      <w:r>
        <w:rPr/>
        <w:fldChar w:fldCharType="end"/>
      </w:r>
      <w:r>
        <w:rPr/>
        <w:tab/>
        <w:t>au lot unique,</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31773730"/>
      <w:bookmarkStart w:id="3" w:name="__Fieldmark__1_3231773730"/>
      <w:bookmarkEnd w:id="3"/>
      <w:r>
        <w:rPr/>
      </w:r>
      <w:r>
        <w:rPr/>
        <w:fldChar w:fldCharType="end"/>
      </w:r>
      <w:r>
        <w:rPr>
          <w:rFonts w:cs="Arial" w:ascii="Arial" w:hAnsi="Arial"/>
        </w:rPr>
        <w:tab/>
        <w:t>à l’offre de bas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Hlk115093837"/>
      <w:bookmarkStart w:id="5" w:name="__Fieldmark__2_3231773730"/>
      <w:bookmarkStart w:id="6" w:name="__Fieldmark__2_3231773730"/>
      <w:bookmarkEnd w:id="4"/>
      <w:bookmarkEnd w:id="6"/>
      <w:r>
        <w:rPr/>
      </w:r>
      <w:r>
        <w:rPr/>
        <w:fldChar w:fldCharType="end"/>
      </w:r>
      <w:r>
        <w:rPr>
          <w:rFonts w:cs="Arial" w:ascii="Arial" w:hAnsi="Arial"/>
        </w:rPr>
        <w:t xml:space="preserve"> le présent Acte d’Engagement (AE) n° 2025-002-00-00 et son annexe financiè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3231773730"/>
      <w:bookmarkStart w:id="8" w:name="__Fieldmark__3_3231773730"/>
      <w:bookmarkEnd w:id="8"/>
      <w:r>
        <w:rPr/>
      </w:r>
      <w:r>
        <w:rPr/>
        <w:fldChar w:fldCharType="end"/>
      </w:r>
      <w:r>
        <w:rPr>
          <w:rFonts w:cs="Arial" w:ascii="Arial" w:hAnsi="Arial"/>
        </w:rPr>
        <w:t xml:space="preserve"> le Cahier des Clauses Administratives Particulières (CCAP) n° 2025-002-00-00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3231773730"/>
      <w:bookmarkStart w:id="10" w:name="__Fieldmark__4_3231773730"/>
      <w:bookmarkEnd w:id="10"/>
      <w:r>
        <w:rPr/>
      </w:r>
      <w:r>
        <w:rPr/>
        <w:fldChar w:fldCharType="end"/>
      </w:r>
      <w:r>
        <w:rPr/>
        <w:t xml:space="preserve"> le Cahier des Clauses Techniques Particulières (CCTP) </w:t>
      </w:r>
      <w:r>
        <w:rPr>
          <w:rFonts w:cs="Arial" w:ascii="Arial" w:hAnsi="Arial"/>
        </w:rPr>
        <w:t xml:space="preserve">n° 2025-002-00-00 </w:t>
      </w:r>
      <w:r>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231773730"/>
      <w:bookmarkStart w:id="12" w:name="__Fieldmark__5_3231773730"/>
      <w:bookmarkEnd w:id="12"/>
      <w:r>
        <w:rPr/>
      </w:r>
      <w:r>
        <w:rPr/>
        <w:fldChar w:fldCharType="end"/>
      </w:r>
      <w:r>
        <w:rPr>
          <w:rFonts w:cs="Arial" w:ascii="Arial" w:hAnsi="Arial"/>
        </w:rPr>
        <w:t xml:space="preserve"> le Cahier des Clauses Administratives Générale applicables aux marchés de prestations intellectuelles (CCAG-PI) approuvé par 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Hlk68612121"/>
      <w:bookmarkStart w:id="14" w:name="__Fieldmark__6_3231773730"/>
      <w:bookmarkStart w:id="15" w:name="__Fieldmark__6_3231773730"/>
      <w:bookmarkEnd w:id="13"/>
      <w:bookmarkEnd w:id="15"/>
      <w:r>
        <w:rPr/>
      </w:r>
      <w:r>
        <w:rPr/>
        <w:fldChar w:fldCharType="end"/>
      </w:r>
      <w:r>
        <w:rPr>
          <w:rFonts w:cs="Arial" w:ascii="Arial" w:hAnsi="Arial"/>
        </w:rPr>
        <w:t xml:space="preserve"> le mémoire technique du titulair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3231773730"/>
      <w:bookmarkStart w:id="17" w:name="__Fieldmark__7_3231773730"/>
      <w:bookmarkEnd w:id="17"/>
      <w:r>
        <w:rPr/>
      </w:r>
      <w:r>
        <w:rPr/>
        <w:fldChar w:fldCharType="end"/>
      </w:r>
      <w:r>
        <w:rPr>
          <w:rFonts w:cs="Arial" w:ascii="Arial" w:hAnsi="Arial"/>
        </w:rPr>
        <w:t xml:space="preserve"> le barème des prix du titulaire en vigueur au jour de la commande.</w:t>
      </w:r>
    </w:p>
    <w:p>
      <w:pPr>
        <w:pStyle w:val="Normal"/>
        <w:tabs>
          <w:tab w:val="clear" w:pos="567"/>
          <w:tab w:val="left" w:pos="851" w:leader="none"/>
        </w:tabs>
        <w:jc w:val="both"/>
        <w:rPr>
          <w:rFonts w:ascii="Arial" w:hAnsi="Arial" w:cs="Arial"/>
        </w:rPr>
      </w:pPr>
      <w:r>
        <w:rPr>
          <w:rFonts w:cs="Arial" w:ascii="Arial" w:hAnsi="Arial"/>
        </w:rPr>
      </w:r>
      <w:bookmarkStart w:id="18" w:name="_Hlk115093837"/>
      <w:bookmarkStart w:id="19" w:name="_Hlk68612121"/>
      <w:bookmarkStart w:id="20" w:name="_Hlk115093837"/>
      <w:bookmarkStart w:id="21" w:name="_Hlk68612121"/>
      <w:bookmarkEnd w:id="20"/>
      <w:bookmarkEnd w:id="21"/>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8_3231773730"/>
      <w:bookmarkStart w:id="23" w:name="__Fieldmark__8_3231773730"/>
      <w:bookmarkEnd w:id="23"/>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3231773730"/>
      <w:bookmarkStart w:id="25" w:name="__Fieldmark__9_323177373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0_3231773730"/>
      <w:bookmarkStart w:id="27" w:name="__Fieldmark__10_3231773730"/>
      <w:bookmarkEnd w:id="27"/>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3231773730"/>
      <w:bookmarkStart w:id="29" w:name="__Fieldmark__11_323177373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2_3231773730"/>
      <w:bookmarkStart w:id="31" w:name="__Fieldmark__12_323177373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3_3231773730"/>
      <w:bookmarkStart w:id="33" w:name="__Fieldmark__13_3231773730"/>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4_3231773730"/>
      <w:bookmarkStart w:id="35" w:name="__Fieldmark__14_3231773730"/>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1134" w:leader="none"/>
          <w:tab w:val="left" w:pos="2835" w:leader="none"/>
        </w:tabs>
        <w:jc w:val="both"/>
        <w:rPr/>
      </w:pPr>
      <w:r>
        <w:rPr>
          <w:rFonts w:cs="Arial" w:ascii="Arial" w:hAnsi="Arial"/>
          <w:color w:val="000000"/>
        </w:rPr>
        <w:t>La durée d’exécution de l’accord-cadre court, à compter de la date de notification, pour une période de douze (12) mois. L’accord-cadre est reconductible trois (3) fois par reconduction tacite. La durée de chaque période est de douze (12) mois. Le titulaire ne peut refuser la reconduction.</w:t>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r>
    </w:p>
    <w:p>
      <w:pPr>
        <w:pStyle w:val="Normal"/>
        <w:tabs>
          <w:tab w:val="clear" w:pos="567"/>
          <w:tab w:val="left" w:pos="1134" w:leader="none"/>
          <w:tab w:val="left" w:pos="2835" w:leader="none"/>
        </w:tabs>
        <w:jc w:val="both"/>
        <w:rPr>
          <w:rFonts w:ascii="Arial" w:hAnsi="Arial" w:cs="Arial"/>
          <w:color w:val="000000"/>
        </w:rPr>
      </w:pPr>
      <w:r>
        <w:rPr>
          <w:rFonts w:cs="Arial" w:ascii="Arial" w:hAnsi="Arial"/>
          <w:color w:val="000000"/>
        </w:rPr>
        <w:t xml:space="preserve">En cas de non-reconduction de l’accord-cadre, la décision de non reconduction est communiquée au titulaire au minimum un (1) mois avant la date anniversaire de la notification de l’accord-cadre. Aucune indemnité n’est versée au titulaire en cas de non reconduction de l’accord-cadre par la présidence de la République. </w:t>
      </w:r>
    </w:p>
    <w:p>
      <w:pPr>
        <w:pStyle w:val="Normal"/>
        <w:tabs>
          <w:tab w:val="clear" w:pos="567"/>
          <w:tab w:val="left" w:pos="576" w:leader="none"/>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576" w:leader="none"/>
          <w:tab w:val="left" w:pos="851"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3231773730"/>
      <w:bookmarkStart w:id="37" w:name="__Fieldmark__15_323177373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6_3231773730"/>
      <w:bookmarkStart w:id="39" w:name="__Fieldmark__16_323177373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3231773730"/>
      <w:bookmarkStart w:id="41" w:name="__Fieldmark__17_3231773730"/>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3231773730"/>
      <w:bookmarkStart w:id="43" w:name="__Fieldmark__18_3231773730"/>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3231773730"/>
      <w:bookmarkStart w:id="45" w:name="__Fieldmark__19_3231773730"/>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3231773730"/>
      <w:bookmarkStart w:id="47" w:name="__Fieldmark__20_3231773730"/>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3231773730"/>
      <w:bookmarkStart w:id="49" w:name="__Fieldmark__21_3231773730"/>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231773730"/>
      <w:bookmarkStart w:id="51" w:name="__Fieldmark__22_3231773730"/>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231773730"/>
      <w:bookmarkStart w:id="53" w:name="__Fieldmark__23_3231773730"/>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3231773730"/>
      <w:bookmarkStart w:id="55" w:name="__Fieldmark__24_3231773730"/>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6" w:name="__Fieldmark__25_3231773730"/>
      <w:bookmarkStart w:id="57" w:name="__Fieldmark__25_3231773730"/>
      <w:bookmarkEnd w:id="5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8" w:name="__Fieldmark__26_3231773730"/>
      <w:bookmarkStart w:id="59" w:name="__Fieldmark__26_3231773730"/>
      <w:bookmarkEnd w:id="59"/>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60" w:name="_Hlk115093672"/>
            <w:r>
              <w:rPr>
                <w:rFonts w:cs="Arial" w:ascii="Arial" w:hAnsi="Arial"/>
                <w:bCs/>
                <w:sz w:val="22"/>
                <w:szCs w:val="22"/>
                <w:lang w:eastAsia="fr-FR"/>
              </w:rPr>
              <w:t>Marie-Christine WACHEUX</w:t>
            </w:r>
            <w:bookmarkEnd w:id="60"/>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61" w:name="_Hlk71204397"/>
            <w:bookmarkEnd w:id="61"/>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62" w:name="_Hlk71204397"/>
            <w:bookmarkStart w:id="63" w:name="_Hlk71204397"/>
            <w:bookmarkEnd w:id="63"/>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02:00Z</dcterms:created>
  <dc:creator/>
  <dc:description/>
  <cp:keywords/>
  <dc:language>en-US</dc:language>
  <cp:lastModifiedBy/>
  <dcterms:modified xsi:type="dcterms:W3CDTF">2025-02-07T08:44:00Z</dcterms:modified>
  <cp:revision>1</cp:revision>
  <dc:subject/>
  <dc:title/>
</cp:coreProperties>
</file>