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uppressAutoHyphens w:val="false"/>
        <w:autoSpaceDE w:val="false"/>
        <w:jc w:val="both"/>
        <w:rPr>
          <w:rFonts w:ascii="Arial" w:hAnsi="Arial" w:eastAsia="Calibri" w:cs="Arial"/>
          <w:b/>
          <w:b/>
          <w:lang w:eastAsia="en-US"/>
        </w:rPr>
      </w:pPr>
      <w:r>
        <w:rPr>
          <w:rFonts w:eastAsia="Calibri" w:cs="Arial" w:ascii="Arial" w:hAnsi="Arial"/>
          <w:b/>
          <w:lang w:eastAsia="en-US"/>
        </w:rPr>
        <w:t>CCI de région Hauts-de-France</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299 BOULEVARD DE LEEDS</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CS 90028</w:t>
        <w:tab/>
      </w:r>
    </w:p>
    <w:p>
      <w:pPr>
        <w:pStyle w:val="Normal"/>
        <w:suppressAutoHyphens w:val="false"/>
        <w:autoSpaceDE w:val="false"/>
        <w:spacing w:before="0" w:after="120"/>
        <w:jc w:val="both"/>
        <w:rPr>
          <w:rFonts w:ascii="Arial" w:hAnsi="Arial" w:eastAsia="Calibri" w:cs="Arial"/>
          <w:lang w:eastAsia="en-US"/>
        </w:rPr>
      </w:pPr>
      <w:r>
        <w:rPr>
          <w:rFonts w:eastAsia="Calibri" w:cs="Arial" w:ascii="Arial" w:hAnsi="Arial"/>
          <w:lang w:eastAsia="en-US"/>
        </w:rPr>
        <w:t>59031 LILLE CEDEX</w:t>
      </w:r>
    </w:p>
    <w:p>
      <w:pPr>
        <w:pStyle w:val="Normal"/>
        <w:spacing w:before="240" w:after="0"/>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bookmarkStart w:id="0" w:name="_Hlk109401790"/>
      <w:bookmarkEnd w:id="0"/>
      <w:r>
        <w:rPr>
          <w:rFonts w:cs="Arial" w:ascii="Arial" w:hAnsi="Arial"/>
          <w:b/>
          <w:bCs/>
        </w:rPr>
        <w:t>CCIR-ART-2025-07 -</w:t>
      </w:r>
      <w:r>
        <w:rPr/>
        <w:t xml:space="preserve"> </w:t>
      </w:r>
      <w:r>
        <w:rPr>
          <w:rFonts w:cs="Arial" w:ascii="Arial" w:hAnsi="Arial"/>
          <w:b/>
          <w:bCs/>
        </w:rPr>
        <w:t>CONCOURS RESTREINT DE MAITRISE D’ŒUVRE POUR LA CONSTRUCTION D’UN BATIMENT NEUF DESTINE A DES ACTIVITES DE FORMATION SUR LE SITE DU CAMPUS EURALOGISTIC – PLATEFORME DELTA 3</w:t>
      </w:r>
    </w:p>
    <w:p>
      <w:pPr>
        <w:pStyle w:val="Normal"/>
        <w:rPr>
          <w:rFonts w:ascii="Arial" w:hAnsi="Arial" w:cs="Arial"/>
          <w:b/>
          <w:b/>
          <w:bCs/>
        </w:rPr>
      </w:pPr>
      <w:r>
        <w:rPr>
          <w:rFonts w:cs="Arial" w:ascii="Arial" w:hAnsi="Arial"/>
          <w:b/>
          <w:bCs/>
        </w:rPr>
      </w:r>
      <w:bookmarkStart w:id="1" w:name="_Hlk109401790"/>
      <w:bookmarkStart w:id="2" w:name="_Hlk109401790"/>
      <w:bookmarkEnd w:id="2"/>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907848144"/>
      <w:bookmarkStart w:id="4" w:name="__Fieldmark__0_907848144"/>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907848144"/>
      <w:bookmarkStart w:id="6" w:name="__Fieldmark__1_907848144"/>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907848144"/>
      <w:bookmarkStart w:id="8" w:name="__Fieldmark__2_907848144"/>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907848144"/>
      <w:bookmarkStart w:id="10" w:name="__Fieldmark__3_907848144"/>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jc w:val="cent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907848144"/>
      <w:bookmarkStart w:id="12" w:name="__Fieldmark__4_907848144"/>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907848144"/>
      <w:bookmarkStart w:id="14" w:name="__Fieldmark__5_907848144"/>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907848144"/>
      <w:bookmarkStart w:id="16" w:name="__Fieldmark__6_907848144"/>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907848144"/>
      <w:bookmarkStart w:id="18" w:name="__Fieldmark__7_907848144"/>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907848144"/>
      <w:bookmarkStart w:id="20" w:name="__Fieldmark__8_907848144"/>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907848144"/>
      <w:bookmarkStart w:id="22" w:name="__Fieldmark__9_907848144"/>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907848144"/>
      <w:bookmarkStart w:id="24" w:name="__Fieldmark__10_907848144"/>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907848144"/>
      <w:bookmarkStart w:id="26" w:name="__Fieldmark__11_907848144"/>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CCIR-ART-2025-0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loe GUIGO</cp:lastModifiedBy>
  <cp:lastPrinted>2016-11-02T14:51:00Z</cp:lastPrinted>
  <dcterms:modified xsi:type="dcterms:W3CDTF">2025-02-07T13:22:00Z</dcterms:modified>
  <cp:revision>24</cp:revision>
  <dc:subject/>
  <dc:title/>
</cp:coreProperties>
</file>