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p>
    <w:p>
      <w:pPr>
        <w:pStyle w:val="Normal"/>
        <w:rPr>
          <w:rFonts w:ascii="Arial" w:hAnsi="Arial" w:cs="Arial"/>
          <w:b/>
          <w:b/>
          <w:bCs/>
        </w:rPr>
      </w:pPr>
      <w:r>
        <w:rPr>
          <w:rFonts w:cs="Arial" w:ascii="Arial" w:hAnsi="Arial"/>
          <w:b/>
          <w:bCs/>
        </w:rPr>
        <w:t>CCIR-ART-2025-07 -</w:t>
      </w:r>
      <w:r>
        <w:rPr/>
        <w:t xml:space="preserve"> </w:t>
      </w:r>
      <w:bookmarkEnd w:id="1"/>
      <w:r>
        <w:rPr>
          <w:rFonts w:cs="Arial" w:ascii="Arial" w:hAnsi="Arial"/>
          <w:b/>
          <w:bCs/>
        </w:rPr>
        <w:t>CONCOURS RESTREINT DE MAITRISE D’ŒUVRE POUR LA CONSTRUCTION D’UN BATIMENT NEUF DESTINE A DES ACTIVITES DE FORMATION SUR LE SITE DU CAMPUS EURALOGISTIC – PLATEFORME DELTA 3</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2" w:name="__Fieldmark__0_1950247691"/>
      <w:bookmarkStart w:id="3" w:name="__Fieldmark__0_1950247691"/>
      <w:bookmarkEnd w:id="3"/>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1_1950247691"/>
      <w:bookmarkStart w:id="5" w:name="__Fieldmark__1_1950247691"/>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6" w:name="__Fieldmark__2_1950247691"/>
      <w:bookmarkStart w:id="7" w:name="__Fieldmark__2_1950247691"/>
      <w:bookmarkEnd w:id="7"/>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3_1950247691"/>
      <w:bookmarkStart w:id="9" w:name="__Fieldmark__3_1950247691"/>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4_1950247691"/>
      <w:bookmarkStart w:id="11" w:name="__Fieldmark__4_1950247691"/>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5_1950247691"/>
            <w:bookmarkStart w:id="13" w:name="__Fieldmark__5_195024769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6_1950247691"/>
            <w:bookmarkStart w:id="15" w:name="__Fieldmark__6_1950247691"/>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7_1950247691"/>
            <w:bookmarkStart w:id="17" w:name="__Fieldmark__7_1950247691"/>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8_1950247691"/>
            <w:bookmarkStart w:id="19" w:name="__Fieldmark__8_1950247691"/>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9_1950247691"/>
            <w:bookmarkStart w:id="21" w:name="__Fieldmark__9_1950247691"/>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0_1950247691"/>
      <w:bookmarkStart w:id="23" w:name="__Fieldmark__10_1950247691"/>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1_1950247691"/>
      <w:bookmarkStart w:id="25" w:name="__Fieldmark__11_1950247691"/>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RT-2025-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2-07T13:23:00Z</dcterms:modified>
  <cp:revision>9</cp:revision>
  <dc:subject/>
  <dc:title>MISE A JOUR AVRIL 2007</dc:title>
</cp:coreProperties>
</file>