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59"/>
      </w:tblGrid>
      <w:tr>
        <w:trPr>
          <w:trHeight w:val="4623" w:hRule="atLeast"/>
        </w:trPr>
        <w:tc>
          <w:tcPr>
            <w:tcW w:w="10059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Dossier de candidature marché public UniHA –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M_3256 Réservation de berceaux dans des structures d’accueil de la petite enfance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/>
      </w:pPr>
      <w:bookmarkStart w:id="0" w:name="_Hlk189738885"/>
      <w:bookmarkEnd w:id="0"/>
      <w:r>
        <w:rPr/>
        <w:t>La présente consultation a pour objet la réservation de berceaux dans des structures d’accueil de la petite enfanc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1" w:name="_Hlk189738885"/>
      <w:bookmarkStart w:id="2" w:name="_Hlk189738885"/>
      <w:bookmarkEnd w:id="2"/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groupement es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3" w:name="__Fieldmark__0_256151283"/>
      <w:bookmarkStart w:id="4" w:name="__Fieldmark__0_256151283"/>
      <w:bookmarkEnd w:id="4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5" w:name="__Fieldmark__1_256151283"/>
      <w:bookmarkStart w:id="6" w:name="__Fieldmark__1_256151283"/>
      <w:bookmarkEnd w:id="6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 cas de groupement conjoint, le mandataire est solidair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7" w:name="__Fieldmark__2_256151283"/>
      <w:bookmarkStart w:id="8" w:name="__Fieldmark__2_256151283"/>
      <w:bookmarkEnd w:id="8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9" w:name="__Fieldmark__3_256151283"/>
      <w:bookmarkStart w:id="10" w:name="__Fieldmark__3_256151283"/>
      <w:bookmarkEnd w:id="10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1" w:name="__Fieldmark__4_256151283"/>
            <w:bookmarkStart w:id="12" w:name="__Fieldmark__4_256151283"/>
            <w:bookmarkEnd w:id="12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3" w:name="__Fieldmark__5_256151283"/>
            <w:bookmarkStart w:id="14" w:name="__Fieldmark__5_256151283"/>
            <w:bookmarkEnd w:id="14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5" w:name="__Fieldmark__6_256151283"/>
            <w:bookmarkStart w:id="16" w:name="__Fieldmark__6_256151283"/>
            <w:bookmarkEnd w:id="16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7" w:name="__Fieldmark__7_256151283"/>
            <w:bookmarkStart w:id="18" w:name="__Fieldmark__7_256151283"/>
            <w:bookmarkEnd w:id="18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9" w:name="__Fieldmark__8_256151283"/>
            <w:bookmarkStart w:id="20" w:name="__Fieldmark__8_256151283"/>
            <w:bookmarkEnd w:id="20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1" w:name="__Fieldmark__9_256151283"/>
            <w:bookmarkStart w:id="22" w:name="__Fieldmark__9_256151283"/>
            <w:bookmarkEnd w:id="22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3" w:name="__Fieldmark__10_256151283"/>
            <w:bookmarkStart w:id="24" w:name="__Fieldmark__10_256151283"/>
            <w:bookmarkEnd w:id="24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5" w:name="__Fieldmark__11_256151283"/>
            <w:bookmarkStart w:id="26" w:name="__Fieldmark__11_256151283"/>
            <w:bookmarkEnd w:id="26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separate"/>
      </w:r>
      <w:bookmarkStart w:id="27" w:name="__Fieldmark__12_256151283"/>
      <w:bookmarkStart w:id="28" w:name="__Fieldmark__12_256151283"/>
      <w:bookmarkEnd w:id="28"/>
      <w:r>
        <w:rPr>
          <w:rFonts w:eastAsia="SimSun;宋体"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end"/>
      </w:r>
      <w:r>
        <w:rPr>
          <w:rFonts w:eastAsia="SimSun;宋体"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29" w:name="__Fieldmark__13_256151283"/>
      <w:bookmarkStart w:id="30" w:name="__Fieldmark__13_256151283"/>
      <w:bookmarkEnd w:id="30"/>
      <w:r/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576" w:hanging="0"/>
        <w:outlineLvl w:val="1"/>
        <w:rPr>
          <w:rFonts w:ascii="Calibri" w:hAnsi="Calibri" w:cs="Calibri"/>
          <w:b/>
          <w:b/>
          <w:sz w:val="22"/>
          <w:szCs w:val="22"/>
        </w:rPr>
      </w:pPr>
      <w:bookmarkStart w:id="31" w:name="_Hlk189746153"/>
      <w:bookmarkEnd w:id="31"/>
      <w:r>
        <w:rPr>
          <w:rFonts w:cs="Calibri" w:ascii="Calibri" w:hAnsi="Calibri"/>
          <w:b/>
          <w:sz w:val="22"/>
          <w:szCs w:val="22"/>
        </w:rPr>
        <w:t>1 - Renseignements relatifs à l’aptitude à exercer l’activité professionnelle concernée par le contrat</w:t>
      </w:r>
    </w:p>
    <w:p>
      <w:pPr>
        <w:pStyle w:val="Normal"/>
        <w:keepNext w:val="true"/>
        <w:numPr>
          <w:ilvl w:val="0"/>
          <w:numId w:val="0"/>
        </w:numPr>
        <w:ind w:left="576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1"/>
        </w:numPr>
        <w:outlineLvl w:val="1"/>
        <w:rPr>
          <w:rFonts w:ascii="Calibri" w:hAnsi="Calibri" w:cs="Calibri"/>
          <w:b/>
          <w:b/>
          <w:sz w:val="22"/>
          <w:szCs w:val="22"/>
        </w:rPr>
      </w:pPr>
      <w:r>
        <w:rPr/>
        <w:t>Agrément PMI en cours de validité</w:t>
      </w:r>
    </w:p>
    <w:p>
      <w:pPr>
        <w:pStyle w:val="Paragraphedelist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1"/>
        </w:numPr>
        <w:outlineLvl w:val="1"/>
        <w:rPr/>
      </w:pPr>
      <w:r>
        <w:rPr/>
        <w:t>Conventionnement de la Caisse d’Allocation Familiales permettant à l’opérateur économique de percevoir directement le financement de la CAF et d’appliquer des tarifs de Prestations de Service Unique (PSU) aux familles</w:t>
      </w:r>
    </w:p>
    <w:p>
      <w:pPr>
        <w:pStyle w:val="Normal"/>
        <w:keepNext w:val="true"/>
        <w:numPr>
          <w:ilvl w:val="0"/>
          <w:numId w:val="0"/>
        </w:numPr>
        <w:ind w:left="576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32" w:name="_Hlk189746153"/>
      <w:bookmarkStart w:id="33" w:name="_Hlk189746153"/>
      <w:bookmarkEnd w:id="33"/>
    </w:p>
    <w:p>
      <w:pPr>
        <w:pStyle w:val="Normal"/>
        <w:keepNext w:val="true"/>
        <w:numPr>
          <w:ilvl w:val="0"/>
          <w:numId w:val="0"/>
        </w:numPr>
        <w:ind w:left="576" w:hanging="0"/>
        <w:outlineLvl w:val="1"/>
        <w:rPr/>
      </w:pPr>
      <w:r>
        <w:rPr>
          <w:rFonts w:cs="Calibri" w:ascii="Calibri" w:hAnsi="Calibri"/>
          <w:b/>
          <w:sz w:val="22"/>
          <w:szCs w:val="22"/>
        </w:rPr>
        <w:t xml:space="preserve">2 - Renseignements relatifs à la capacité économique et financière du candida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4" w:name="_Hlk119398878"/>
      <w:bookmarkEnd w:id="34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5" w:name="_Hlk119398878"/>
      <w:bookmarkStart w:id="36" w:name="_Hlk119398878"/>
      <w:bookmarkEnd w:id="36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7" w:name="_Hlk119399153"/>
            <w:bookmarkStart w:id="38" w:name="_Hlk119399153"/>
            <w:bookmarkEnd w:id="38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576" w:hanging="0"/>
        <w:outlineLvl w:val="1"/>
        <w:rPr/>
      </w:pPr>
      <w:r>
        <w:rPr>
          <w:rFonts w:cs="Calibri" w:ascii="Calibri" w:hAnsi="Calibri"/>
          <w:b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’indication des noms et qualifications professionnelles pertinentes des personnes physiques chargées de l’exécution du marché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576" w:hanging="576"/>
      </w:pPr>
      <w:rPr>
        <w:rFonts w:ascii="Courier New" w:hAnsi="Courier New" w:cs="Courier New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egoe UI Symbol" w:hAnsi="Segoe UI Symbol" w:eastAsia="MS Gothic;ＭＳ ゴシック" w:cs="Segoe UI 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;Univers" w:hAnsi="Univers;Univers" w:cs="Univers;Univer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2-06T13:59:00Z</dcterms:modified>
  <cp:revision>8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