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Dossier de candidature marché public UniHA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M_3256 Réservation de berceaux dans des structures d’accueil de la petite enfance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/>
      </w:pPr>
      <w:r>
        <w:rPr/>
        <w:t>La présente consultation a pour objet la réservation de berceaux dans des structures d’accueil de la petite enfance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0" w:name="__Fieldmark__0_1695818179"/>
      <w:bookmarkStart w:id="1" w:name="__Fieldmark__0_1695818179"/>
      <w:bookmarkEnd w:id="1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2" w:name="__Fieldmark__1_1695818179"/>
      <w:bookmarkStart w:id="3" w:name="__Fieldmark__1_1695818179"/>
      <w:bookmarkEnd w:id="3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4" w:name="__Fieldmark__2_1695818179"/>
      <w:bookmarkStart w:id="5" w:name="__Fieldmark__2_1695818179"/>
      <w:bookmarkEnd w:id="5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6" w:name="__Fieldmark__3_1695818179"/>
      <w:bookmarkStart w:id="7" w:name="__Fieldmark__3_1695818179"/>
      <w:bookmarkEnd w:id="7"/>
      <w:r/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576" w:hanging="0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 - Renseignements relatifs à l’aptitude à exercer l’activité professionnelle concernée par le contrat</w:t>
      </w:r>
    </w:p>
    <w:p>
      <w:pPr>
        <w:pStyle w:val="Normal"/>
        <w:keepNext w:val="true"/>
        <w:numPr>
          <w:ilvl w:val="0"/>
          <w:numId w:val="0"/>
        </w:numPr>
        <w:ind w:left="576" w:hanging="0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1"/>
        </w:numPr>
        <w:outlineLvl w:val="1"/>
        <w:rPr>
          <w:rFonts w:ascii="Calibri" w:hAnsi="Calibri" w:cs="Calibri"/>
          <w:b/>
          <w:b/>
          <w:sz w:val="22"/>
          <w:szCs w:val="22"/>
        </w:rPr>
      </w:pPr>
      <w:r>
        <w:rPr/>
        <w:t>Agrément PMI en cours de validité</w:t>
      </w:r>
    </w:p>
    <w:p>
      <w:pPr>
        <w:pStyle w:val="Paragraphedelist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1"/>
        </w:numPr>
        <w:outlineLvl w:val="1"/>
        <w:rPr/>
      </w:pPr>
      <w:r>
        <w:rPr/>
        <w:t>Conventionnement de la Caisse d’Allocation Familiales permettant à l’opérateur économique de percevoir directement le financement de la CAF et d’appliquer des tarifs de Prestations de Service Unique (PSU) aux famille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576" w:hanging="0"/>
        <w:jc w:val="both"/>
        <w:outlineLvl w:val="1"/>
        <w:rPr/>
      </w:pPr>
      <w:r>
        <w:rPr>
          <w:rFonts w:cs="Calibri" w:ascii="Calibri" w:hAnsi="Calibri"/>
          <w:b/>
          <w:sz w:val="22"/>
          <w:szCs w:val="22"/>
        </w:rPr>
        <w:t xml:space="preserve">2 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3 - Renseignements relatifs à la capacité technique et professionnell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Normal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8" w:name="_Hlk189746254"/>
            <w:r>
              <w:rPr>
                <w:b/>
              </w:rPr>
              <w:t>L’indication des noms et qualifications professionnelles pertinentes des personnes physiques chargées de l’exécution du marché</w:t>
            </w:r>
            <w:bookmarkEnd w:id="8"/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576" w:hanging="576"/>
      </w:pPr>
      <w:rPr>
        <w:rFonts w:ascii="Courier New" w:hAnsi="Courier New" w:cs="Courier New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SimSun;宋体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Times New Roman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Univers;Univers" w:hAnsi="Univers;Univers" w:cs="Univers;Univer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character" w:styleId="Titre2Car">
    <w:name w:val="Titre 2 Car"/>
    <w:qFormat/>
    <w:rPr>
      <w:b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2-06T13:58:00Z</dcterms:modified>
  <cp:revision>86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