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–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256 Réservation de berceaux dans des structures d’accueil de la petite enfance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bookmarkStart w:id="0" w:name="_Hlk189738885"/>
      <w:bookmarkEnd w:id="0"/>
      <w:r>
        <w:rPr/>
        <w:t>La présente consultation a pour objet la réservation de berceaux dans des structures d’accueil de la petite enfan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" w:name="_Hlk189738885"/>
      <w:bookmarkStart w:id="2" w:name="_Hlk189738885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" w:name="__Fieldmark__0_3425879060"/>
      <w:bookmarkStart w:id="4" w:name="__Fieldmark__0_3425879060"/>
      <w:bookmarkEnd w:id="4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5" w:name="__Fieldmark__1_3425879060"/>
      <w:bookmarkStart w:id="6" w:name="__Fieldmark__1_3425879060"/>
      <w:bookmarkEnd w:id="6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7" w:name="__Fieldmark__2_3425879060"/>
      <w:bookmarkStart w:id="8" w:name="__Fieldmark__2_3425879060"/>
      <w:bookmarkEnd w:id="8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9" w:name="__Fieldmark__3_3425879060"/>
      <w:bookmarkStart w:id="10" w:name="__Fieldmark__3_3425879060"/>
      <w:bookmarkEnd w:id="10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1" w:name="__Fieldmark__4_3425879060"/>
            <w:bookmarkStart w:id="12" w:name="__Fieldmark__4_3425879060"/>
            <w:bookmarkEnd w:id="1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3" w:name="__Fieldmark__5_3425879060"/>
            <w:bookmarkStart w:id="14" w:name="__Fieldmark__5_3425879060"/>
            <w:bookmarkEnd w:id="1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5" w:name="__Fieldmark__6_3425879060"/>
            <w:bookmarkStart w:id="16" w:name="__Fieldmark__6_3425879060"/>
            <w:bookmarkEnd w:id="1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7" w:name="__Fieldmark__7_3425879060"/>
            <w:bookmarkStart w:id="18" w:name="__Fieldmark__7_3425879060"/>
            <w:bookmarkEnd w:id="18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9" w:name="__Fieldmark__8_3425879060"/>
            <w:bookmarkStart w:id="20" w:name="__Fieldmark__8_3425879060"/>
            <w:bookmarkEnd w:id="20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1" w:name="__Fieldmark__9_3425879060"/>
            <w:bookmarkStart w:id="22" w:name="__Fieldmark__9_3425879060"/>
            <w:bookmarkEnd w:id="2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3" w:name="__Fieldmark__10_3425879060"/>
            <w:bookmarkStart w:id="24" w:name="__Fieldmark__10_3425879060"/>
            <w:bookmarkEnd w:id="2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5" w:name="__Fieldmark__11_3425879060"/>
            <w:bookmarkStart w:id="26" w:name="__Fieldmark__11_3425879060"/>
            <w:bookmarkEnd w:id="2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27" w:name="__Fieldmark__12_3425879060"/>
      <w:bookmarkStart w:id="28" w:name="__Fieldmark__12_3425879060"/>
      <w:bookmarkEnd w:id="28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9" w:name="__Fieldmark__13_3425879060"/>
      <w:bookmarkStart w:id="30" w:name="__Fieldmark__13_3425879060"/>
      <w:bookmarkEnd w:id="30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bookmarkStart w:id="31" w:name="_Hlk189746153"/>
      <w:bookmarkEnd w:id="31"/>
      <w:r>
        <w:rPr>
          <w:rFonts w:cs="Calibri" w:ascii="Calibri" w:hAnsi="Calibri"/>
          <w:b/>
          <w:sz w:val="22"/>
          <w:szCs w:val="22"/>
        </w:rPr>
        <w:t>1 - Renseignements relatifs à l’aptitude à exercer l’activité professionnelle concernée par le contrat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/>
        <w:t>Agrément PMI en cours de validité</w:t>
      </w:r>
    </w:p>
    <w:p>
      <w:pPr>
        <w:pStyle w:val="Paragraphedelist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/>
      </w:pPr>
      <w:r>
        <w:rPr/>
        <w:t>Conventionnement de la Caisse d’Allocation Familiales permettant à l’opérateur économique de percevoir directement le financement de la CAF et d’appliquer des tarifs de Prestations de Service Unique (PSU) aux familles</w:t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2" w:name="_Hlk189746153"/>
      <w:bookmarkStart w:id="33" w:name="_Hlk189746153"/>
      <w:bookmarkEnd w:id="33"/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2 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4" w:name="_Hlk119398878"/>
      <w:bookmarkEnd w:id="3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5" w:name="_Hlk119398878"/>
      <w:bookmarkStart w:id="36" w:name="_Hlk119398878"/>
      <w:bookmarkEnd w:id="3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7" w:name="_Hlk119399153"/>
            <w:bookmarkStart w:id="38" w:name="_Hlk119399153"/>
            <w:bookmarkEnd w:id="3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76" w:hanging="0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Univers" w:hAnsi="Univers;Univers" w:cs="Univers;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3:59:00Z</dcterms:modified>
  <cp:revision>8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