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énovation de l'amphithéâtre D2 Bâtiment D1 Campus du Moufia - rela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544004"/>
      <w:bookmarkStart w:id="1" w:name="__Fieldmark__0_4115440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544004"/>
      <w:bookmarkStart w:id="3" w:name="__Fieldmark__1_4115440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544004"/>
      <w:bookmarkStart w:id="5" w:name="__Fieldmark__2_4115440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544004"/>
      <w:bookmarkStart w:id="7" w:name="__Fieldmark__3_4115440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544004"/>
      <w:bookmarkStart w:id="9" w:name="__Fieldmark__4_4115440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544004"/>
      <w:bookmarkStart w:id="11" w:name="__Fieldmark__5_4115440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544004"/>
      <w:bookmarkStart w:id="13" w:name="__Fieldmark__6_4115440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544004"/>
      <w:bookmarkStart w:id="15" w:name="__Fieldmark__7_4115440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544004"/>
      <w:bookmarkStart w:id="17" w:name="__Fieldmark__8_4115440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1544004"/>
      <w:bookmarkStart w:id="19" w:name="__Fieldmark__9_4115440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544004"/>
      <w:bookmarkStart w:id="21" w:name="__Fieldmark__10_4115440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1544004"/>
      <w:bookmarkStart w:id="23" w:name="__Fieldmark__11_4115440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1544004"/>
      <w:bookmarkStart w:id="25" w:name="__Fieldmark__12_4115440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1544004"/>
      <w:bookmarkStart w:id="27" w:name="__Fieldmark__13_4115440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1544004"/>
      <w:bookmarkStart w:id="29" w:name="__Fieldmark__14_4115440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1544004"/>
      <w:bookmarkStart w:id="31" w:name="__Fieldmark__15_4115440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1544004"/>
      <w:bookmarkStart w:id="33" w:name="__Fieldmark__16_4115440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1544004"/>
      <w:bookmarkStart w:id="35" w:name="__Fieldmark__17_4115440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1544004"/>
      <w:bookmarkStart w:id="37" w:name="__Fieldmark__18_4115440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1544004"/>
      <w:bookmarkStart w:id="39" w:name="__Fieldmark__19_4115440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1544004"/>
      <w:bookmarkStart w:id="41" w:name="__Fieldmark__20_4115440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1544004"/>
      <w:bookmarkStart w:id="43" w:name="__Fieldmark__21_4115440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1544004"/>
      <w:bookmarkStart w:id="45" w:name="__Fieldmark__22_4115440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11544004"/>
      <w:bookmarkStart w:id="47" w:name="__Fieldmark__23_4115440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1544004"/>
      <w:bookmarkStart w:id="49" w:name="__Fieldmark__24_4115440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1544004"/>
      <w:bookmarkStart w:id="51" w:name="__Fieldmark__25_4115440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1544004"/>
      <w:bookmarkStart w:id="53" w:name="__Fieldmark__26_4115440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1544004"/>
      <w:bookmarkStart w:id="55" w:name="__Fieldmark__27_4115440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1544004"/>
      <w:bookmarkStart w:id="57" w:name="__Fieldmark__28_4115440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1544004"/>
      <w:bookmarkStart w:id="59" w:name="__Fieldmark__29_4115440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1544004"/>
      <w:bookmarkStart w:id="61" w:name="__Fieldmark__30_4115440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1544004"/>
      <w:bookmarkStart w:id="63" w:name="__Fieldmark__31_4115440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1544004"/>
      <w:bookmarkStart w:id="65" w:name="__Fieldmark__32_4115440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1544004"/>
      <w:bookmarkStart w:id="67" w:name="__Fieldmark__33_4115440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1544004"/>
      <w:bookmarkStart w:id="69" w:name="__Fieldmark__34_4115440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1544004"/>
      <w:bookmarkStart w:id="71" w:name="__Fieldmark__35_4115440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1544004"/>
      <w:bookmarkStart w:id="73" w:name="__Fieldmark__36_4115440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2-07T07:29:00Z</dcterms:modified>
  <cp:revision>27</cp:revision>
  <dc:subject/>
  <dc:title>_Modèle recommandé : le service peut l’adapter le cas échéant_DC1_</dc:title>
</cp:coreProperties>
</file>