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Rénovation de l'amphithéâtre D2 Bâtiment D1 Campus du Moufia - rela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688024"/>
      <w:bookmarkStart w:id="1" w:name="__Fieldmark__0_2106880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688024"/>
      <w:bookmarkStart w:id="3" w:name="__Fieldmark__1_21068802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688024"/>
      <w:bookmarkStart w:id="5" w:name="__Fieldmark__2_2106880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688024"/>
      <w:bookmarkStart w:id="7" w:name="__Fieldmark__3_21068802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688024"/>
      <w:bookmarkStart w:id="9" w:name="__Fieldmark__4_21068802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688024"/>
      <w:bookmarkStart w:id="11" w:name="__Fieldmark__5_21068802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688024"/>
      <w:bookmarkStart w:id="13" w:name="__Fieldmark__6_21068802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688024"/>
      <w:bookmarkStart w:id="15" w:name="__Fieldmark__7_21068802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0688024"/>
      <w:bookmarkStart w:id="17" w:name="__Fieldmark__8_21068802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0688024"/>
      <w:bookmarkStart w:id="19" w:name="__Fieldmark__9_21068802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688024"/>
      <w:bookmarkStart w:id="21" w:name="__Fieldmark__10_21068802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0688024"/>
      <w:bookmarkStart w:id="23" w:name="__Fieldmark__11_21068802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0688024"/>
      <w:bookmarkStart w:id="25" w:name="__Fieldmark__12_21068802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0688024"/>
      <w:bookmarkStart w:id="27" w:name="__Fieldmark__13_21068802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0688024"/>
      <w:bookmarkStart w:id="29" w:name="__Fieldmark__14_21068802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0688024"/>
      <w:bookmarkStart w:id="31" w:name="__Fieldmark__15_21068802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0688024"/>
      <w:bookmarkStart w:id="33" w:name="__Fieldmark__16_21068802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0688024"/>
      <w:bookmarkStart w:id="35" w:name="__Fieldmark__17_21068802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0688024"/>
      <w:bookmarkStart w:id="37" w:name="__Fieldmark__18_21068802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0688024"/>
      <w:bookmarkStart w:id="39" w:name="__Fieldmark__19_21068802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0688024"/>
      <w:bookmarkStart w:id="41" w:name="__Fieldmark__20_21068802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0688024"/>
      <w:bookmarkStart w:id="43" w:name="__Fieldmark__21_21068802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0688024"/>
      <w:bookmarkStart w:id="45" w:name="__Fieldmark__22_21068802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10688024"/>
      <w:bookmarkStart w:id="47" w:name="__Fieldmark__23_21068802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0688024"/>
      <w:bookmarkStart w:id="49" w:name="__Fieldmark__24_21068802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10688024"/>
      <w:bookmarkStart w:id="51" w:name="__Fieldmark__25_21068802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0688024"/>
      <w:bookmarkStart w:id="53" w:name="__Fieldmark__26_21068802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0688024"/>
      <w:bookmarkStart w:id="55" w:name="__Fieldmark__27_21068802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0688024"/>
      <w:bookmarkStart w:id="57" w:name="__Fieldmark__28_21068802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0688024"/>
      <w:bookmarkStart w:id="59" w:name="__Fieldmark__29_21068802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0688024"/>
      <w:bookmarkStart w:id="61" w:name="__Fieldmark__30_21068802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0688024"/>
      <w:bookmarkStart w:id="63" w:name="__Fieldmark__31_21068802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0688024"/>
      <w:bookmarkStart w:id="65" w:name="__Fieldmark__32_21068802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0688024"/>
      <w:bookmarkStart w:id="67" w:name="__Fieldmark__33_21068802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0688024"/>
      <w:bookmarkStart w:id="69" w:name="__Fieldmark__34_21068802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0688024"/>
      <w:bookmarkStart w:id="71" w:name="__Fieldmark__35_21068802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0688024"/>
      <w:bookmarkStart w:id="73" w:name="__Fieldmark__36_21068802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acques COMBY, Administrateur Provisoire de l’Université de la Réun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acques COMBY, Administrateur Provisoire de l’Université de la Réunion</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Nanjaka Randriamiaritsoa</cp:lastModifiedBy>
  <cp:lastPrinted>2016-11-04T13:53:00Z</cp:lastPrinted>
  <dcterms:modified xsi:type="dcterms:W3CDTF">2025-02-07T07:29:00Z</dcterms:modified>
  <cp:revision>27</cp:revision>
  <dc:subject/>
  <dc:title>_Modèle recommandé : le service peut l’adapter le cas échéant_DC1_</dc:title>
</cp:coreProperties>
</file>