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Ght_TRV_2025-034_DC_Relance Contrat De Perf Energetique_CHR [2026-2033]</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0685851"/>
      <w:bookmarkStart w:id="1" w:name="__Fieldmark__0_34806858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0685851"/>
      <w:bookmarkStart w:id="3" w:name="__Fieldmark__1_348068585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80685851"/>
            <w:bookmarkStart w:id="5" w:name="__Fieldmark__2_34806858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80685851"/>
            <w:bookmarkStart w:id="7" w:name="__Fieldmark__3_34806858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80685851"/>
            <w:bookmarkStart w:id="9" w:name="__Fieldmark__4_348068585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80685851"/>
            <w:bookmarkStart w:id="11" w:name="__Fieldmark__5_34806858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80685851"/>
      <w:bookmarkStart w:id="13" w:name="__Fieldmark__6_34806858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0685851"/>
      <w:bookmarkStart w:id="15" w:name="__Fieldmark__7_34806858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Ght_TRV_2025-03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2-05T13:28:00Z</dcterms:modified>
  <cp:revision>5</cp:revision>
  <dc:subject/>
  <dc:title>MISE A JOUR AVRIL 2007</dc:title>
</cp:coreProperties>
</file>