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V_2025-034_DC_Relance Contrat De Perf Energetique_CHR [2026-203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11082230"/>
      <w:bookmarkStart w:id="1" w:name="__Fieldmark__0_33110822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1082230"/>
      <w:bookmarkStart w:id="3" w:name="__Fieldmark__1_33110822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1082230"/>
      <w:bookmarkStart w:id="5" w:name="__Fieldmark__2_33110822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1082230"/>
      <w:bookmarkStart w:id="7" w:name="__Fieldmark__3_33110822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1082230"/>
      <w:bookmarkStart w:id="9" w:name="__Fieldmark__4_33110822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1082230"/>
      <w:bookmarkStart w:id="11" w:name="__Fieldmark__5_33110822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1082230"/>
      <w:bookmarkStart w:id="13" w:name="__Fieldmark__6_33110822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1082230"/>
      <w:bookmarkStart w:id="15" w:name="__Fieldmark__7_33110822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1082230"/>
      <w:bookmarkStart w:id="17" w:name="__Fieldmark__8_33110822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1082230"/>
      <w:bookmarkStart w:id="19" w:name="__Fieldmark__9_33110822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1082230"/>
      <w:bookmarkStart w:id="21" w:name="__Fieldmark__10_33110822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1082230"/>
      <w:bookmarkStart w:id="23" w:name="__Fieldmark__11_33110822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Ght_TRV_2025-03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2-05T13:28:00Z</dcterms:modified>
  <cp:revision>7</cp:revision>
  <dc:subject/>
  <dc:title/>
</cp:coreProperties>
</file>