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1213599"/>
      <w:bookmarkStart w:id="1" w:name="__Fieldmark__0_280121359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1213599"/>
      <w:bookmarkStart w:id="3" w:name="__Fieldmark__1_280121359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01213599"/>
            <w:bookmarkStart w:id="5" w:name="__Fieldmark__2_280121359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01213599"/>
            <w:bookmarkStart w:id="7" w:name="__Fieldmark__3_280121359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01213599"/>
            <w:bookmarkStart w:id="9" w:name="__Fieldmark__4_280121359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01213599"/>
            <w:bookmarkStart w:id="11" w:name="__Fieldmark__5_280121359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01213599"/>
      <w:bookmarkStart w:id="13" w:name="__Fieldmark__6_280121359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1213599"/>
      <w:bookmarkStart w:id="15" w:name="__Fieldmark__7_280121359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