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bjet du marché n°M25-004 :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URNITURE ET IMPLEMENTATION D’UN LOGICIEL DE PILOTAGE DES PROJETS STRATEGIQUES ET OPERATIONNELS DU CONSERVATION NATIONAL DES ARTS ET METIERS – CNAM</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07180550"/>
      <w:bookmarkStart w:id="1" w:name="__Fieldmark__0_26071805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07180550"/>
      <w:bookmarkStart w:id="3" w:name="__Fieldmark__1_26071805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07180550"/>
      <w:bookmarkStart w:id="5" w:name="__Fieldmark__2_26071805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07180550"/>
      <w:bookmarkStart w:id="7" w:name="__Fieldmark__3_26071805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07180550"/>
      <w:bookmarkStart w:id="9" w:name="__Fieldmark__4_26071805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07180550"/>
      <w:bookmarkStart w:id="11" w:name="__Fieldmark__5_26071805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07180550"/>
      <w:bookmarkStart w:id="13" w:name="__Fieldmark__6_26071805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07180550"/>
      <w:bookmarkStart w:id="15" w:name="__Fieldmark__7_26071805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07180550"/>
      <w:bookmarkStart w:id="17" w:name="__Fieldmark__8_26071805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07180550"/>
      <w:bookmarkStart w:id="19" w:name="__Fieldmark__9_2607180550"/>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07180550"/>
      <w:bookmarkStart w:id="21" w:name="__Fieldmark__10_2607180550"/>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07180550"/>
      <w:bookmarkStart w:id="23" w:name="__Fieldmark__11_2607180550"/>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w:t>
      </w:r>
    </w:p>
    <w:p>
      <w:pPr>
        <w:pStyle w:val="Normal"/>
        <w:jc w:val="both"/>
        <w:rPr/>
      </w:pPr>
      <w:r>
        <w:rPr>
          <w:rFonts w:cs="Arial" w:ascii="Arial" w:hAnsi="Arial"/>
        </w:rPr>
        <w:t xml:space="preserve">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Date de la dernière mise à jour : 08/04/202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cédure n°M25-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8:15:00Z</dcterms:created>
  <dc:creator>BOUVIER-VITAL ISABELLE</dc:creator>
  <dc:description/>
  <cp:keywords/>
  <dc:language>en-US</dc:language>
  <cp:lastModifiedBy>Julie DIEBOLD</cp:lastModifiedBy>
  <cp:lastPrinted>2016-11-02T14:51:00Z</cp:lastPrinted>
  <dcterms:modified xsi:type="dcterms:W3CDTF">2025-01-28T18:15:00Z</dcterms:modified>
  <cp:revision>2</cp:revision>
  <dc:subject/>
  <dc:title/>
</cp:coreProperties>
</file>