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ins w:id="8" w:author="Laurent Juliette" w:date="2024-03-15T08:44:00Z"/>
        </w:rPr>
      </w:pPr>
      <w:ins w:id="6" w:author="Laurent Juliette" w:date="2024-03-15T08:42:00Z">
        <w:r>
          <w:rPr>
            <w:rFonts w:cs="Arial" w:ascii="Arial" w:hAnsi="Arial"/>
            <w:b/>
          </w:rPr>
          <w:t>Le Groupement d’Intérêt Public Forma</w:t>
        </w:r>
      </w:ins>
      <w:ins w:id="7" w:author="Laurent Juliette" w:date="2024-03-15T08:44:00Z">
        <w:r>
          <w:rPr>
            <w:rFonts w:cs="Arial" w:ascii="Arial" w:hAnsi="Arial"/>
            <w:b/>
          </w:rPr>
          <w:t xml:space="preserve">tion et Certification pour l’insertion Professionnelle de Montpellier </w:t>
        </w:r>
      </w:ins>
    </w:p>
    <w:p>
      <w:pPr>
        <w:pStyle w:val="Header"/>
        <w:tabs>
          <w:tab w:val="clear" w:pos="4536"/>
          <w:tab w:val="clear" w:pos="9072"/>
        </w:tabs>
        <w:rPr>
          <w:rFonts w:ascii="Arial" w:hAnsi="Arial" w:cs="Arial"/>
          <w:b/>
          <w:b/>
          <w:ins w:id="10" w:author="Laurent Juliette" w:date="2024-03-15T08:44:00Z"/>
        </w:rPr>
      </w:pPr>
      <w:ins w:id="9" w:author="Laurent Juliette" w:date="2024-03-15T08:44:00Z">
        <w:r>
          <w:rPr>
            <w:rFonts w:cs="Arial" w:ascii="Arial" w:hAnsi="Arial"/>
            <w:b/>
          </w:rPr>
          <w:t>Représenté par Monsieur Mickaël DUCHIRON, directeur du GIP FORMAVIE</w:t>
        </w:r>
      </w:ins>
    </w:p>
    <w:p>
      <w:pPr>
        <w:pStyle w:val="Header"/>
        <w:tabs>
          <w:tab w:val="clear" w:pos="4536"/>
          <w:tab w:val="clear" w:pos="9072"/>
        </w:tabs>
        <w:rPr>
          <w:rFonts w:ascii="Arial" w:hAnsi="Arial" w:cs="Arial"/>
          <w:b/>
          <w:b/>
          <w:ins w:id="12" w:author="Laurent Juliette" w:date="2024-03-15T08:44:00Z"/>
        </w:rPr>
      </w:pPr>
      <w:ins w:id="11" w:author="Laurent Juliette" w:date="2024-03-15T08:44:00Z">
        <w:r>
          <w:rPr>
            <w:rFonts w:cs="Arial" w:ascii="Arial" w:hAnsi="Arial"/>
            <w:b/>
          </w:rPr>
          <w:t>1787 Avenue Albert Einstein</w:t>
        </w:r>
      </w:ins>
    </w:p>
    <w:p>
      <w:pPr>
        <w:pStyle w:val="Header"/>
        <w:tabs>
          <w:tab w:val="clear" w:pos="4536"/>
          <w:tab w:val="clear" w:pos="9072"/>
        </w:tabs>
        <w:rPr>
          <w:rFonts w:ascii="Arial" w:hAnsi="Arial" w:cs="Arial"/>
          <w:b/>
          <w:b/>
        </w:rPr>
      </w:pPr>
      <w:ins w:id="13" w:author="Laurent Juliette" w:date="2024-03-15T08:44:00Z">
        <w:r>
          <w:rPr>
            <w:rFonts w:cs="Arial" w:ascii="Arial" w:hAnsi="Arial"/>
            <w:b/>
          </w:rPr>
          <w:t>34000 Montpellie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15" w:author="Juliette LAURENT" w:date="2024-11-20T10:03:00Z"/>
        </w:rPr>
      </w:pPr>
      <w:del w:id="14" w:author="Juliette LAURENT" w:date="2024-11-20T10:03: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385" w:leader="none"/>
        </w:tabs>
        <w:spacing w:lineRule="auto" w:line="276" w:before="0" w:after="120"/>
        <w:jc w:val="both"/>
        <w:rPr>
          <w:rFonts w:ascii="Arial" w:hAnsi="Arial" w:cs="Arial"/>
          <w:b/>
          <w:b/>
          <w:color w:val="000000"/>
          <w:ins w:id="17" w:author="Juliette LAURENT" w:date="2024-11-20T10:03:00Z"/>
        </w:rPr>
      </w:pPr>
      <w:ins w:id="16" w:author="Juliette LAURENT" w:date="2024-11-20T10:03:00Z">
        <w:r>
          <w:rPr>
            <w:rFonts w:cs="Arial" w:ascii="Arial" w:hAnsi="Arial"/>
            <w:b/>
            <w:color w:val="000000"/>
          </w:rPr>
          <w:t>Le présent marché a pour objet la réalisation d’ateliers pour des élèves de l’éducation nationale du second degré dans le cadre de l’intégration des ateliers « esport » afin de travailler au sein des établissements sur les compétences dans les domaines cognitifs, affectifs, motivationnels, sociaux et de l’inclusion dans le cadre du plan investissement avenir (PIA) Territoires numériques éducatifs (TNE) sur le territoire de l’Hérault. (34)</w:t>
        </w:r>
      </w:ins>
    </w:p>
    <w:p>
      <w:pPr>
        <w:pStyle w:val="Normal"/>
        <w:tabs>
          <w:tab w:val="clear" w:pos="567"/>
          <w:tab w:val="left" w:pos="6385" w:leader="none"/>
        </w:tabs>
        <w:spacing w:lineRule="auto" w:line="276" w:before="0" w:after="120"/>
        <w:jc w:val="both"/>
        <w:rPr>
          <w:rFonts w:ascii="Arial" w:hAnsi="Arial" w:cs="Arial"/>
          <w:b/>
          <w:b/>
          <w:del w:id="19" w:author="Juliette LAURENT" w:date="2024-11-20T10:03:00Z"/>
        </w:rPr>
      </w:pPr>
      <w:del w:id="18" w:author="Juliette LAURENT" w:date="2024-11-20T10:03:00Z">
        <w:r>
          <w:rPr>
            <w:rFonts w:cs="Arial" w:ascii="Arial" w:hAnsi="Arial"/>
            <w:b/>
          </w:rPr>
          <w:delText>Le présent marché a pour objet la réalisation d’ateliers pour des élèves de l’éducation nationale du premier et second degré dans le cadre de la promotion de la culture du numérique et mixité sur les métiers du numérique dans le cadre du plan investissement avenir (PIA) Territoires numériques éducatifs (TNE) sur le territoire de l’Hérault. (34)</w:delText>
        </w:r>
      </w:del>
    </w:p>
    <w:p>
      <w:pPr>
        <w:pStyle w:val="Normal"/>
        <w:tabs>
          <w:tab w:val="clear" w:pos="567"/>
          <w:tab w:val="left" w:pos="6385" w:leader="none"/>
        </w:tabs>
        <w:spacing w:lineRule="auto" w:line="276" w:before="0" w:after="12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20" w:author="Juliette LAURENT" w:date="2024-11-20T10:02:00Z">
        <w:r>
          <w:fldChar w:fldCharType="begin">
            <w:ffData>
              <w:name w:val=""/>
              <w:enabled/>
              <w:calcOnExit w:val="0"/>
              <w:checkBox>
                <w:sizeAuto/>
                <w:checked/>
              </w:checkBox>
            </w:ffData>
          </w:fldChar>
        </w:r>
        <w:r>
          <w:rPr/>
          <w:instrText xml:space="preserve"> FORMCHECKBOX </w:instrText>
        </w:r>
      </w:ins>
      <w:r>
        <w:rPr/>
        <w:fldChar w:fldCharType="separate"/>
      </w:r>
      <w:ins w:id="21" w:author="Juliette LAURENT" w:date="2024-11-20T10:02:00Z">
        <w:bookmarkStart w:id="0" w:name="__Fieldmark__0_142521230"/>
        <w:bookmarkStart w:id="1" w:name="__Fieldmark__0_142521230"/>
        <w:bookmarkEnd w:id="1"/>
        <w:r>
          <w:rPr/>
        </w:r>
      </w:ins>
      <w:r>
        <w:rPr/>
        <w:fldChar w:fldCharType="end"/>
      </w:r>
      <w:del w:id="22" w:author="Juliette LAURENT" w:date="2024-11-20T10:02:00Z">
        <w:r>
          <w:fldChar w:fldCharType="begin">
            <w:ffData>
              <w:name w:val=""/>
              <w:enabled/>
              <w:calcOnExit w:val="0"/>
              <w:checkBox>
                <w:sizeAuto/>
              </w:checkBox>
            </w:ffData>
          </w:fldChar>
        </w:r>
        <w:r>
          <w:rPr/>
          <w:delInstrText xml:space="preserve"> FORMCHECKBOX </w:delInstrText>
        </w:r>
      </w:del>
      <w:r>
        <w:rPr/>
        <w:fldChar w:fldCharType="separate"/>
      </w:r>
      <w:del w:id="23" w:author="Juliette LAURENT" w:date="2024-11-20T10:02:00Z">
        <w:bookmarkStart w:id="2" w:name="__Fieldmark__1_142521230"/>
        <w:bookmarkStart w:id="3" w:name="__Fieldmark__1_142521230"/>
        <w:bookmarkEnd w:id="3"/>
        <w:r>
          <w:rPr/>
        </w:r>
      </w:del>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521230"/>
      <w:bookmarkStart w:id="5" w:name="__Fieldmark__2_142521230"/>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521230"/>
      <w:bookmarkStart w:id="7" w:name="__Fieldmark__3_142521230"/>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521230"/>
      <w:bookmarkStart w:id="9" w:name="__Fieldmark__4_142521230"/>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521230"/>
      <w:bookmarkStart w:id="11" w:name="__Fieldmark__5_142521230"/>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521230"/>
      <w:bookmarkStart w:id="13" w:name="__Fieldmark__6_142521230"/>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2521230"/>
      <w:bookmarkStart w:id="15" w:name="__Fieldmark__7_142521230"/>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521230"/>
      <w:bookmarkStart w:id="17" w:name="__Fieldmark__8_142521230"/>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2521230"/>
      <w:bookmarkStart w:id="19" w:name="__Fieldmark__9_142521230"/>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42521230"/>
      <w:bookmarkStart w:id="21" w:name="__Fieldmark__10_142521230"/>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2521230"/>
      <w:bookmarkStart w:id="23" w:name="__Fieldmark__11_142521230"/>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2521230"/>
      <w:bookmarkStart w:id="25" w:name="__Fieldmark__12_142521230"/>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Juliette LAURENT" w:date="2024-11-20T10:02:00Z">
            <w:r>
              <w:rPr>
                <w:rFonts w:cs="Arial" w:ascii="Arial" w:hAnsi="Arial"/>
                <w:b/>
                <w:bCs/>
                <w:color w:val="4472C4"/>
              </w:rPr>
              <w:t xml:space="preserve">EsportTNE34_GIP-FORMAVIE </w:t>
            </w:r>
          </w:ins>
          <w:ins w:id="1" w:author="Laurent Juliette" w:date="2024-03-15T08:41:00Z">
            <w:del w:id="2" w:author="Juliette LAURENT" w:date="2024-11-20T10:02:00Z">
              <w:r>
                <w:rPr>
                  <w:rFonts w:cs="Arial" w:ascii="Arial" w:hAnsi="Arial"/>
                  <w:b/>
                  <w:bCs/>
                  <w:color w:val="4472C4"/>
                </w:rPr>
                <w:delText>Mixité TNE_GIP-FORMAVIE34</w:delText>
              </w:r>
            </w:del>
          </w:ins>
          <w:ins w:id="3" w:author="Laurent Juliette" w:date="2024-03-15T08:41:00Z">
            <w:del w:id="4" w:author="Juliette LAURENT" w:date="2024-11-20T10:02:00Z">
              <w:r>
                <w:rPr>
                  <w:rFonts w:cs="Arial" w:ascii="Arial" w:hAnsi="Arial"/>
                  <w:b/>
                  <w:i/>
                  <w:iCs/>
                </w:rPr>
                <w:delText xml:space="preserve"> </w:delText>
              </w:r>
            </w:del>
          </w:ins>
          <w:del w:id="5" w:author="Laurent Juliette" w:date="2024-03-15T08:41: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6:00Z</dcterms:created>
  <dc:creator>BOUVIER-VITAL ISABELLE</dc:creator>
  <dc:description/>
  <cp:keywords/>
  <dc:language>en-US</dc:language>
  <cp:lastModifiedBy>Juliette LAURENT</cp:lastModifiedBy>
  <cp:lastPrinted>2016-11-02T14:51:00Z</cp:lastPrinted>
  <dcterms:modified xsi:type="dcterms:W3CDTF">2024-11-20T09:03:00Z</dcterms:modified>
  <cp:revision>3</cp:revision>
  <dc:subject/>
  <dc:title/>
</cp:coreProperties>
</file>