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  <w:caps/>
              </w:rPr>
              <w:t>MARCHES PUBLICS</w:t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 DU MEMBRE DU GROUP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sz w:val="28"/>
                <w:szCs w:val="28"/>
              </w:rPr>
              <w:footnoteReference w:id="2"/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En cas d’allotissement, ce document doit être fourni pour chacun des lots de la consultation.</w:t>
      </w:r>
    </w:p>
    <w:p>
      <w:pPr>
        <w:pStyle w:val="Lgend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as de candidature groupée, il est rempli par chaque membre du groupement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E HOSPITALIER UNIVERSITAIRE D’ANGE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RUE LARRE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9 933 ANGERS CEDEX 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Trebuchet MS" w:hAnsi="Trebuchet MS"/>
          <w:b/>
          <w:sz w:val="18"/>
        </w:rPr>
        <w:t>La conception, la réalisation et l’installation d’œuvres d’art au sein de la cage d’escalier du bâtiment La Colline du CHU d’Angers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i/>
          <w:i/>
          <w:iCs/>
          <w:color w:val="0070C0"/>
          <w:sz w:val="18"/>
          <w:lang w:val="en-US" w:eastAsia="en-US"/>
        </w:rPr>
      </w:pPr>
      <w:r>
        <w:rPr>
          <w:rFonts w:cs="Trebuchet MS" w:ascii="Trebuchet MS" w:hAnsi="Trebuchet MS"/>
          <w:b/>
          <w:i/>
          <w:iCs/>
          <w:color w:val="0070C0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CJC2025MAPA001PROJETARTIST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UNIQU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</w:t>
      </w:r>
    </w:p>
    <w:p>
      <w:pPr>
        <w:pStyle w:val="Heading9"/>
        <w:ind w:left="0" w:right="0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sz w:val="20"/>
          <w:szCs w:val="20"/>
        </w:rPr>
        <w:t>Nom commercial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Adresse électroniqu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Numéros de téléphone et de télécopi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Numéro SIRET si existant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candidat individuel ou du membre du groupement (</w:t>
      </w:r>
      <w:r>
        <w:rPr>
          <w:rFonts w:cs="Arial" w:ascii="Arial" w:hAnsi="Arial"/>
          <w:b/>
        </w:rPr>
        <w:t>entreprise individuelle, artiste auteur</w:t>
      </w:r>
      <w:r>
        <w:rPr>
          <w:rFonts w:cs="Arial" w:ascii="Arial" w:hAnsi="Arial"/>
        </w:rPr>
        <w:t>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Le candidat est-il une micro, une petite ou une moyenne entreprise ?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216165"/>
      <w:bookmarkStart w:id="1" w:name="__Fieldmark__0_1445216165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ui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216165"/>
      <w:bookmarkStart w:id="3" w:name="__Fieldmark__1_1445216165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Non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1 - Chiffres d’affaires hors taxes des trois derniers exercices disponibles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F - Capacités des opérateurs économiques sur lesquels le candidat individuel ou le membre du groupement s’appuie pour présenter sa candidature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ésignation du (des) opérateur(s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Adapter le tableau autant que nécessaire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94"/>
        <w:gridCol w:w="4678"/>
      </w:tblGrid>
      <w:tr>
        <w:trPr>
          <w:trHeight w:val="12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membre du groupement concerné (*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 commercial (**), adresse électronique, numéros de téléphone et de télécopie, numéro SIRET de l’opérateur sur les capacités duquel le candidat ou le membre du groupement s’appuie (***)</w:t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</w:rPr>
            <w:t>CJC2025MAPA001PROJETARTISTIQUE</w:t>
          </w:r>
        </w:p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7:25:00Z</dcterms:created>
  <dc:creator>util-daj</dc:creator>
  <dc:description/>
  <cp:keywords/>
  <dc:language>en-US</dc:language>
  <cp:lastModifiedBy>ASSANI AMELIE</cp:lastModifiedBy>
  <cp:lastPrinted>2016-11-02T15:02:00Z</cp:lastPrinted>
  <dcterms:modified xsi:type="dcterms:W3CDTF">2025-01-30T15:15:00Z</dcterms:modified>
  <cp:revision>32</cp:revision>
  <dc:subject/>
  <dc:title>MISE A JOUR AVRIL 2007</dc:title>
</cp:coreProperties>
</file>