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/>
      </w:pPr>
      <w:r>
        <w:rPr>
          <w:b/>
          <w:color w:val="C00000"/>
        </w:rPr>
        <w:t xml:space="preserve">Les parties surlignées en </w:t>
      </w:r>
      <w:r>
        <w:rPr>
          <w:b/>
          <w:color w:val="C00000"/>
          <w:highlight w:val="yellow"/>
        </w:rPr>
        <w:t>JAUNE</w:t>
      </w:r>
      <w:r>
        <w:rPr>
          <w:b/>
          <w:color w:val="C00000"/>
        </w:rPr>
        <w:t xml:space="preserve"> sont à compléter par le soumissionnaire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FOURNITURE, LIVRAISON, INSTALLATION, MISE EN SERVICE, FORMATION ET GARANTIE D’UN SYSTEME LASER POUR LA MANIPULATION D’ATOME DE RUBIDIUM DANS UN RESEAU OPTIQUE POUR LE COMPTE DU LABORATOIRE DE COLLISIONS AGREGATS REACTIVITE (LCAR) -CNRS</w:t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Référence de la procédure : 24.14.047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Cet acte d'engagement correspond à l’ensemble de l’accord-cadre.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 notamme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7432237"/>
      <w:bookmarkStart w:id="1" w:name="__Fieldmark__0_1787432237"/>
      <w:bookmarkEnd w:id="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n°24441 du 08/11/2024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7432237"/>
      <w:bookmarkStart w:id="3" w:name="__Fieldmark__1_1787432237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n°24442 du 08/11/2024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87432237"/>
      <w:bookmarkStart w:id="5" w:name="__Fieldmark__2_1787432237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-FCS disponible à l’adresse </w:t>
      </w:r>
      <w:hyperlink r:id="rId4">
        <w:r>
          <w:rPr>
            <w:rStyle w:val="InternetLink"/>
            <w:rFonts w:cs="Arial" w:ascii="Arial" w:hAnsi="Arial"/>
            <w:lang w:val="en-GB"/>
          </w:rPr>
          <w:t>https://www.legifrance.gouv.fr/jorf/id/JORFTEXT000043310341</w:t>
        </w:r>
      </w:hyperlink>
      <w:r>
        <w:rPr>
          <w:rFonts w:cs="Arial" w:ascii="Arial" w:hAnsi="Arial"/>
          <w:lang w:val="en-GB"/>
        </w:rPr>
        <w:t xml:space="preserve"> 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6" w:name="__Fieldmark__3_1787432237"/>
      <w:bookmarkStart w:id="7" w:name="__Fieldmark__3_1787432237"/>
      <w:bookmarkEnd w:id="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8" w:name="__Fieldmark__4_1787432237"/>
      <w:bookmarkStart w:id="9" w:name="__Fieldmark__4_1787432237"/>
      <w:bookmarkEnd w:id="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0" w:name="__Fieldmark__5_1787432237"/>
      <w:bookmarkStart w:id="11" w:name="__Fieldmark__5_1787432237"/>
      <w:bookmarkEnd w:id="1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2" w:name="__Fieldmark__6_1787432237"/>
      <w:bookmarkStart w:id="13" w:name="__Fieldmark__6_1787432237"/>
      <w:bookmarkEnd w:id="1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color w:val="FF0000"/>
          <w:sz w:val="18"/>
          <w:szCs w:val="18"/>
          <w:highlight w:val="yellow"/>
        </w:rPr>
      </w:pPr>
      <w:r>
        <w:rPr>
          <w:rFonts w:cs="Arial" w:ascii="Arial" w:hAnsi="Arial"/>
          <w:i/>
          <w:color w:val="FF0000"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 xml:space="preserve">à exécuter les prestations aux prix indiqués dans l’annexe 1 à l’acte d’engagement (24.14.047_Annexe 1 à l’AE_Cadre de réponse économique et délais).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highlight w:val="yellow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4" w:name="__Fieldmark__7_1787432237"/>
      <w:bookmarkStart w:id="15" w:name="__Fieldmark__7_1787432237"/>
      <w:bookmarkEnd w:id="1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6" w:name="__Fieldmark__8_1787432237"/>
      <w:bookmarkStart w:id="17" w:name="__Fieldmark__8_1787432237"/>
      <w:bookmarkEnd w:id="1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/>
          <w:bCs/>
          <w:i/>
          <w:iCs/>
          <w:sz w:val="18"/>
          <w:szCs w:val="18"/>
          <w:highlight w:val="yellow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  <w:highlight w:val="yellow"/>
              </w:rPr>
            </w:pPr>
            <w:r>
              <w:rPr>
                <w:b/>
                <w:i w:val="false"/>
                <w:sz w:val="20"/>
                <w:highlight w:val="yellow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i w:val="false"/>
                <w:sz w:val="20"/>
                <w:highlight w:val="yellow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i/>
          <w:color w:val="FF0000"/>
          <w:sz w:val="18"/>
          <w:szCs w:val="18"/>
          <w:highlight w:val="yellow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  <w:highlight w:val="yellow"/>
        </w:rPr>
        <w:t></w:t>
      </w:r>
      <w:r>
        <w:rPr>
          <w:rFonts w:eastAsia="Arial" w:cs="Arial" w:ascii="Arial" w:hAnsi="Arial"/>
          <w:spacing w:val="-10"/>
          <w:highlight w:val="yellow"/>
        </w:rPr>
        <w:t xml:space="preserve">  </w:t>
      </w:r>
      <w:r>
        <w:rPr>
          <w:rFonts w:cs="Arial" w:ascii="Arial" w:hAnsi="Arial"/>
          <w:highlight w:val="yellow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  <w:highlight w:val="yellow"/>
        </w:rPr>
        <w:t></w:t>
      </w:r>
      <w:r>
        <w:rPr>
          <w:rFonts w:eastAsia="Arial" w:cs="Arial" w:ascii="Arial" w:hAnsi="Arial"/>
          <w:spacing w:val="-10"/>
          <w:highlight w:val="yellow"/>
        </w:rPr>
        <w:t xml:space="preserve">  </w:t>
      </w:r>
      <w:r>
        <w:rPr>
          <w:rFonts w:cs="Arial" w:ascii="Arial" w:hAnsi="Arial"/>
          <w:highlight w:val="yellow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4 - Avance</w:t>
      </w:r>
      <w:r>
        <w:rPr>
          <w:rFonts w:cs="Arial" w:ascii="Arial" w:hAnsi="Arial"/>
          <w:b/>
          <w:highlight w:val="yellow"/>
        </w:rPr>
        <w:t> </w:t>
      </w:r>
      <w:r>
        <w:rPr>
          <w:rFonts w:cs="Arial" w:ascii="Arial" w:hAnsi="Arial"/>
          <w:i/>
          <w:sz w:val="18"/>
          <w:szCs w:val="18"/>
          <w:highlight w:val="yellow"/>
        </w:rPr>
        <w:t>(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highlight w:val="yellow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8" w:name="__Fieldmark__9_1787432237"/>
      <w:bookmarkStart w:id="19" w:name="__Fieldmark__9_1787432237"/>
      <w:bookmarkEnd w:id="1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0" w:name="__Fieldmark__10_1787432237"/>
      <w:bookmarkStart w:id="21" w:name="__Fieldmark__10_1787432237"/>
      <w:bookmarkEnd w:id="2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’exécution du marché public est celui sur lequel s’est engagé le Titulaire dans l’annexe 1 à l’acte d’engagement (24.14.047_Annexe 1 à l’AE_Cadre de réponse économique et délais)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787432237"/>
      <w:bookmarkStart w:id="23" w:name="__Fieldmark__11_1787432237"/>
      <w:bookmarkEnd w:id="23"/>
      <w:r>
        <w:rPr/>
      </w:r>
      <w:r>
        <w:rPr/>
        <w:fldChar w:fldCharType="end"/>
      </w:r>
      <w:r>
        <w:rPr/>
        <w:tab/>
        <w:t>Non</w:t>
        <w:tab/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0000"/>
          <w:sz w:val="18"/>
          <w:szCs w:val="18"/>
          <w:highlight w:val="yellow"/>
        </w:rPr>
        <w:t>(*) Le signataire doit avoir le pouvoir d’engager la personne qu’il représente</w:t>
      </w:r>
      <w:r>
        <w:rPr>
          <w:rFonts w:cs="Arial" w:ascii="Arial" w:hAnsi="Arial"/>
          <w:sz w:val="18"/>
          <w:szCs w:val="18"/>
          <w:highlight w:val="yellow"/>
        </w:rPr>
        <w:t>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highlight w:val="yellow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  <w:highlight w:val="yellow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du code de la commande publique) </w:t>
      </w:r>
      <w:r>
        <w:rPr>
          <w:rFonts w:cs="Arial" w:ascii="Arial" w:hAnsi="Arial"/>
          <w:sz w:val="18"/>
          <w:szCs w:val="18"/>
          <w:highlight w:val="yellow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highlight w:val="yellow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4" w:name="__Fieldmark__12_1787432237"/>
      <w:bookmarkStart w:id="25" w:name="__Fieldmark__12_1787432237"/>
      <w:bookmarkEnd w:id="2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6" w:name="__Fieldmark__13_1787432237"/>
      <w:bookmarkStart w:id="27" w:name="__Fieldmark__13_1787432237"/>
      <w:bookmarkEnd w:id="2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8" w:name="__Fieldmark__14_1787432237"/>
      <w:bookmarkStart w:id="29" w:name="__Fieldmark__14_1787432237"/>
      <w:bookmarkEnd w:id="2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highlight w:val="yellow"/>
        </w:rPr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0" w:name="__Fieldmark__15_1787432237"/>
      <w:bookmarkStart w:id="31" w:name="__Fieldmark__15_1787432237"/>
      <w:bookmarkEnd w:id="3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2" w:name="__Fieldmark__16_1787432237"/>
      <w:bookmarkStart w:id="33" w:name="__Fieldmark__16_1787432237"/>
      <w:bookmarkEnd w:id="3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4" w:name="__Fieldmark__17_1787432237"/>
      <w:bookmarkStart w:id="35" w:name="__Fieldmark__17_1787432237"/>
      <w:bookmarkEnd w:id="3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  <w:highlight w:val="yellow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6" w:name="__Fieldmark__18_1787432237"/>
      <w:bookmarkStart w:id="37" w:name="__Fieldmark__18_1787432237"/>
      <w:bookmarkEnd w:id="3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8" w:name="__Fieldmark__19_1787432237"/>
      <w:bookmarkStart w:id="39" w:name="__Fieldmark__19_1787432237"/>
      <w:bookmarkEnd w:id="3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0" w:name="__Fieldmark__20_1787432237"/>
      <w:bookmarkStart w:id="41" w:name="__Fieldmark__20_1787432237"/>
      <w:bookmarkEnd w:id="4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2" w:name="__Fieldmark__21_1787432237"/>
      <w:bookmarkStart w:id="43" w:name="__Fieldmark__21_1787432237"/>
      <w:bookmarkEnd w:id="4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sz w:val="18"/>
          <w:szCs w:val="18"/>
          <w:highlight w:val="yellow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567" w:leader="none"/>
          <w:tab w:val="left" w:pos="851" w:leader="none"/>
        </w:tabs>
        <w:ind w:left="0" w:right="0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Désignation</w:t>
      </w:r>
      <w:r>
        <w:rPr>
          <w:rFonts w:cs="Arial" w:ascii="Arial" w:hAnsi="Arial"/>
          <w:bCs/>
          <w:iCs/>
        </w:rPr>
        <w:t xml:space="preserve"> de l’acheteur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Nom</w:t>
      </w:r>
      <w:r>
        <w:rPr>
          <w:rFonts w:cs="Arial" w:ascii="Arial" w:hAnsi="Arial"/>
          <w:b/>
        </w:rPr>
        <w:t>, prénom, qualité du signataire de l’accord-cadre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M. Le Délégué Rég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Personne habilitée à donner les renseignements prévus à l’</w:t>
      </w:r>
      <w:hyperlink r:id="rId9">
        <w:r>
          <w:rPr>
            <w:rStyle w:val="InternetLink"/>
            <w:rFonts w:cs="Arial"/>
            <w:b/>
          </w:rPr>
          <w:t>article R. 2191-59</w:t>
        </w:r>
      </w:hyperlink>
      <w:r>
        <w:rPr>
          <w:rFonts w:cs="Arial" w:ascii="Arial" w:hAnsi="Arial"/>
          <w:b/>
        </w:rPr>
        <w:t xml:space="preserve"> du code de la commande publique, auquel renvoie l’</w:t>
      </w:r>
      <w:hyperlink r:id="rId10">
        <w:r>
          <w:rPr>
            <w:rStyle w:val="InternetLink"/>
            <w:rFonts w:cs="Arial"/>
            <w:b/>
          </w:rPr>
          <w:t>article R. 2391-28</w:t>
        </w:r>
      </w:hyperlink>
      <w:r>
        <w:rPr>
          <w:rFonts w:cs="Arial" w:ascii="Arial" w:hAnsi="Arial"/>
          <w:b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M. Le Délégué Régional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Fcase2metab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Désignation</w:t>
      </w:r>
      <w:r>
        <w:rPr>
          <w:rFonts w:cs="Arial" w:ascii="Arial" w:hAnsi="Arial"/>
          <w:b/>
        </w:rPr>
        <w:t>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L’Agent Comptable Secondaire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Fcase2metab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arianne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PAN 24.14.047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jorf/id/JORFTEXT000043310341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18:00Z</dcterms:created>
  <dc:creator>francois</dc:creator>
  <dc:description/>
  <cp:keywords/>
  <dc:language>en-US</dc:language>
  <cp:lastModifiedBy>TENART Pauline</cp:lastModifiedBy>
  <cp:lastPrinted>2016-11-04T13:53:00Z</cp:lastPrinted>
  <dcterms:modified xsi:type="dcterms:W3CDTF">2024-11-08T07:33:00Z</dcterms:modified>
  <cp:revision>29</cp:revision>
  <dc:subject/>
  <dc:title>_Modèle recommandé : le service peut l’adapter le cas échéant_DC1_</dc:title>
</cp:coreProperties>
</file>