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5">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6">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8">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9">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10">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3">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4">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41734441"/>
      <w:bookmarkStart w:id="1" w:name="__Fieldmark__0_4041734441"/>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41734441"/>
      <w:bookmarkStart w:id="3" w:name="__Fieldmark__1_4041734441"/>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41734441"/>
      <w:bookmarkStart w:id="5" w:name="__Fieldmark__2_4041734441"/>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41734441"/>
      <w:bookmarkStart w:id="7" w:name="__Fieldmark__3_4041734441"/>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5">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41734441"/>
      <w:bookmarkStart w:id="9" w:name="__Fieldmark__4_4041734441"/>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41734441"/>
      <w:bookmarkStart w:id="11" w:name="__Fieldmark__5_4041734441"/>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41734441"/>
      <w:bookmarkStart w:id="13" w:name="__Fieldmark__6_4041734441"/>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41734441"/>
      <w:bookmarkStart w:id="15" w:name="__Fieldmark__7_4041734441"/>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41734441"/>
      <w:bookmarkStart w:id="17" w:name="__Fieldmark__8_4041734441"/>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7">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8">
        <w:r>
          <w:rPr>
            <w:rStyle w:val="InternetLink"/>
            <w:rFonts w:cs="Arial;Arial" w:ascii="Arial;Arial" w:hAnsi="Arial;Arial"/>
          </w:rPr>
          <w:t>articles L. 2141-1 à L. 2141-5</w:t>
        </w:r>
      </w:hyperlink>
      <w:r>
        <w:rPr>
          <w:rFonts w:cs="Arial;Arial" w:ascii="Arial;Arial" w:hAnsi="Arial;Arial"/>
        </w:rPr>
        <w:t xml:space="preserve"> ou aux </w:t>
      </w:r>
      <w:hyperlink r:id="rId19">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20">
        <w:r>
          <w:rPr>
            <w:rStyle w:val="InternetLink"/>
            <w:rFonts w:cs="Arial;Arial" w:ascii="Arial;Arial" w:hAnsi="Arial;Arial"/>
          </w:rPr>
          <w:t>articles L. 2341-1 à L. 2341-3</w:t>
        </w:r>
      </w:hyperlink>
      <w:r>
        <w:rPr>
          <w:rFonts w:cs="Arial;Arial" w:ascii="Arial;Arial" w:hAnsi="Arial;Arial"/>
        </w:rPr>
        <w:t xml:space="preserve"> ou aux </w:t>
      </w:r>
      <w:hyperlink r:id="rId21">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41734441"/>
      <w:bookmarkStart w:id="19" w:name="__Fieldmark__9_4041734441"/>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2">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3">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4">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5">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41734441"/>
      <w:bookmarkStart w:id="21" w:name="__Fieldmark__10_4041734441"/>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41734441"/>
      <w:bookmarkStart w:id="23" w:name="__Fieldmark__11_4041734441"/>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5" w:type="dxa"/>
      <w:jc w:val="left"/>
      <w:tblInd w:w="-71" w:type="dxa"/>
      <w:tblLayout w:type="fixed"/>
      <w:tblCellMar>
        <w:top w:w="0" w:type="dxa"/>
        <w:left w:w="71" w:type="dxa"/>
        <w:bottom w:w="0" w:type="dxa"/>
        <w:right w:w="71" w:type="dxa"/>
      </w:tblCellMar>
    </w:tblPr>
    <w:tblGrid>
      <w:gridCol w:w="3048"/>
      <w:gridCol w:w="4820"/>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820" w:type="dxa"/>
          <w:tcBorders/>
          <w:shd w:fill="66CCFF" w:val="clear"/>
        </w:tcPr>
        <w:p>
          <w:pPr>
            <w:pStyle w:val="Normal"/>
            <w:ind w:left="-210" w:right="-213" w:hanging="351"/>
            <w:jc w:val="center"/>
            <w:rPr>
              <w:rFonts w:ascii="Arial;Arial" w:hAnsi="Arial;Arial" w:cs="Arial;Arial"/>
              <w:b/>
              <w:b/>
              <w:bCs/>
            </w:rPr>
          </w:pPr>
          <w:r>
            <w:rPr>
              <w:rFonts w:cs="Arial;Arial" w:ascii="Arial;Arial" w:hAnsi="Arial;Arial"/>
              <w:b/>
              <w:i/>
              <w:iCs/>
            </w:rPr>
            <w:t>Marché n°2025-008_ MOE révision bardage et aménagement du A29</w:t>
          </w:r>
        </w:p>
      </w:tc>
      <w:tc>
        <w:tcPr>
          <w:tcW w:w="851" w:type="dxa"/>
          <w:tcBorders/>
          <w:shd w:fill="66CCFF" w:val="clear"/>
        </w:tcPr>
        <w:p>
          <w:pPr>
            <w:pStyle w:val="Normal"/>
            <w:ind w:right="-74" w:hanging="0"/>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7</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 w:hAnsi="Symbol" w:cs="Symbo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tchele Gnaore</cp:lastModifiedBy>
  <cp:lastPrinted>2016-11-02T14:51:00Z</cp:lastPrinted>
  <dcterms:modified xsi:type="dcterms:W3CDTF">2025-01-13T16:42:00Z</dcterms:modified>
  <cp:revision>15</cp:revision>
  <dc:subject/>
  <dc:title/>
</cp:coreProperties>
</file>