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lang w:val="en-US" w:eastAsia="en-US"/>
        </w:rPr>
      </w:pPr>
      <w:r>
        <w:rPr>
          <w:rFonts w:cs="Bookman Old Style" w:ascii="Bookman Old Style" w:hAnsi="Bookman Old Style"/>
          <w:b/>
          <w:i/>
          <w:sz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64630</wp:posOffset>
            </wp:positionH>
            <wp:positionV relativeFrom="paragraph">
              <wp:posOffset>-5715</wp:posOffset>
            </wp:positionV>
            <wp:extent cx="3028950" cy="590550"/>
            <wp:effectExtent l="0" t="0" r="0" b="0"/>
            <wp:wrapTight wrapText="bothSides">
              <wp:wrapPolygon edited="0">
                <wp:start x="-73" y="0"/>
                <wp:lineTo x="-73" y="21233"/>
                <wp:lineTo x="21600" y="21233"/>
                <wp:lineTo x="21600" y="0"/>
                <wp:lineTo x="-73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33" r="-47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5715</wp:posOffset>
            </wp:positionV>
            <wp:extent cx="2800350" cy="647700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</w:rPr>
      </w:pPr>
      <w:r>
        <w:rPr>
          <w:rFonts w:cs="Bookman Old Style" w:ascii="Bookman Old Style" w:hAnsi="Bookman Old Style"/>
          <w:b/>
          <w:i/>
          <w:sz w:val="14"/>
        </w:rPr>
      </w:r>
    </w:p>
    <w:p>
      <w:pPr>
        <w:pStyle w:val="TextBodyIndent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  <w:t>ENTRETIEN PREVENTIF ET CURATIF DES INSTALLATIONS DE DÉTECTION DE GAZ FIXE DU SITE HENRI MON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aps/>
          <w:sz w:val="14"/>
          <w:szCs w:val="22"/>
        </w:rPr>
      </w:pPr>
      <w:r>
        <w:rPr>
          <w:rFonts w:cs="Bookman Old Style" w:ascii="Bookman Old Style" w:hAnsi="Bookman Old Style"/>
          <w:b/>
          <w:i/>
          <w:caps/>
          <w:sz w:val="14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</w:rPr>
      </w:pPr>
      <w:r>
        <w:rPr>
          <w:rFonts w:cs="Bookman Old Style" w:ascii="Bookman Old Style" w:hAnsi="Bookman Old Style"/>
          <w:b/>
          <w:i/>
          <w:sz w:val="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</w:rPr>
      </w:pPr>
      <w:r>
        <w:rPr>
          <w:rFonts w:cs="Bookman Old Style" w:ascii="Bookman Old Style" w:hAnsi="Bookman Old Style"/>
          <w:b/>
          <w:i/>
          <w:sz w:val="14"/>
        </w:rPr>
      </w:r>
    </w:p>
    <w:p>
      <w:pPr>
        <w:pStyle w:val="Heading3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 xml:space="preserve">DECOMPOSITION DU PRIX GLOBAL ET FORFAITAIRE </w:t>
      </w:r>
    </w:p>
    <w:p>
      <w:pPr>
        <w:pStyle w:val="Normal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646"/>
        <w:gridCol w:w="1276"/>
        <w:gridCol w:w="1418"/>
        <w:gridCol w:w="1417"/>
      </w:tblGrid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ieux des Installation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stations demandé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mbre de visi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ix</w:t>
            </w:r>
          </w:p>
          <w:p>
            <w:pPr>
              <w:pStyle w:val="Heading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nit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Montant eur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ANNUEL</w:t>
            </w:r>
          </w:p>
        </w:tc>
      </w:tr>
      <w:tr>
        <w:trPr>
          <w:trHeight w:val="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cal Technique 38 Production centralisée d’eau glacée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tretien semestriel d’une Centrale de marque Crowcon Gasmaster N° GMS602643/03-003 raccordée à 3 capteurs OLCT 10 (R134A) et 1 capteur polyguard II (Ze1234) y compris remplacement des pièces d’usure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cal congélateurs Bâtiment C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tretien semestriel d’une Centrale de marque Oldham type MX 43 raccordée à 2 détecteurs de type OLCT 10 (R134A) et 2 capteurs de type OLCT 10 (R404A) y compris remplacement des pièces d’usure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ce Biochimie Toxicologie C8 Laboratoire 1 et 2 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GMS397467/08-028 raccordée à 2 capteurs type XGard O2, 1 capteur Airtouch CO2 et 1 capteur CO2 de type détecteur 4 20 mA avec cellule infrarouge y compris remplacement des pièces d’usures si beso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armacie UPREC n°3 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GMS613107/01-001 raccordée à 1 capteur de type X Gard 02  et 1 capteur de type Xgard C2H2 y compris remplacement des pièces d’usures si beso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ce de Pathologie Laboratoire 24 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GMS239809/03-014   raccordée à 1 capteur de type X Gard O2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ce Hémato/ Bactériologie local spectromètre  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GMS517622/01-009 raccordée à 2 capteurs CO2 type détecteur 4 20 mA avec cellule infrarouge et 2 capteurs O2 D420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ce d’Immunologie / Hématologie Laboratoire 15, 18 et P26 L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GMS535476/01-003  raccordée à 2 capteurs de type MSR O2 et 1 de type DE420IR CO2  y compris remplacement des pièces d’usures si beso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ce d’Immunologie stock bouteilles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GMS411473/02-004 raccordée à 2 capteurs type X Gard O2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6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ires Bactériologie et Hématologie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N° 453973/01-019 raccordée à 1 détecteur type Xgard O2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ire Bactériologie/ Virologie stockage CO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GMS322480/01-008 raccordée à 1 détecteur de type Xgard CO2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ire Bactériologie/ Virologie locaux 274-477 ;276-480 ; 284-48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GMS525132/05-005 raccordée à 1 détecteur de type D412 O2 et 3 capteurs capteur CO2 de type 20 mA avec cellule infrarouge 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oratoire de Virologie local 574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retien semestriel d’une Centrale Crowcon Gasmaster GMS495288/04-013 raccordée à 1 détecteur de type D412 O2 et 1 capteur Xgard C02 y compris remplacement des pièces d’usures si beso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ar 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5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</w:r>
          </w:p>
          <w:p>
            <w:pPr>
              <w:pStyle w:val="Heading8"/>
              <w:tabs>
                <w:tab w:val="clear" w:pos="0"/>
                <w:tab w:val="left" w:pos="4607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cs="Calibri" w:ascii="Calibri" w:hAnsi="Calibri"/>
              </w:rPr>
              <w:t>Total Euros H.T pour 1 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522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8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cs="Calibri" w:ascii="Calibri" w:hAnsi="Calibri"/>
              </w:rPr>
              <w:t>Total Euros H.T pour 4 a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</w:t>
            </w:r>
            <w:r>
              <w:rPr>
                <w:rFonts w:cs="Calibri" w:ascii="Calibri" w:hAnsi="Calibri"/>
                <w:i/>
              </w:rPr>
              <w:t>T.V.A. 20.00% pour 1 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                     </w:t>
            </w:r>
            <w:r>
              <w:rPr>
                <w:rFonts w:cs="Calibri" w:ascii="Calibri" w:hAnsi="Calibri"/>
                <w:i/>
              </w:rPr>
              <w:t>T.V.A. 20.00% pour 4 a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</w:rPr>
              <w:t>Total Euros T.T.C pour 1 a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Heading9"/>
              <w:tabs>
                <w:tab w:val="clear" w:pos="0"/>
                <w:tab w:val="left" w:pos="4607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</w:t>
            </w:r>
            <w:r>
              <w:rPr>
                <w:rFonts w:cs="Calibri" w:ascii="Calibri" w:hAnsi="Calibri"/>
              </w:rPr>
              <w:t>Total Euros T.T.C pour 4 an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………………………………………………, A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gnature et cachet de la société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Calibri" w:hAnsi="Calibri" w:cs="Calibri"/>
      </w:rPr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2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Cs/>
        <w:sz w:val="16"/>
      </w:rPr>
      <w:t>DPGF – HMN25T07SERV - Entretien préventif et curatif des installations de détection de gaz fixe du site Henri Mondor</w:t>
    </w:r>
  </w:p>
  <w:p>
    <w:pPr>
      <w:pStyle w:val="Header"/>
      <w:rPr>
        <w:rFonts w:ascii="Calibri" w:hAnsi="Calibri" w:cs="Calibri"/>
        <w:iCs/>
        <w:sz w:val="16"/>
      </w:rPr>
    </w:pPr>
    <w:r>
      <w:rPr>
        <w:rFonts w:cs="Calibri" w:ascii="Calibri" w:hAnsi="Calibri"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4956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rFonts w:ascii="Bookman Old Style" w:hAnsi="Bookman Old Style" w:cs="Bookman Old Style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0"/>
      <w:jc w:val="both"/>
    </w:pPr>
    <w:rPr>
      <w:rFonts w:ascii="Bookman Old Style" w:hAnsi="Bookman Old Style" w:cs="Bookman Old Style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9:00Z</dcterms:created>
  <dc:creator>D.I.</dc:creator>
  <dc:description/>
  <cp:keywords/>
  <dc:language>en-US</dc:language>
  <cp:lastModifiedBy>DEBIZET Pascal</cp:lastModifiedBy>
  <cp:lastPrinted>2017-12-29T09:57:00Z</cp:lastPrinted>
  <dcterms:modified xsi:type="dcterms:W3CDTF">2025-02-04T10:19:00Z</dcterms:modified>
  <cp:revision>2</cp:revision>
  <dc:subject/>
  <dc:title>LOT N°11 DESENFUMAGE</dc:title>
</cp:coreProperties>
</file>