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napToGrid w:val="false"/>
              <w:spacing w:before="60" w:after="60"/>
              <w:rPr>
                <w:rFonts w:ascii="Arial" w:hAnsi="Arial" w:cs="Arial"/>
                <w:sz w:val="22"/>
                <w:szCs w:val="22"/>
              </w:rPr>
            </w:pPr>
            <w:r>
              <w:rPr>
                <w:rFonts w:cs="Arial" w:ascii="Arial" w:hAnsi="Arial"/>
                <w:sz w:val="22"/>
                <w:szCs w:val="22"/>
              </w:rPr>
            </w:r>
          </w:p>
          <w:p>
            <w:pPr>
              <w:pStyle w:val="Header"/>
              <w:rPr/>
            </w:pPr>
            <w:r>
              <w:rPr>
                <w:lang w:val="en-US" w:eastAsia="en-US"/>
              </w:rPr>
              <w:drawing>
                <wp:inline distT="0" distB="0" distL="0" distR="0">
                  <wp:extent cx="1347470"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1347470" cy="998855"/>
                          </a:xfrm>
                          <a:prstGeom prst="rect">
                            <a:avLst/>
                          </a:prstGeom>
                        </pic:spPr>
                      </pic:pic>
                    </a:graphicData>
                  </a:graphic>
                </wp:inline>
              </w:drawing>
            </w:r>
            <w:r>
              <w:rPr>
                <w:rFonts w:eastAsia="Univers;Arial"/>
              </w:rPr>
              <w:t xml:space="preserve">                                                                                                      </w:t>
            </w:r>
            <w:r>
              <w:rPr>
                <w:rFonts w:eastAsia="Calibri" w:cs="Arial" w:ascii="Arial" w:hAnsi="Arial"/>
                <w:b/>
                <w:sz w:val="22"/>
                <w:szCs w:val="22"/>
                <w:lang w:val="en-US" w:eastAsia="en-US"/>
              </w:rPr>
              <w:drawing>
                <wp:inline distT="0" distB="0" distL="0" distR="0">
                  <wp:extent cx="1575435" cy="7632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8" t="-57" r="-28" b="-57"/>
                          <a:stretch>
                            <a:fillRect/>
                          </a:stretch>
                        </pic:blipFill>
                        <pic:spPr bwMode="auto">
                          <a:xfrm>
                            <a:off x="0" y="0"/>
                            <a:ext cx="1575435" cy="763270"/>
                          </a:xfrm>
                          <a:prstGeom prst="rect">
                            <a:avLst/>
                          </a:prstGeom>
                        </pic:spPr>
                      </pic:pic>
                    </a:graphicData>
                  </a:graphic>
                </wp:inline>
              </w:drawing>
            </w:r>
          </w:p>
          <w:p>
            <w:pPr>
              <w:pStyle w:val="Head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b/>
                <w:sz w:val="24"/>
                <w:szCs w:val="24"/>
              </w:rPr>
              <w:t>MARCHE MAINTENANCE APPLICATIVE</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suppressAutoHyphens w:val="false"/>
        <w:spacing w:lineRule="auto" w:line="360" w:before="0" w:after="120"/>
        <w:jc w:val="both"/>
        <w:rPr>
          <w:rFonts w:ascii="Arial Narrow" w:hAnsi="Arial Narrow" w:cs="Arial"/>
          <w:sz w:val="22"/>
          <w:szCs w:val="22"/>
          <w:lang w:eastAsia="fr-FR"/>
        </w:rPr>
      </w:pPr>
      <w:r>
        <w:rPr>
          <w:rFonts w:cs="Arial" w:ascii="Arial Narrow" w:hAnsi="Arial Narrow"/>
          <w:sz w:val="22"/>
          <w:szCs w:val="22"/>
          <w:lang w:eastAsia="fr-FR"/>
        </w:rPr>
        <w:t>Le présent marché porte sur des prestations de maintenance applicative concernant les principales applications de production de l’OFPRA (SI-INEREC).</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39485099"/>
      <w:bookmarkStart w:id="1" w:name="__Fieldmark__0_16394850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9485099"/>
      <w:bookmarkStart w:id="3" w:name="__Fieldmark__1_1639485099"/>
      <w:bookmarkEnd w:id="3"/>
      <w:r>
        <w:rPr/>
      </w:r>
      <w:r>
        <w:rPr/>
        <w:fldChar w:fldCharType="end"/>
      </w:r>
      <w:r>
        <w:rPr>
          <w:rFonts w:cs="Arial" w:ascii="Arial" w:hAnsi="Arial"/>
        </w:rPr>
        <w:tab/>
        <w:t xml:space="preserve">au lot n°……. ou aux lots n° ……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39485099"/>
      <w:bookmarkStart w:id="5" w:name="__Fieldmark__2_16394850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9485099"/>
      <w:bookmarkStart w:id="7" w:name="__Fieldmark__3_16394850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9485099"/>
      <w:bookmarkStart w:id="9" w:name="__Fieldmark__4_16394850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39485099"/>
      <w:bookmarkStart w:id="11" w:name="__Fieldmark__5_1639485099"/>
      <w:bookmarkEnd w:id="11"/>
      <w:r>
        <w:rPr/>
      </w:r>
      <w:r>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9485099"/>
      <w:bookmarkStart w:id="13" w:name="__Fieldmark__6_163948509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9485099"/>
      <w:bookmarkStart w:id="15" w:name="__Fieldmark__7_163948509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9485099"/>
      <w:bookmarkStart w:id="17" w:name="__Fieldmark__8_163948509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9485099"/>
      <w:bookmarkStart w:id="19" w:name="__Fieldmark__9_1639485099"/>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9485099"/>
      <w:bookmarkStart w:id="21" w:name="__Fieldmark__10_1639485099"/>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9485099"/>
      <w:bookmarkStart w:id="23" w:name="__Fieldmark__11_1639485099"/>
      <w:bookmarkEnd w:id="2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39485099"/>
      <w:bookmarkStart w:id="25" w:name="__Fieldmark__12_1639485099"/>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highlight w:val="yellow"/>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639485099"/>
      <w:bookmarkStart w:id="27" w:name="__Fieldmark__13_1639485099"/>
      <w:bookmarkEnd w:id="27"/>
      <w:r>
        <w:rPr/>
      </w:r>
      <w:r>
        <w:rPr/>
        <w:fldChar w:fldCharType="end"/>
      </w:r>
      <w:r>
        <w:rPr>
          <w:rFonts w:cs="Arial" w:ascii="Arial" w:hAnsi="Arial"/>
        </w:rPr>
        <w:t xml:space="preserve"> </w:t>
      </w:r>
      <w:r>
        <w:rPr>
          <w:rFonts w:cs="Arial" w:ascii="Arial" w:hAnsi="Arial"/>
          <w:highlight w:val="yellow"/>
        </w:rPr>
        <w:t>aux prix dans l’annexe financière jointe au présent marché.</w:t>
      </w:r>
    </w:p>
    <w:p>
      <w:pPr>
        <w:pStyle w:val="Fcase1ertab"/>
        <w:tabs>
          <w:tab w:val="clear" w:pos="426"/>
          <w:tab w:val="left" w:pos="851" w:leader="none"/>
        </w:tabs>
        <w:spacing w:before="120" w:after="0"/>
        <w:ind w:left="709" w:right="0" w:firstLine="142"/>
        <w:rPr>
          <w:rFonts w:ascii="Arial" w:hAnsi="Arial" w:cs="Arial"/>
          <w:highlight w:val="yellow"/>
        </w:rPr>
      </w:pPr>
      <w:r>
        <w:rPr>
          <w:rFonts w:cs="Arial" w:ascii="Arial" w:hAnsi="Arial"/>
          <w:highlight w:val="yellow"/>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39485099"/>
      <w:bookmarkStart w:id="29" w:name="__Fieldmark__14_163948509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39485099"/>
      <w:bookmarkStart w:id="31" w:name="__Fieldmark__15_163948509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39485099"/>
      <w:bookmarkStart w:id="33" w:name="__Fieldmark__16_163948509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39485099"/>
      <w:bookmarkStart w:id="35" w:name="__Fieldmark__17_163948509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639485099"/>
      <w:bookmarkStart w:id="37" w:name="__Fieldmark__18_1639485099"/>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39485099"/>
      <w:bookmarkStart w:id="39" w:name="__Fieldmark__19_163948509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39485099"/>
      <w:bookmarkStart w:id="41" w:name="__Fieldmark__20_1639485099"/>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 xml:space="preserve">Le marché public est reconductible :    </w:t>
      </w: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39485099"/>
      <w:bookmarkStart w:id="43" w:name="__Fieldmark__21_1639485099"/>
      <w:bookmarkEnd w:id="43"/>
      <w:r>
        <w:rPr/>
      </w:r>
      <w:r>
        <w:rPr/>
        <w:fldChar w:fldCharType="end"/>
      </w:r>
      <w:r>
        <w:rPr/>
        <w:tab/>
        <w:t>Oui</w:t>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639485099"/>
      <w:bookmarkStart w:id="45" w:name="__Fieldmark__22_1639485099"/>
      <w:bookmarkEnd w:id="45"/>
      <w:r>
        <w:rPr/>
      </w:r>
      <w:r>
        <w:rPr/>
        <w:fldChar w:fldCharType="end"/>
      </w:r>
      <w:r>
        <w:rPr/>
        <w:tab/>
        <w:t>Non</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5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39485099"/>
      <w:bookmarkStart w:id="47" w:name="__Fieldmark__23_163948509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39485099"/>
      <w:bookmarkStart w:id="49" w:name="__Fieldmark__24_163948509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39485099"/>
      <w:bookmarkStart w:id="51" w:name="__Fieldmark__25_163948509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39485099"/>
      <w:bookmarkStart w:id="53" w:name="__Fieldmark__26_163948509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39485099"/>
      <w:bookmarkStart w:id="55" w:name="__Fieldmark__27_163948509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39485099"/>
      <w:bookmarkStart w:id="57" w:name="__Fieldmark__28_163948509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39485099"/>
      <w:bookmarkStart w:id="59" w:name="__Fieldmark__29_163948509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39485099"/>
      <w:bookmarkStart w:id="61" w:name="__Fieldmark__30_163948509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39485099"/>
      <w:bookmarkStart w:id="63" w:name="__Fieldmark__31_163948509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39485099"/>
      <w:bookmarkStart w:id="65" w:name="__Fieldmark__32_163948509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Office Français de Protection des Réfugiés et Apatrides (OFPRA)</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t>201 rue Carnot</w:t>
      </w:r>
    </w:p>
    <w:p>
      <w:pPr>
        <w:pStyle w:val="Header"/>
        <w:tabs>
          <w:tab w:val="clear" w:pos="4536"/>
          <w:tab w:val="clear" w:pos="9072"/>
          <w:tab w:val="left" w:pos="851" w:leader="none"/>
        </w:tabs>
        <w:jc w:val="both"/>
        <w:rPr>
          <w:rFonts w:ascii="Arial" w:hAnsi="Arial" w:cs="Arial"/>
        </w:rPr>
      </w:pPr>
      <w:r>
        <w:rPr>
          <w:rFonts w:cs="Arial" w:ascii="Arial" w:hAnsi="Arial"/>
        </w:rPr>
        <w:t>94136 Fontenay-sous-Boi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Julien BOUCHE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Directeur général de l’OFPR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Jean-Pierre BARTH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t>Agent comptable de l’OFPR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Office Français de Protection des Réfugiés et Apatrides (OFPRA)</w:t>
      </w:r>
    </w:p>
    <w:p>
      <w:pPr>
        <w:pStyle w:val="Normal"/>
        <w:tabs>
          <w:tab w:val="clear" w:pos="567"/>
          <w:tab w:val="left" w:pos="851" w:leader="none"/>
        </w:tabs>
        <w:jc w:val="both"/>
        <w:rPr>
          <w:rFonts w:ascii="Arial" w:hAnsi="Arial" w:cs="Arial"/>
        </w:rPr>
      </w:pPr>
      <w:r>
        <w:rPr>
          <w:rFonts w:cs="Arial" w:ascii="Arial" w:hAnsi="Arial"/>
        </w:rPr>
        <w:t>201 rue Carnot</w:t>
      </w:r>
    </w:p>
    <w:p>
      <w:pPr>
        <w:pStyle w:val="Normal"/>
        <w:tabs>
          <w:tab w:val="clear" w:pos="567"/>
          <w:tab w:val="left" w:pos="851" w:leader="none"/>
        </w:tabs>
        <w:jc w:val="both"/>
        <w:rPr>
          <w:rFonts w:ascii="Arial" w:hAnsi="Arial" w:cs="Arial"/>
        </w:rPr>
      </w:pPr>
      <w:r>
        <w:rPr>
          <w:rFonts w:cs="Arial" w:ascii="Arial" w:hAnsi="Arial"/>
        </w:rPr>
        <w:t>94136 Fontenay-sous-Bois cedex</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Tél : 01 58 68 18 84</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 01 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4:59:00Z</dcterms:created>
  <dc:creator>francois</dc:creator>
  <dc:description/>
  <cp:keywords/>
  <dc:language>en-US</dc:language>
  <cp:lastModifiedBy>Ofpra</cp:lastModifiedBy>
  <cp:lastPrinted>2016-11-04T13:53:00Z</cp:lastPrinted>
  <dcterms:modified xsi:type="dcterms:W3CDTF">2025-02-04T09:54:00Z</dcterms:modified>
  <cp:revision>8</cp:revision>
  <dc:subject/>
  <dc:title>_Modèle recommandé : le service peut l’adapter le cas échéant_DC1_</dc:title>
</cp:coreProperties>
</file>