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 SOMME LITTORAL SUD</w:t>
      </w:r>
    </w:p>
    <w:p>
      <w:pPr>
        <w:pStyle w:val="Normal"/>
        <w:rPr>
          <w:rFonts w:ascii="Arial" w:hAnsi="Arial" w:cs="Arial"/>
          <w:b/>
          <w:b/>
          <w:bCs/>
        </w:rPr>
      </w:pPr>
      <w:r>
        <w:rPr>
          <w:rFonts w:cs="Arial" w:ascii="Arial" w:hAnsi="Arial"/>
          <w:b/>
          <w:bCs/>
        </w:rPr>
        <w:t>CHU AMIENS PICARDIE</w:t>
      </w:r>
    </w:p>
    <w:p>
      <w:pPr>
        <w:pStyle w:val="Normal"/>
        <w:rPr>
          <w:rFonts w:ascii="Arial" w:hAnsi="Arial" w:cs="Arial"/>
          <w:b/>
          <w:b/>
          <w:bCs/>
        </w:rPr>
      </w:pPr>
      <w:r>
        <w:rPr>
          <w:rFonts w:cs="Arial" w:ascii="Arial" w:hAnsi="Arial"/>
          <w:b/>
          <w:bCs/>
        </w:rPr>
        <w:t>1 Rond-Point Christian Cabrol</w:t>
      </w:r>
    </w:p>
    <w:p>
      <w:pPr>
        <w:pStyle w:val="Normal"/>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5BI0005 – Fourniture d’équipements pour le Centre de Médecine Bucco-Dentaire du CHU Amiens Picardie, avec consommables, accessoires, pièces détachées et prestations associé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0476333"/>
      <w:bookmarkStart w:id="1" w:name="__Fieldmark__0_38204763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0476333"/>
      <w:bookmarkStart w:id="3" w:name="__Fieldmark__1_382047633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20476333"/>
            <w:bookmarkStart w:id="5" w:name="__Fieldmark__2_38204763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20476333"/>
            <w:bookmarkStart w:id="7" w:name="__Fieldmark__3_38204763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20476333"/>
            <w:bookmarkStart w:id="9" w:name="__Fieldmark__4_38204763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20476333"/>
            <w:bookmarkStart w:id="11" w:name="__Fieldmark__5_38204763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0476333"/>
      <w:bookmarkStart w:id="13" w:name="__Fieldmark__6_38204763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0476333"/>
      <w:bookmarkStart w:id="15" w:name="__Fieldmark__7_38204763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Sarazin Cloe</cp:lastModifiedBy>
  <cp:lastPrinted>2016-11-02T15:02:00Z</cp:lastPrinted>
  <dcterms:modified xsi:type="dcterms:W3CDTF">2025-02-04T14:08:00Z</dcterms:modified>
  <cp:revision>17</cp:revision>
  <dc:subject/>
  <dc:title>MISE A JOUR AVRIL 2007</dc:title>
</cp:coreProperties>
</file>