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nexe n° 1 au RC 2023_002036</w:t>
      </w:r>
    </w:p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b/>
              </w:rPr>
              <w:t>DAF_2023_002036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jc w:val="both"/>
              <w:rPr/>
            </w:pPr>
            <w:r>
              <w:rPr>
                <w:rFonts w:cs="Arial;Arial"/>
              </w:rPr>
              <w:t>Fabrication, livraison et installation de mobiliers métalliques au profit des organismes soutenus par le Service du Commissariat des Armées en France métropolitaine, Corse comprise et en Allemagne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bCs/>
                <w:sz w:val="22"/>
                <w:szCs w:val="22"/>
              </w:rPr>
            </w:pPr>
            <w:r>
              <w:rPr>
                <w:rFonts w:cs="Arial;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3044527325"/>
            <w:bookmarkStart w:id="2" w:name="__Fieldmark__0_3044527325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" w:name="__Fieldmark__1_3044527325"/>
            <w:bookmarkStart w:id="4" w:name="__Fieldmark__1_3044527325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" w:name="__Fieldmark__2_3044527325"/>
            <w:bookmarkStart w:id="6" w:name="__Fieldmark__2_3044527325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7" w:name="__Fieldmark__3_3044527325"/>
      <w:bookmarkStart w:id="8" w:name="__Fieldmark__3_3044527325"/>
      <w:bookmarkEnd w:id="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;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3044527325"/>
            <w:bookmarkStart w:id="10" w:name="__Fieldmark__4_3044527325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1" w:name="__Fieldmark__5_3044527325"/>
            <w:bookmarkStart w:id="12" w:name="__Fieldmark__5_3044527325"/>
            <w:bookmarkEnd w:id="1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3" w:name="__Fieldmark__6_3044527325"/>
            <w:bookmarkStart w:id="14" w:name="__Fieldmark__6_3044527325"/>
            <w:bookmarkEnd w:id="1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5" w:name="__Fieldmark__7_3044527325"/>
            <w:bookmarkStart w:id="16" w:name="__Fieldmark__7_3044527325"/>
            <w:bookmarkEnd w:id="1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fldChar w:fldCharType="begin">
          <w:ffData>
            <w:name w:val="CaseACocher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7" w:name="__Fieldmark__8_3044527325"/>
      <w:bookmarkStart w:id="18" w:name="__Fieldmark__8_3044527325"/>
      <w:bookmarkEnd w:id="1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;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9" w:name="__Fieldmark__9_3044527325"/>
      <w:bookmarkStart w:id="20" w:name="__Fieldmark__9_3044527325"/>
      <w:bookmarkEnd w:id="20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;Arial"/>
          <w:sz w:val="24"/>
          <w:szCs w:val="24"/>
        </w:rPr>
        <w:t xml:space="preserve"> conjoint OU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21" w:name="__Fieldmark__10_3044527325"/>
      <w:bookmarkStart w:id="22" w:name="__Fieldmark__10_3044527325"/>
      <w:bookmarkEnd w:id="22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;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;Arial"/>
          <w:bCs/>
        </w:rPr>
        <w:t>En cas de</w:t>
      </w:r>
      <w:r>
        <w:rPr>
          <w:rFonts w:cs="Arial;Arial"/>
          <w:b/>
          <w:bCs/>
        </w:rPr>
        <w:t xml:space="preserve"> </w:t>
      </w:r>
      <w:r>
        <w:rPr>
          <w:rFonts w:cs="Arial;Arial"/>
        </w:rPr>
        <w:t xml:space="preserve">groupement conjoint, le mandataire est solidaire :  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3" w:name="__Fieldmark__11_3044527325"/>
      <w:bookmarkStart w:id="24" w:name="__Fieldmark__11_3044527325"/>
      <w:bookmarkEnd w:id="24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;Arial"/>
        </w:rPr>
        <w:t xml:space="preserve"> NON</w:t>
        <w:tab/>
        <w:t>OU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5" w:name="__Fieldmark__12_3044527325"/>
      <w:bookmarkStart w:id="26" w:name="__Fieldmark__12_3044527325"/>
      <w:bookmarkEnd w:id="26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;Arial"/>
        </w:rPr>
        <w:t xml:space="preserve"> </w:t>
      </w:r>
      <w:r>
        <w:rPr>
          <w:rFonts w:cs="Arial;Arial"/>
          <w:iCs/>
        </w:rPr>
        <w:t>OUI</w:t>
      </w:r>
    </w:p>
    <w:p>
      <w:pPr>
        <w:pStyle w:val="Normal"/>
        <w:rPr>
          <w:rFonts w:cs="Arial;Arial"/>
        </w:rPr>
      </w:pPr>
      <w:r>
        <w:rPr>
          <w:rFonts w:cs="Arial;Arial"/>
        </w:rPr>
        <w:t>Les membres du groupement désignent le mandataire suivant :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3044527325"/>
            <w:bookmarkStart w:id="28" w:name="__Fieldmark__13_3044527325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9" w:name="__Fieldmark__14_3044527325"/>
            <w:bookmarkStart w:id="30" w:name="__Fieldmark__14_3044527325"/>
            <w:bookmarkEnd w:id="3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1" w:name="__Fieldmark__15_3044527325"/>
            <w:bookmarkStart w:id="32" w:name="__Fieldmark__15_3044527325"/>
            <w:bookmarkEnd w:id="3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3" w:name="__Fieldmark__16_3044527325"/>
            <w:bookmarkStart w:id="34" w:name="__Fieldmark__16_3044527325"/>
            <w:bookmarkEnd w:id="3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3044527325"/>
            <w:bookmarkStart w:id="37" w:name="__Fieldmark__17_3044527325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3044527325"/>
            <w:bookmarkStart w:id="39" w:name="__Fieldmark__18_3044527325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3044527325"/>
            <w:bookmarkStart w:id="41" w:name="__Fieldmark__19_3044527325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3044527325"/>
            <w:bookmarkStart w:id="43" w:name="__Fieldmark__20_3044527325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3044527325"/>
            <w:bookmarkStart w:id="45" w:name="__Fieldmark__21_3044527325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3044527325"/>
            <w:bookmarkStart w:id="47" w:name="__Fieldmark__22_3044527325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3044527325"/>
            <w:bookmarkStart w:id="49" w:name="__Fieldmark__23_3044527325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3044527325"/>
            <w:bookmarkStart w:id="51" w:name="__Fieldmark__24_3044527325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3044527325"/>
            <w:bookmarkStart w:id="53" w:name="__Fieldmark__25_3044527325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3044527325"/>
            <w:bookmarkStart w:id="55" w:name="__Fieldmark__26_3044527325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3044527325"/>
            <w:bookmarkStart w:id="57" w:name="__Fieldmark__27_3044527325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3044527325"/>
            <w:bookmarkStart w:id="59" w:name="__Fieldmark__28_3044527325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3044527325"/>
            <w:bookmarkStart w:id="61" w:name="__Fieldmark__29_3044527325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3044527325"/>
            <w:bookmarkStart w:id="63" w:name="__Fieldmark__30_3044527325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3044527325"/>
            <w:bookmarkStart w:id="65" w:name="__Fieldmark__31_3044527325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3044527325"/>
            <w:bookmarkStart w:id="67" w:name="__Fieldmark__32_3044527325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3044527325"/>
            <w:bookmarkStart w:id="69" w:name="__Fieldmark__33_3044527325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0" w:name="__Fieldmark__34_3044527325"/>
            <w:bookmarkStart w:id="71" w:name="__Fieldmark__34_3044527325"/>
            <w:bookmarkEnd w:id="7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2" w:name="__Fieldmark__35_3044527325"/>
            <w:bookmarkStart w:id="73" w:name="__Fieldmark__35_3044527325"/>
            <w:bookmarkEnd w:id="7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4" w:name="__Fieldmark__36_3044527325"/>
            <w:bookmarkStart w:id="75" w:name="__Fieldmark__36_3044527325"/>
            <w:bookmarkEnd w:id="7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;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;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;Arial"/>
        </w:rPr>
        <w:t xml:space="preserve"> (</w:t>
      </w:r>
      <w:r>
        <w:rPr>
          <w:rStyle w:val="Appelnotedebasdep"/>
          <w:rStyle w:val="FootnoteAnchor"/>
          <w:rFonts w:cs="Arial;Arial"/>
        </w:rPr>
        <w:footnoteReference w:id="2"/>
      </w:r>
      <w:r>
        <w:rPr>
          <w:rFonts w:cs="Arial;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;Arial"/>
        </w:rPr>
      </w:pPr>
      <w:r>
        <w:rPr>
          <w:rFonts w:cs="Arial;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</w:rPr>
        <w:t>Afin d’attester que le candidat individuel, ou chaque membre du groupement, n’est pas dans un de ces cas d’interdiction de soumissionner, cocher la case suivante : 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/>
      </w:pPr>
      <w:r>
        <w:rPr>
          <w:rFonts w:cs="Arial;Arial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before="0" w:after="240"/>
        <w:rPr>
          <w:rFonts w:cs="Arial;Arial"/>
        </w:rPr>
      </w:pPr>
      <w:r>
        <w:rPr>
          <w:rFonts w:cs="Arial;Arial"/>
        </w:rPr>
        <w:t>Fait à : ……………………………………………………………………………</w:t>
      </w:r>
    </w:p>
    <w:p>
      <w:pPr>
        <w:pStyle w:val="Normal"/>
        <w:rPr>
          <w:rFonts w:cs="Arial;Arial"/>
        </w:rPr>
      </w:pPr>
      <w:r>
        <w:rPr>
          <w:rFonts w:cs="Arial;Arial"/>
        </w:rPr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;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;Arial" w:hAnsi="Arial;Arial" w:eastAsia="Times New Roman" w:cs="Arial;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;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;Arial" w:hAnsi="Arial;Arial" w:cs="Arial;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;Arial" w:hAnsi="Arial;Arial" w:cs="Arial;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;Arial" w:hAnsi="Arial;Arial" w:cs="Arial;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;Arial" w:hAnsi="Arial;Arial" w:cs="Arial;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;Arial" w:hAnsi="Arial;Arial" w:cs="Arial;Arial"/>
      <w:kern w:val="2"/>
    </w:rPr>
  </w:style>
  <w:style w:type="character" w:styleId="ObjetducommentaireCar1">
    <w:name w:val="Objet du commentaire Car1"/>
    <w:qFormat/>
    <w:rPr>
      <w:rFonts w:ascii="Arial;Arial" w:hAnsi="Arial;Arial" w:cs="Arial;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;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;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;Arial" w:hAnsi="Arial;Arial" w:cs="Arial;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23:00Z</dcterms:created>
  <dc:creator>Arnaud DELOLME</dc:creator>
  <dc:description/>
  <cp:keywords/>
  <dc:language>en-US</dc:language>
  <cp:lastModifiedBy>GIBERT Valerie SA CL NORMALE DEF</cp:lastModifiedBy>
  <cp:lastPrinted>2022-07-08T09:07:00Z</cp:lastPrinted>
  <dcterms:modified xsi:type="dcterms:W3CDTF">2025-02-12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