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24330" cy="6070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éation de 3 places de retournement en Forêt Domaniale de Bercé (dept. 72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>
          <w:sz w:val="22"/>
          <w:szCs w:val="22"/>
        </w:rPr>
        <w:t>DESCRIPTIF TECHNIQUE PARTICULIER DES TRAVAUX</w:t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-</w:t>
      </w:r>
      <w:r>
        <w:rPr>
          <w:rFonts w:cs="Calibri" w:ascii="Calibri" w:hAnsi="Calibri"/>
          <w:u w:val="single"/>
        </w:rPr>
        <w:t>Personne(s) responsable(s) du suivi de l’exécution des travaux</w:t>
      </w:r>
    </w:p>
    <w:p>
      <w:pPr>
        <w:pStyle w:val="Normal"/>
        <w:numPr>
          <w:ilvl w:val="1"/>
          <w:numId w:val="2"/>
        </w:numPr>
        <w:rPr/>
      </w:pPr>
      <w:bookmarkStart w:id="0" w:name="_Hlk185866796"/>
      <w:bookmarkEnd w:id="0"/>
      <w:r>
        <w:rPr>
          <w:rFonts w:cs="Calibri" w:ascii="Calibri" w:hAnsi="Calibri"/>
          <w:sz w:val="24"/>
          <w:szCs w:val="24"/>
        </w:rPr>
        <w:t>J-C. JAMET, Technicien Forestier Territorial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Tel : 06.76.48.05.73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bookmarkStart w:id="1" w:name="_Hlk185866796"/>
      <w:bookmarkEnd w:id="1"/>
      <w:r>
        <w:rPr>
          <w:rFonts w:cs="Calibri" w:ascii="Calibri" w:hAnsi="Calibri"/>
          <w:sz w:val="24"/>
          <w:szCs w:val="24"/>
        </w:rPr>
        <w:t>H. DAVIAU, responsable d’unité territori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1.13.15.3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LAUNAY, Chargé de travaux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6.68.43.7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2" w:name="_Hlk185866699"/>
      <w:bookmarkEnd w:id="2"/>
      <w:r>
        <w:rPr>
          <w:rFonts w:cs="Calibri" w:ascii="Calibri" w:hAnsi="Calibri"/>
          <w:sz w:val="28"/>
          <w:szCs w:val="28"/>
        </w:rPr>
        <w:t>2-</w:t>
      </w:r>
      <w:r>
        <w:rPr>
          <w:rFonts w:cs="Calibri" w:ascii="Calibri" w:hAnsi="Calibri"/>
          <w:sz w:val="28"/>
          <w:szCs w:val="28"/>
          <w:u w:val="single"/>
        </w:rPr>
        <w:t>Situation</w:t>
      </w:r>
    </w:p>
    <w:p>
      <w:pPr>
        <w:pStyle w:val="Normal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  <w:bookmarkStart w:id="3" w:name="_Hlk185866699"/>
      <w:bookmarkStart w:id="4" w:name="_Hlk185866699"/>
      <w:bookmarkEnd w:id="4"/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Les travaux de création de places de retournement sont localisés sur les points rouges</w:t>
      </w:r>
      <w:r>
        <w:rPr/>
        <w:t xml:space="preserve"> </w:t>
      </w:r>
      <w:r>
        <w:rPr>
          <w:rFonts w:eastAsia="Times New Roman" w:cs="Calibri" w:ascii="Calibri" w:hAnsi="Calibri"/>
          <w:sz w:val="24"/>
          <w:szCs w:val="24"/>
        </w:rPr>
        <w:t>(aux limites des parcelles forestières 102/103, 106/107 et 107/108), en forêt domaniale de Bercé (72) territoire communal de Lavernat, le long de la RD 279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68245" cy="395160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5" w:name="_Hlk185868058"/>
      <w:bookmarkEnd w:id="5"/>
      <w:r>
        <w:rPr>
          <w:rFonts w:cs="Calibri" w:ascii="Calibri" w:hAnsi="Calibri"/>
          <w:sz w:val="28"/>
          <w:szCs w:val="28"/>
        </w:rPr>
        <w:t>3-</w:t>
      </w:r>
      <w:r>
        <w:rPr>
          <w:rFonts w:cs="Calibri" w:ascii="Calibri" w:hAnsi="Calibri"/>
          <w:sz w:val="28"/>
          <w:szCs w:val="28"/>
          <w:u w:val="single"/>
        </w:rPr>
        <w:t>Descriptif technique</w:t>
      </w:r>
    </w:p>
    <w:p>
      <w:pPr>
        <w:pStyle w:val="Normal"/>
        <w:spacing w:before="0" w:after="12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6" w:name="_Hlk185868058"/>
      <w:bookmarkStart w:id="7" w:name="_Hlk185868058"/>
      <w:bookmarkEnd w:id="7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La création de voie de retournement comprend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rrassement 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caissement de la zone à empierrer sur 0.50m de profondeur et une surface de 320 m², nivellement et compactage du fond au cylindre vibrant 10t minimum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Le reste des déblais de terre sera déposé et nivelé en bordure immédiate du peuplement forestier ou si besoin transporté sur une zone très proche indiquée par l‘agent responsabl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mpierreme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L’empierrement se fera sur une épaisseur de 0.35 m avec une GNT 0/120+ 0.15 m de GNT 0/31,5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épaisseurs indiquées sont les épaisseurs après compactage ; un rechargement du chemin de liaison entre la RD et la place de retournement sera à prévoir (sur une longueur voisine de 25m avec 5 à 10 cm de GNT 0/31.5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Le compactage des granulats sera réalisé avec un cylindre vibrant d’un poids d’au moins dix tonnes en réalisant un léger profilage dans la largeur de la chaussée (1 % dans le sens de la pente vers les fossés de bordur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Curage et création de fossés bordiers trapézoïdaux, largeur 1 m et profondeur 0,50 m, avec raccordement à l’existant.</w:t>
      </w:r>
    </w:p>
    <w:p>
      <w:pPr>
        <w:pStyle w:val="Normal"/>
        <w:numPr>
          <w:ilvl w:val="0"/>
          <w:numId w:val="3"/>
        </w:numPr>
        <w:ind w:left="567" w:firstLine="5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granulats employés correspondront à la norme NF P18 545. Ils auront les caractéristiques techniques minimales d’acceptation suivantes : Essai Los Angeles (dureté) : LA≤40 ; Micro-Derval≤3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05475" cy="3001010"/>
            <wp:effectExtent l="0" t="0" r="0" b="0"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-</w:t>
      </w:r>
      <w:r>
        <w:rPr>
          <w:rFonts w:cs="Calibri" w:ascii="Calibri" w:hAnsi="Calibri"/>
          <w:b/>
          <w:bCs/>
          <w:sz w:val="28"/>
          <w:szCs w:val="28"/>
          <w:u w:val="single"/>
        </w:rPr>
        <w:t>Contraint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Le chantier est situé le long d’une une route départementale, en dehors de toute empris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l est fermé par des barrières dont l’ouverture sera à réclamer à Gouret Karl, Technien forestier territorial (06 17 78 16 38)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2240" w:h="15840"/>
      <w:pgMar w:left="851" w:right="851" w:gutter="0" w:header="0" w:top="56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bCs/>
      <w:color w:val="00FF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6:30:00Z</dcterms:created>
  <dc:creator>JAMET Jean-Charles</dc:creator>
  <dc:description/>
  <cp:keywords/>
  <dc:language>en-US</dc:language>
  <cp:lastModifiedBy>GARANDEL Mona</cp:lastModifiedBy>
  <cp:lastPrinted>2014-05-20T14:47:00Z</cp:lastPrinted>
  <dcterms:modified xsi:type="dcterms:W3CDTF">2025-01-29T09:09:00Z</dcterms:modified>
  <cp:revision>13</cp:revision>
  <dc:subject/>
  <dc:title>FORET DOMANIALE DE BERCE</dc:title>
</cp:coreProperties>
</file>