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réation de passages busés sur routes forestièr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 Forêt Domaniale de Perseigne (dept. 72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2"/>
        </w:numPr>
        <w:rPr/>
      </w:pPr>
      <w:bookmarkStart w:id="0" w:name="_Hlk185866796"/>
      <w:bookmarkEnd w:id="0"/>
      <w:r>
        <w:rPr>
          <w:rFonts w:cs="Calibri" w:ascii="Calibri" w:hAnsi="Calibri"/>
          <w:sz w:val="24"/>
          <w:szCs w:val="24"/>
        </w:rPr>
        <w:t>P. GOULET, Technicien Forestier Territorial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2.78.80.5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bookmarkStart w:id="1" w:name="_Hlk185866796"/>
      <w:bookmarkEnd w:id="1"/>
      <w:r>
        <w:rPr>
          <w:rFonts w:cs="Calibri" w:ascii="Calibri" w:hAnsi="Calibri"/>
          <w:sz w:val="24"/>
          <w:szCs w:val="24"/>
        </w:rPr>
        <w:t>H. DAVIAU, responsable d’unité territori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1.13.15.3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2" w:name="_Hlk185866699"/>
      <w:bookmarkEnd w:id="2"/>
      <w:r>
        <w:rPr>
          <w:rFonts w:cs="Calibri" w:ascii="Calibri" w:hAnsi="Calibri"/>
          <w:sz w:val="28"/>
          <w:szCs w:val="28"/>
        </w:rPr>
        <w:t>2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  <w:bookmarkStart w:id="3" w:name="_Hlk185866699"/>
      <w:bookmarkStart w:id="4" w:name="_Hlk185866699"/>
      <w:bookmarkEnd w:id="4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11 passages busés se situent sur les </w:t>
      </w:r>
      <w:r>
        <w:rPr>
          <w:rFonts w:cs="Calibri" w:ascii="Calibri" w:hAnsi="Calibri"/>
          <w:b/>
          <w:bCs/>
          <w:sz w:val="24"/>
          <w:szCs w:val="24"/>
        </w:rPr>
        <w:t>parcelles 1 /4 , 5, 9 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362960" cy="2042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996565" cy="2029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8735" cy="1999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2, 133, 140, 155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2980055" cy="2150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63240" cy="216027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010</wp:posOffset>
                </wp:positionH>
                <wp:positionV relativeFrom="paragraph">
                  <wp:posOffset>1249045</wp:posOffset>
                </wp:positionV>
                <wp:extent cx="137160" cy="141605"/>
                <wp:effectExtent l="6350" t="6985" r="6350" b="5715"/>
                <wp:wrapNone/>
                <wp:docPr id="7" name="Encr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148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1" coordorigin="1,1" coordsize="345,358" path="m1,358c3,343,6,329,12,315c15,308,19,301,23,295c52,256,90,222,126,188c179,138,243,98,297,49c378,-24,144,204,64,278c61,281,56,284,52,287c46,292,41,298,38,305c36,310,35,312,36,317c37,317,38,316,39,316c42,314,45,313,48,311c52,309,56,306,59,303c91,271,124,238,156,205c229,130,289,74,166,186c147,203,143,203,127,223c176,183,226,142,268,94c317,35,320,32,345,1c325,34,305,72,282,104c260,134,236,157,211,183c198,197,185,212,175,228c168,240,160,253,153,265c154,264,156,265,157,264c165,260,196,235,203,229c245,190,326,110,336,58c336,47,334,46,322,57c302,73,289,91,272,110c236,152,195,184,154,220c120,249,94,283,66,318c61,324,57,329,52,335c46,341,40,346,33,352c78,301,128,255,172,203c206,163,287,43,283,50c275,64,267,77,259,91c224,146,187,189,136,231c118,246,105,257,96,279c94,285,92,291,90,297e" stroked="t" o:allowincell="f" style="position:absolute;margin-left:366.3pt;margin-top:98.35pt;width:10.75pt;height:11.1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95825</wp:posOffset>
            </wp:positionH>
            <wp:positionV relativeFrom="paragraph">
              <wp:posOffset>1282065</wp:posOffset>
            </wp:positionV>
            <wp:extent cx="93980" cy="94615"/>
            <wp:effectExtent l="0" t="0" r="0" b="0"/>
            <wp:wrapNone/>
            <wp:docPr id="8" name="Enc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nc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474" r="-47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2960</wp:posOffset>
                </wp:positionH>
                <wp:positionV relativeFrom="paragraph">
                  <wp:posOffset>1258570</wp:posOffset>
                </wp:positionV>
                <wp:extent cx="184150" cy="146685"/>
                <wp:effectExtent l="6350" t="6985" r="6350" b="5715"/>
                <wp:wrapNone/>
                <wp:docPr id="9" name="Enc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65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4" coordsize="476,374" path="m292,273c238,223,192,174,146,117c145,115,143,115,142,113c141,112,141,112,140,110c139,109,138,107,138,106c137,104,138,100,137,98c137,97,138,95,138,93c139,93,140,90,142,90c145,90,148,90,151,91c152,91,155,92,156,93c158,94,159,95,160,96c162,98,161,98,164,100c236,151,352,213,406,284c407,285,402,286,403,287c402,287,402,287,402,288c362,272,325,257,284,232c179,167,91,84,0,1c83,71,176,129,266,191c297,212,329,233,358,257c399,291,440,332,475,371c474,372,474,373,473,374c402,351,353,320,281,286c274,283,267,281,260,278e" stroked="t" o:allowincell="f" style="position:absolute;margin-left:364.8pt;margin-top:99.1pt;width:14.45pt;height:11.5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120390" cy="22872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32125" cy="22936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95, 203/204, 270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18155" cy="21488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61665" cy="21577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18135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5" w:name="_Hlk185868058"/>
      <w:bookmarkEnd w:id="5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Descriptif technique</w:t>
      </w:r>
    </w:p>
    <w:p>
      <w:pPr>
        <w:pStyle w:val="Normal"/>
        <w:spacing w:before="0" w:after="120"/>
        <w:ind w:firstLine="567"/>
        <w:jc w:val="both"/>
        <w:rPr/>
      </w:pPr>
      <w:bookmarkStart w:id="6" w:name="_Hlk185868058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5710</wp:posOffset>
                </wp:positionH>
                <wp:positionV relativeFrom="paragraph">
                  <wp:posOffset>74930</wp:posOffset>
                </wp:positionV>
                <wp:extent cx="13335" cy="13335"/>
                <wp:effectExtent l="6985" t="6985" r="5715" b="5715"/>
                <wp:wrapNone/>
                <wp:docPr id="15" name="Enc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cre 5" coordorigin="1,1" coordsize="1,1" path="m1,1l1,1e" stroked="t" o:allowincell="f" style="position:absolute;margin-left:397.3pt;margin-top:5.9pt;width:1pt;height:1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</w:r>
      <w:r>
        <w:rPr>
          <w:rFonts w:eastAsia="Times New Roman" w:cs="Calibri" w:ascii="Calibri" w:hAnsi="Calibri"/>
          <w:sz w:val="24"/>
          <w:szCs w:val="24"/>
        </w:rPr>
        <w:t>Le marché prévoit la fourniture et la mise en place de buses armées de différents diamètres avec pour chacun d’entre eux 2 têtes de ponts à leur extrémité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Voici le détail des réalisations :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/4</w:t>
      </w:r>
      <w:r>
        <w:rPr>
          <w:rFonts w:eastAsia="Times New Roman" w:cs="Calibri" w:ascii="Calibri" w:hAnsi="Calibri"/>
          <w:sz w:val="24"/>
          <w:szCs w:val="24"/>
        </w:rPr>
        <w:t> : 5 buses armées diamètre 5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5</w:t>
      </w:r>
      <w:r>
        <w:rPr>
          <w:rFonts w:eastAsia="Times New Roman" w:cs="Calibri" w:ascii="Calibri" w:hAnsi="Calibri"/>
          <w:sz w:val="24"/>
          <w:szCs w:val="24"/>
        </w:rPr>
        <w:t> : 3 buses armées diamètre 5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9</w:t>
      </w:r>
      <w:r>
        <w:rPr>
          <w:rFonts w:eastAsia="Times New Roman" w:cs="Calibri" w:ascii="Calibri" w:hAnsi="Calibri"/>
          <w:sz w:val="24"/>
          <w:szCs w:val="24"/>
        </w:rPr>
        <w:t> : 5 buses armées diamètre 400 avec 2 têtes de sécurité sur la RF, longeant la RD 231 - 12 tonnes de couverture de fond de remblaiement en granulat 0/150 ou 0/300 et 12 tonnes de couverture de finition en granulat 0/31,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32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33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40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55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57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195</w:t>
      </w:r>
      <w:r>
        <w:rPr>
          <w:rFonts w:eastAsia="Times New Roman" w:cs="Calibri" w:ascii="Calibri" w:hAnsi="Calibri"/>
          <w:sz w:val="24"/>
          <w:szCs w:val="24"/>
        </w:rPr>
        <w:t> : 3 buses armées diamètre 400 avec 2 têtes préfabriquées – 12 tonnes couverture de remblaiement en granulat 0/150 ou 0/3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Busage parcelle 203/204</w:t>
      </w:r>
      <w:r>
        <w:rPr>
          <w:rFonts w:eastAsia="Times New Roman" w:cs="Calibri" w:ascii="Calibri" w:hAnsi="Calibri"/>
          <w:sz w:val="24"/>
          <w:szCs w:val="24"/>
        </w:rPr>
        <w:t> : 3 buses armées diamètre 800 avec 2 têtes préfabriquées – 24 tonnes de couverture de remblaiement en granulat 0/150 ou 0/300.</w:t>
      </w:r>
    </w:p>
    <w:p>
      <w:pPr>
        <w:pStyle w:val="Normal"/>
        <w:spacing w:before="0" w:after="120"/>
        <w:ind w:firstLine="567"/>
        <w:jc w:val="both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our l’ensemble des différents busages le compactage des matériaux de remblais sera réalisé par couches successives.  </w:t>
      </w:r>
      <w:r>
        <w:rPr>
          <w:rFonts w:cs="Calibri" w:ascii="Calibri" w:hAnsi="Calibri"/>
          <w:bCs/>
          <w:sz w:val="24"/>
          <w:szCs w:val="24"/>
          <w:u w:val="single"/>
        </w:rPr>
        <w:t>Un curage de fossés est à prévoir sur environ 10 m amont et 10 m aval du busage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Contraint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La fourniture et la mise en œuvre des dispositifs de sécurité et de signalisation du chantier pendant toute la durée de celui-ci seront à la charge et sous la responsabilité de l’entrepreneur.</w:t>
        <w:tab/>
      </w:r>
    </w:p>
    <w:sectPr>
      <w:footerReference w:type="default" r:id="rId14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6:35:00Z</dcterms:created>
  <dc:creator>JAMET Jean-Charles</dc:creator>
  <dc:description/>
  <cp:keywords/>
  <dc:language>en-US</dc:language>
  <cp:lastModifiedBy>LAUNAY Christophe</cp:lastModifiedBy>
  <cp:lastPrinted>2014-05-20T14:47:00Z</cp:lastPrinted>
  <dcterms:modified xsi:type="dcterms:W3CDTF">2025-01-31T11:08:00Z</dcterms:modified>
  <cp:revision>6</cp:revision>
  <dc:subject/>
  <dc:title>FORET DOMANIALE DE BERCE</dc:title>
</cp:coreProperties>
</file>