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ZAKAMANDIMBY Lova SCHRAZAKAMANDIMBY Lova SCHrn w8w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