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Etablissement support du GHT Navarre-Cô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Transport par route des échantillons biologiques, produits sanguins labiles et dérivés, anatomo-pathologie, greffons, médicaments urgents, matériels biologiques, produits cytostatiques et documents associés – 2 Lot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8918351"/>
      <w:bookmarkStart w:id="1" w:name="__Fieldmark__0_23789183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8918351"/>
      <w:bookmarkStart w:id="3" w:name="__Fieldmark__1_2378918351"/>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8918351"/>
      <w:bookmarkStart w:id="5" w:name="__Fieldmark__2_23789183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8918351"/>
      <w:bookmarkStart w:id="7" w:name="__Fieldmark__3_23789183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8918351"/>
      <w:bookmarkStart w:id="9" w:name="__Fieldmark__4_23789183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8918351"/>
      <w:bookmarkStart w:id="11" w:name="__Fieldmark__5_23789183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8918351"/>
      <w:bookmarkStart w:id="13" w:name="__Fieldmark__6_23789183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8918351"/>
      <w:bookmarkStart w:id="15" w:name="__Fieldmark__7_23789183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78918351"/>
      <w:bookmarkStart w:id="17" w:name="__Fieldmark__8_23789183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78918351"/>
      <w:bookmarkStart w:id="19" w:name="__Fieldmark__9_23789183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78918351"/>
      <w:bookmarkStart w:id="21" w:name="__Fieldmark__10_23789183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78918351"/>
      <w:bookmarkStart w:id="23" w:name="__Fieldmark__11_23789183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02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2-04T10:49:00Z</dcterms:modified>
  <cp:revision>18</cp:revision>
  <dc:subject/>
  <dc:title/>
</cp:coreProperties>
</file>