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rPr>
        <w:t>Transport par route des échantillons biologiques, produits sanguins labiles et dérivés, anatomo-pathologie, greffons, médicaments urgents, matériels biologiques, produits cytostatiques et documents associés – 2 Lot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2982959"/>
      <w:bookmarkStart w:id="1" w:name="__Fieldmark__0_1322982959"/>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2982959"/>
      <w:bookmarkStart w:id="3" w:name="__Fieldmark__1_1322982959"/>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2982959"/>
      <w:bookmarkStart w:id="5" w:name="__Fieldmark__2_132298295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2982959"/>
      <w:bookmarkStart w:id="7" w:name="__Fieldmark__3_132298295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2982959"/>
      <w:bookmarkStart w:id="9" w:name="__Fieldmark__4_132298295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322982959"/>
      <w:bookmarkStart w:id="11" w:name="__Fieldmark__5_1322982959"/>
      <w:bookmarkEnd w:id="11"/>
      <w:r>
        <w:rPr>
          <w:b/>
        </w:rPr>
      </w:r>
      <w:r>
        <w:rPr>
          <w:b/>
        </w:rPr>
        <w:fldChar w:fldCharType="end"/>
      </w:r>
      <w:r>
        <w:rPr>
          <w:rFonts w:cs="Arial" w:ascii="Arial" w:hAnsi="Arial"/>
          <w:b/>
        </w:rPr>
        <w:t xml:space="preserve"> CCAP n°02/2025 du 03 Février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1322982959"/>
      <w:bookmarkStart w:id="13" w:name="__Fieldmark__6_1322982959"/>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1322982959"/>
      <w:bookmarkStart w:id="15" w:name="__Fieldmark__7_1322982959"/>
      <w:bookmarkEnd w:id="15"/>
      <w:r>
        <w:rPr>
          <w:b/>
        </w:rPr>
      </w:r>
      <w:r>
        <w:rPr>
          <w:b/>
        </w:rPr>
        <w:fldChar w:fldCharType="end"/>
      </w:r>
      <w:r>
        <w:rPr>
          <w:rFonts w:cs="Arial" w:ascii="Arial" w:hAnsi="Arial"/>
          <w:b/>
        </w:rPr>
        <w:t xml:space="preserve"> CCTP du 03 Février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22982959"/>
      <w:bookmarkStart w:id="17" w:name="__Fieldmark__8_1322982959"/>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22982959"/>
      <w:bookmarkStart w:id="19" w:name="__Fieldmark__9_132298295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2982959"/>
      <w:bookmarkStart w:id="21" w:name="__Fieldmark__10_132298295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22982959"/>
      <w:bookmarkStart w:id="23" w:name="__Fieldmark__11_1322982959"/>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22982959"/>
      <w:bookmarkStart w:id="25" w:name="__Fieldmark__12_132298295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22982959"/>
      <w:bookmarkStart w:id="27" w:name="__Fieldmark__13_132298295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22982959"/>
      <w:bookmarkStart w:id="29" w:name="__Fieldmark__14_132298295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22982959"/>
      <w:bookmarkStart w:id="31" w:name="__Fieldmark__15_132298295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22982959"/>
      <w:bookmarkStart w:id="33" w:name="__Fieldmark__16_132298295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322982959"/>
      <w:bookmarkStart w:id="35" w:name="__Fieldmark__17_1322982959"/>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r>
        <w:rPr>
          <w:rFonts w:cs="Arial" w:ascii="Arial" w:hAnsi="Arial"/>
        </w:rPr>
        <w: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22982959"/>
      <w:bookmarkStart w:id="37" w:name="__Fieldmark__18_132298295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22982959"/>
      <w:bookmarkStart w:id="39" w:name="__Fieldmark__19_132298295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22982959"/>
      <w:bookmarkStart w:id="41" w:name="__Fieldmark__20_1322982959"/>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22982959"/>
      <w:bookmarkStart w:id="43" w:name="__Fieldmark__21_132298295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22982959"/>
      <w:bookmarkStart w:id="45" w:name="__Fieldmark__22_132298295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22982959"/>
      <w:bookmarkStart w:id="47" w:name="__Fieldmark__23_132298295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322982959"/>
      <w:bookmarkStart w:id="49" w:name="__Fieldmark__24_1322982959"/>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22982959"/>
      <w:bookmarkStart w:id="51" w:name="__Fieldmark__25_1322982959"/>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322982959"/>
      <w:bookmarkStart w:id="53" w:name="__Fieldmark__26_1322982959"/>
      <w:bookmarkEnd w:id="53"/>
      <w:r>
        <w:rPr/>
      </w:r>
      <w:r>
        <w:rPr/>
        <w:fldChar w:fldCharType="end"/>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5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22982959"/>
      <w:bookmarkStart w:id="55" w:name="__Fieldmark__27_132298295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22982959"/>
      <w:bookmarkStart w:id="57" w:name="__Fieldmark__28_132298295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22982959"/>
      <w:bookmarkStart w:id="59" w:name="__Fieldmark__29_132298295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22982959"/>
      <w:bookmarkStart w:id="61" w:name="__Fieldmark__30_132298295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22982959"/>
      <w:bookmarkStart w:id="63" w:name="__Fieldmark__31_132298295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22982959"/>
      <w:bookmarkStart w:id="65" w:name="__Fieldmark__32_132298295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22982959"/>
      <w:bookmarkStart w:id="67" w:name="__Fieldmark__33_132298295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22982959"/>
      <w:bookmarkStart w:id="69" w:name="__Fieldmark__34_132298295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22982959"/>
      <w:bookmarkStart w:id="71" w:name="__Fieldmark__35_132298295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322982959"/>
      <w:bookmarkStart w:id="73" w:name="__Fieldmark__36_132298295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Lieu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et Signature</w:t>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pPr>
      <w:r>
        <w:rPr>
          <w:rFonts w:cs="Arial" w:ascii="Arial" w:hAnsi="Arial"/>
        </w:rPr>
        <w:t>Centre Hospitalier de la Côte Basque</w:t>
      </w:r>
    </w:p>
    <w:p>
      <w:pPr>
        <w:pStyle w:val="Header"/>
        <w:numPr>
          <w:ilvl w:val="0"/>
          <w:numId w:val="1"/>
        </w:numPr>
        <w:tabs>
          <w:tab w:val="clear" w:pos="4536"/>
          <w:tab w:val="clear" w:pos="9072"/>
          <w:tab w:val="left" w:pos="851" w:leader="none"/>
        </w:tabs>
        <w:jc w:val="both"/>
        <w:rPr>
          <w:rFonts w:ascii="Arial" w:hAnsi="Arial" w:cs="Arial"/>
          <w:b/>
          <w:b/>
          <w:lang w:val="fr-FR"/>
        </w:rPr>
      </w:pPr>
      <w:r>
        <w:rPr>
          <w:rFonts w:cs="Arial" w:ascii="Arial" w:hAnsi="Arial"/>
          <w:b/>
          <w:lang w:val="fr-FR"/>
        </w:rPr>
        <w:t>Etablissement support du GHT Navarre-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Centre Hospitalier 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2482</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sz w:val="16"/>
          <w:szCs w:val="16"/>
        </w:rPr>
      </w:pPr>
      <w:r>
        <w:rPr>
          <w:b/>
          <w:sz w:val="16"/>
          <w:szCs w:val="16"/>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ind w:left="5670" w:hanging="0"/>
        <w:jc w:val="both"/>
        <w:rPr>
          <w:b/>
          <w:b/>
        </w:rPr>
      </w:pPr>
      <w:r>
        <w:rPr>
          <w:b/>
        </w:rPr>
        <w:t xml:space="preserve">P/ Le Directeur du GHT Navarre-Côte Basque, </w:t>
      </w:r>
    </w:p>
    <w:p>
      <w:pPr>
        <w:pStyle w:val="Normal"/>
        <w:ind w:left="5670" w:hanging="0"/>
        <w:jc w:val="both"/>
        <w:rPr>
          <w:b/>
          <w:b/>
        </w:rPr>
      </w:pPr>
      <w:r>
        <w:rPr>
          <w:b/>
        </w:rPr>
        <w:t xml:space="preserve">Le Directeur adjoint, </w:t>
      </w:r>
    </w:p>
    <w:p>
      <w:pPr>
        <w:pStyle w:val="Normal"/>
        <w:ind w:left="5670" w:hanging="0"/>
        <w:jc w:val="both"/>
        <w:rPr>
          <w:b/>
          <w:b/>
        </w:rPr>
      </w:pPr>
      <w:r>
        <w:rPr>
          <w:b/>
        </w:rPr>
      </w:r>
    </w:p>
    <w:p>
      <w:pPr>
        <w:pStyle w:val="Normal"/>
        <w:ind w:left="5670" w:hanging="0"/>
        <w:jc w:val="both"/>
        <w:rPr>
          <w:b/>
          <w:b/>
        </w:rPr>
      </w:pPr>
      <w:r>
        <w:rPr>
          <w:b/>
        </w:rPr>
        <w:t>Daniel LESPADE</w:t>
      </w:r>
    </w:p>
    <w:p>
      <w:pPr>
        <w:pStyle w:val="Normal"/>
        <w:jc w:val="both"/>
        <w:rPr/>
      </w:pPr>
      <w:r>
        <w:rPr/>
      </w:r>
    </w:p>
    <w:p>
      <w:pPr>
        <w:pStyle w:val="Normal"/>
        <w:jc w:val="both"/>
        <w:rPr/>
      </w:pPr>
      <w:r>
        <w:rPr/>
      </w:r>
    </w:p>
    <w:p>
      <w:pPr>
        <w:pStyle w:val="Normal"/>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5-02-04T10:53:00Z</dcterms:modified>
  <cp:revision>63</cp:revision>
  <dc:subject/>
  <dc:title>_Modèle recommandé : le service peut l’adapter le cas échéant_DC1_</dc:title>
</cp:coreProperties>
</file>