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SERVICE D’INFRASTRUCTURE DE LA DEFENSE</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40 - Lot n°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Accord-cadre pour l’assistance à Maîtrise d’Ouvrage (AMO) relatif à la réalisation de dossiers  réglementaires et études environnementales (ICPE, IOTA, EDCH, biodiversité, air, bruit…) pour les sites soutenus par le SID Nord-Ouest (départements 18, 56, 35, 53, 50, et 14) – lot 1 NORD OUEST</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3147056411"/>
            <w:bookmarkStart w:id="1" w:name="__Fieldmark__0_3147056411"/>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71313000-5</w:t>
            </w:r>
            <w:r>
              <w:rPr>
                <w:rFonts w:eastAsia="Times New Roman" w:cs="Calibri" w:ascii="Calibri" w:hAnsi="Calibri"/>
                <w:b/>
                <w:szCs w:val="20"/>
              </w:rPr>
              <w:t> </w:t>
            </w:r>
            <w:r>
              <w:rPr>
                <w:rFonts w:eastAsia="Times New Roman"/>
                <w:b/>
                <w:szCs w:val="20"/>
              </w:rPr>
              <w:t>: Services de Conseil en ingénierie de l’environnement</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4.01</w:t>
            </w:r>
            <w:r>
              <w:rPr>
                <w:rFonts w:eastAsia="Times New Roman" w:cs="Calibri" w:ascii="Calibri" w:hAnsi="Calibri"/>
                <w:b/>
                <w:szCs w:val="20"/>
              </w:rPr>
              <w:t> </w:t>
            </w:r>
            <w:r>
              <w:rPr>
                <w:rFonts w:eastAsia="Times New Roman"/>
                <w:b/>
                <w:szCs w:val="20"/>
              </w:rPr>
              <w:t xml:space="preserve">: Prestation d’assistance à maîtrise d’ouvrage travaux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3147056411"/>
            <w:bookmarkStart w:id="3" w:name="__Fieldmark__1_3147056411"/>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147056411"/>
            <w:bookmarkStart w:id="5" w:name="__Fieldmark__2_3147056411"/>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147056411"/>
            <w:bookmarkStart w:id="7" w:name="__Fieldmark__3_3147056411"/>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8" w:name="__Fieldmark__4_3147056411"/>
            <w:bookmarkStart w:id="9" w:name="__Fieldmark__4_3147056411"/>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3147056411"/>
            <w:bookmarkStart w:id="11" w:name="__Fieldmark__5_3147056411"/>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147056411"/>
            <w:bookmarkStart w:id="13" w:name="__Fieldmark__6_3147056411"/>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147056411"/>
            <w:bookmarkStart w:id="15" w:name="__Fieldmark__7_3147056411"/>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147056411"/>
            <w:bookmarkStart w:id="17" w:name="__Fieldmark__8_3147056411"/>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3147056411"/>
            <w:bookmarkStart w:id="19" w:name="__Fieldmark__9_3147056411"/>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3147056411"/>
            <w:bookmarkStart w:id="21" w:name="__Fieldmark__10_3147056411"/>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147056411"/>
            <w:bookmarkStart w:id="23" w:name="__Fieldmark__11_3147056411"/>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3147056411"/>
            <w:bookmarkStart w:id="25" w:name="__Fieldmark__12_3147056411"/>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3147056411"/>
            <w:bookmarkStart w:id="27" w:name="__Fieldmark__13_3147056411"/>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147056411"/>
            <w:bookmarkStart w:id="29" w:name="__Fieldmark__14_3147056411"/>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147056411"/>
            <w:bookmarkStart w:id="31" w:name="__Fieldmark__15_3147056411"/>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147056411"/>
            <w:bookmarkStart w:id="33" w:name="__Fieldmark__16_3147056411"/>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147056411"/>
            <w:bookmarkStart w:id="35" w:name="__Fieldmark__17_3147056411"/>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147056411"/>
            <w:bookmarkStart w:id="37" w:name="__Fieldmark__18_3147056411"/>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147056411"/>
            <w:bookmarkStart w:id="39" w:name="__Fieldmark__19_3147056411"/>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147056411"/>
            <w:bookmarkStart w:id="41" w:name="__Fieldmark__20_3147056411"/>
            <w:bookmarkEnd w:id="41"/>
            <w:r>
              <w:rPr>
                <w:szCs w:val="20"/>
              </w:rPr>
            </w:r>
            <w:r>
              <w:rPr>
                <w:szCs w:val="20"/>
              </w:rPr>
              <w:fldChar w:fldCharType="end"/>
            </w:r>
            <w:r>
              <w:rPr>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147056411"/>
            <w:bookmarkStart w:id="43" w:name="__Fieldmark__21_3147056411"/>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147056411"/>
            <w:bookmarkStart w:id="45" w:name="__Fieldmark__22_3147056411"/>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147056411"/>
            <w:bookmarkStart w:id="47" w:name="__Fieldmark__23_3147056411"/>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147056411"/>
            <w:bookmarkStart w:id="49" w:name="__Fieldmark__24_3147056411"/>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147056411"/>
            <w:bookmarkStart w:id="51" w:name="__Fieldmark__25_3147056411"/>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147056411"/>
            <w:bookmarkStart w:id="53" w:name="__Fieldmark__26_3147056411"/>
            <w:bookmarkEnd w:id="53"/>
            <w:r>
              <w:rPr>
                <w:szCs w:val="20"/>
              </w:rPr>
            </w:r>
            <w:r>
              <w:rPr>
                <w:szCs w:val="20"/>
              </w:rPr>
              <w:fldChar w:fldCharType="end"/>
            </w:r>
            <w:r>
              <w:rPr>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147056411"/>
            <w:bookmarkStart w:id="55" w:name="__Fieldmark__27_3147056411"/>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147056411"/>
            <w:bookmarkStart w:id="57" w:name="__Fieldmark__28_3147056411"/>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147056411"/>
            <w:bookmarkStart w:id="59" w:name="__Fieldmark__29_3147056411"/>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147056411"/>
            <w:bookmarkStart w:id="61" w:name="__Fieldmark__30_3147056411"/>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3147056411"/>
      <w:bookmarkStart w:id="63" w:name="__Fieldmark__31_3147056411"/>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147056411"/>
      <w:bookmarkStart w:id="65" w:name="__Fieldmark__32_3147056411"/>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3147056411"/>
      <w:bookmarkStart w:id="67" w:name="__Fieldmark__33_3147056411"/>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147056411"/>
      <w:bookmarkStart w:id="69" w:name="__Fieldmark__34_3147056411"/>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147056411"/>
      <w:bookmarkStart w:id="71" w:name="__Fieldmark__35_3147056411"/>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147056411"/>
      <w:bookmarkStart w:id="73" w:name="__Fieldmark__36_3147056411"/>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147056411"/>
      <w:bookmarkStart w:id="75" w:name="__Fieldmark__37_3147056411"/>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 xml:space="preserve">Service d’Infrastructure de la Défense Nord-Ouest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w:t>
            </w:r>
            <w:r>
              <w:rPr>
                <w:rFonts w:eastAsia="Times New Roman"/>
                <w:b/>
                <w:bCs/>
                <w:color w:val="000000"/>
              </w:rPr>
              <w:t xml:space="preserve"> Service d’Infrastructure de la Défense Nord-Ouest</w:t>
            </w:r>
            <w:r>
              <w:rPr>
                <w:rFonts w:eastAsia="Times New Roman"/>
              </w:rPr>
              <w: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147056411"/>
      <w:bookmarkStart w:id="77" w:name="__Fieldmark__38_3147056411"/>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147056411"/>
      <w:bookmarkStart w:id="79" w:name="__Fieldmark__39_3147056411"/>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147056411"/>
      <w:bookmarkStart w:id="81" w:name="__Fieldmark__40_3147056411"/>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147056411"/>
      <w:bookmarkStart w:id="83" w:name="__Fieldmark__41_3147056411"/>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147056411"/>
      <w:bookmarkStart w:id="85" w:name="__Fieldmark__42_3147056411"/>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147056411"/>
      <w:bookmarkStart w:id="87" w:name="__Fieldmark__43_3147056411"/>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147056411"/>
      <w:bookmarkStart w:id="89" w:name="__Fieldmark__44_3147056411"/>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147056411"/>
      <w:bookmarkStart w:id="91" w:name="__Fieldmark__45_3147056411"/>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Montant maximal hors taxes arrêté en chiffres à 1</w:t>
      </w:r>
      <w:r>
        <w:rPr>
          <w:rFonts w:cs="Calibri" w:ascii="Calibri" w:hAnsi="Calibri"/>
        </w:rPr>
        <w:t> </w:t>
      </w:r>
      <w:r>
        <w:rPr/>
        <w:t>986 000 €.</w:t>
        <w:tab/>
      </w:r>
    </w:p>
    <w:p>
      <w:pPr>
        <w:pStyle w:val="Normal"/>
        <w:rPr/>
      </w:pPr>
      <w:r>
        <w:rPr/>
        <w:t>Montant maximal TTC arrêté en chiffres à 2</w:t>
      </w:r>
      <w:r>
        <w:rPr>
          <w:rFonts w:cs="Calibri" w:ascii="Calibri" w:hAnsi="Calibri"/>
        </w:rPr>
        <w:t> </w:t>
      </w:r>
      <w:r>
        <w:rPr/>
        <w:t>383</w:t>
      </w:r>
      <w:r>
        <w:rPr>
          <w:rFonts w:cs="Calibri" w:ascii="Calibri" w:hAnsi="Calibri"/>
        </w:rPr>
        <w:t> </w:t>
      </w:r>
      <w:r>
        <w:rPr/>
        <w:t>200 €.</w:t>
        <w:tab/>
      </w:r>
    </w:p>
    <w:p>
      <w:pPr>
        <w:pStyle w:val="Normal"/>
        <w:rPr/>
      </w:pPr>
      <w:r>
        <w:rPr/>
        <w:t>Montant maximal hors taxes arrêté en lettres à un million neuf cent quatre-vingt-six mille euros.</w:t>
        <w:tab/>
      </w:r>
    </w:p>
    <w:p>
      <w:pPr>
        <w:pStyle w:val="Normal"/>
        <w:rPr/>
      </w:pPr>
      <w:r>
        <w:rPr/>
        <w:t>Montant maximal TTC arrêté en lettres à deux millions trois cent quatre-vingt-trois mille deux cent euros.</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147056411"/>
      <w:bookmarkStart w:id="93" w:name="__Fieldmark__46_3147056411"/>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147056411"/>
      <w:bookmarkStart w:id="95" w:name="__Fieldmark__47_3147056411"/>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sa notification.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3147056411"/>
      <w:bookmarkStart w:id="97" w:name="__Fieldmark__48_3147056411"/>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3147056411"/>
      <w:bookmarkStart w:id="99" w:name="__Fieldmark__49_3147056411"/>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Normal"/>
        <w:rPr/>
      </w:pPr>
      <w:r>
        <w:rPr/>
        <w:t xml:space="preserve">Il est précisé que certaines prestations sont exclues du marché  </w:t>
      </w:r>
    </w:p>
    <w:p>
      <w:pPr>
        <w:pStyle w:val="Normal"/>
        <w:numPr>
          <w:ilvl w:val="0"/>
          <w:numId w:val="3"/>
        </w:numPr>
        <w:rPr/>
      </w:pPr>
      <w:r>
        <w:rPr/>
        <w:t>Prestations réalisées dans le cadre de l’accord-cadre national CRDEPOL n° 24CP1019 pour les prestations qui doivent respecter la norme NF X31-620</w:t>
      </w:r>
    </w:p>
    <w:p>
      <w:pPr>
        <w:pStyle w:val="Normal"/>
        <w:numPr>
          <w:ilvl w:val="0"/>
          <w:numId w:val="3"/>
        </w:numPr>
        <w:rPr/>
      </w:pPr>
      <w:r>
        <w:rPr/>
        <w:t xml:space="preserve">Prestations réalisées dans le cadre de l’accord-cadre Analyses d’Eau pour les prestations inscrites au BPU. </w:t>
      </w:r>
    </w:p>
    <w:p>
      <w:pPr>
        <w:pStyle w:val="Normal"/>
        <w:numPr>
          <w:ilvl w:val="0"/>
          <w:numId w:val="3"/>
        </w:numPr>
        <w:rPr/>
      </w:pPr>
      <w:r>
        <w:rPr/>
        <w:t>Les sites du Service de Santé des Armées de CHANTEAU et le CTM ROSNAY.</w:t>
      </w:r>
    </w:p>
    <w:p>
      <w:pPr>
        <w:pStyle w:val="Normal"/>
        <w:numPr>
          <w:ilvl w:val="0"/>
          <w:numId w:val="3"/>
        </w:numPr>
        <w:rPr/>
      </w:pPr>
      <w:r>
        <w:rPr/>
        <w:t>Toutes les opérations contenant des informations classifiées ou «</w:t>
      </w:r>
      <w:r>
        <w:rPr>
          <w:rFonts w:cs="Calibri" w:ascii="Calibri" w:hAnsi="Calibri"/>
        </w:rPr>
        <w:t> </w:t>
      </w:r>
      <w:r>
        <w:rPr/>
        <w:t>Spécial France</w:t>
      </w:r>
      <w:r>
        <w:rPr>
          <w:rFonts w:cs="Calibri" w:ascii="Calibri" w:hAnsi="Calibri"/>
        </w:rPr>
        <w:t> </w:t>
      </w:r>
      <w:r>
        <w:rPr>
          <w:rFonts w:cs="Marianne"/>
        </w:rPr>
        <w:t>»</w:t>
      </w:r>
      <w:r>
        <w:rPr/>
        <w:t xml:space="preserve"> sont exclues du marché. </w:t>
      </w:r>
    </w:p>
    <w:p>
      <w:pPr>
        <w:pStyle w:val="Normal"/>
        <w:numPr>
          <w:ilvl w:val="0"/>
          <w:numId w:val="3"/>
        </w:numPr>
        <w:rPr/>
      </w:pPr>
      <w:r>
        <w:rPr/>
        <w:t xml:space="preserve">Les relevés topographiques  </w:t>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3147056411"/>
      <w:bookmarkStart w:id="101" w:name="__Fieldmark__50_3147056411"/>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3147056411"/>
      <w:bookmarkStart w:id="103" w:name="__Fieldmark__51_3147056411"/>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701"/>
      <w:gridCol w:w="1417"/>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40</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1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47:00Z</dcterms:created>
  <dc:creator>QUILLIEN Helene ATTACHE MINDEF</dc:creator>
  <dc:description/>
  <cp:keywords/>
  <dc:language>en-US</dc:language>
  <cp:lastModifiedBy>EON Marie-Astrid ASC NIV 1 OA</cp:lastModifiedBy>
  <cp:lastPrinted>2015-12-01T11:19:00Z</cp:lastPrinted>
  <dcterms:modified xsi:type="dcterms:W3CDTF">2025-01-22T14:04:00Z</dcterms:modified>
  <cp:revision>8</cp:revision>
  <dc:subject/>
  <dc:title/>
</cp:coreProperties>
</file>