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000306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à renseigner par l'ADEME à la notific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iller et accompagner les réseaux régionaux pour le pilotage des Projets Alimentaires Territoriaux (PAT) par le suivi-évaluation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3 : Pilotage par suivi-évaluation de la région Nouvelle-Aquitaine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777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70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189577772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0" w:name="__RefHeading___Toc189577762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5"/>
        </w:numPr>
        <w:rPr/>
      </w:pPr>
      <w:bookmarkStart w:id="7" w:name="__RefHeading___Toc189577763"/>
      <w:bookmarkEnd w:id="7"/>
      <w:r>
        <w:rPr/>
        <w:t>Objet du marché</w:t>
      </w:r>
    </w:p>
    <w:p>
      <w:pPr>
        <w:pStyle w:val="RedaliaNormal"/>
        <w:rPr/>
      </w:pPr>
      <w:r>
        <w:rPr/>
        <w:t xml:space="preserve">Le présent marché a pour objet : </w:t>
      </w:r>
    </w:p>
    <w:p>
      <w:pPr>
        <w:pStyle w:val="RedaliaNormal"/>
        <w:rPr/>
      </w:pPr>
      <w:r>
        <w:rPr/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Former, accompagner et faire monter en compétence 4 réseaux régionaux d’animation des PAT pour qu’ils puissent motiver et aider les porteurs de PAT dans la mise en œuvre du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Accompagner et conseiller les animateurs régionaux, auprès de 4 ou 5 PAT intéressés par le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éparer un argumentaire objectivé pour motiver les collectivités à aller au-delà du suivi des indicateurs proposés dans l’instruction technique labellisation niveau 2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oposer une boîte à outils qui permettra l’essaimage du pilotage par suivi/évaluation auprès d’autres réseaux régionaux. Cette boîte à outils sera issue de travaux collectifs entre les prestataires des différents lots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8" w:name="__RefHeading___Toc189577764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15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5"/>
        </w:numPr>
        <w:rPr/>
      </w:pPr>
      <w:bookmarkStart w:id="9" w:name="__RefHeading___Toc189577765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0" w:name="__RefHeading___Toc189577766"/>
      <w:bookmarkEnd w:id="10"/>
      <w:r>
        <w:rPr/>
        <w:t>Dispositions financières</w:t>
      </w:r>
    </w:p>
    <w:p>
      <w:pPr>
        <w:pStyle w:val="RedaliaTitre2"/>
        <w:numPr>
          <w:ilvl w:val="1"/>
          <w:numId w:val="5"/>
        </w:numPr>
        <w:rPr/>
      </w:pPr>
      <w:bookmarkStart w:id="11" w:name="__RefHeading___Toc189577767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du lot n°3 seront rémunérées par application d’un prix global forfaitaire égal à :</w:t>
      </w:r>
    </w:p>
    <w:p>
      <w:pPr>
        <w:pStyle w:val="RedaliaNormal"/>
        <w:rPr/>
      </w:pPr>
      <w:r>
        <w:rPr/>
        <w:t xml:space="preserve">Montant HT (en chiffres) (€) : </w:t>
        <w:tab/>
      </w:r>
    </w:p>
    <w:p>
      <w:pPr>
        <w:pStyle w:val="RedaliaNormal"/>
        <w:rPr/>
      </w:pPr>
      <w:r>
        <w:rPr/>
        <w:t>TVA au taux de ……….. % Montant :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29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Intitulé de la miss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ntant HT (€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ormer les acteurs du terrain au pilotage par suivi/évalu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aire monter en compétence le réseau régional d’animation des PAT et l’accompagner dans son rôle de conseil de pilotage par suivi/évaluation auprès des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Participer à un COPIL décisionnel pour chaque PAT « pilote » concernant l’identification des questions de suivi/évaluation et les objectifs et/ou résultats phar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Elaborer des outils méthodologiques à destination des réseaux régionaux et des porteurs de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>
          <w:b/>
          <w:bCs/>
          <w:u w:val="single"/>
        </w:rPr>
        <w:t>En cas de groupement</w:t>
      </w:r>
      <w:r>
        <w:rPr/>
        <w:t>, la répartition détaillée des prestat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5"/>
        </w:numPr>
        <w:rPr/>
      </w:pPr>
      <w:bookmarkStart w:id="12" w:name="__RefHeading___Toc189577768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5"/>
        </w:numPr>
        <w:rPr/>
      </w:pPr>
      <w:bookmarkStart w:id="13" w:name="__RefHeading___Toc189577769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5"/>
        </w:numPr>
        <w:rPr/>
      </w:pPr>
      <w:bookmarkStart w:id="14" w:name="__RefHeading___Toc189577770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5" w:name="__RefHeading___Toc189577771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adame Isabelle Hébé sera chargée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5"/>
        </w:numPr>
        <w:rPr/>
      </w:pPr>
      <w:bookmarkStart w:id="16" w:name="__RefHeading___Toc189577772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000306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5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5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10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9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4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8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19:00Z</dcterms:created>
  <dc:creator>Patrick MORERE</dc:creator>
  <dc:description/>
  <cp:keywords/>
  <dc:language>en-US</dc:language>
  <cp:lastModifiedBy>GASNIER Claire-Marie</cp:lastModifiedBy>
  <dcterms:modified xsi:type="dcterms:W3CDTF">2025-02-04T15:20:00Z</dcterms:modified>
  <cp:revision>3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