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3706"/>
        <w:gridCol w:w="1235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right="-16" w:hanging="0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</w:rPr>
              <w:t>Certificat de visite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de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CYCPU0S10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Maintenance des systèmes de sécurité incendie (SS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Lot n°2</w:t>
            </w:r>
            <w:r>
              <w:rPr>
                <w:rFonts w:cs="Arial" w:ascii="Arial" w:hAnsi="Arial"/>
                <w:color w:val="000000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aintenance des SSI des bâtiments de CY Cergy Paris Université situés à Pa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ous devez fournir un certificat par site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ite visité :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DHS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5:30:00Z</dcterms:created>
  <dc:creator>rkanagaraj</dc:creator>
  <dc:description/>
  <cp:keywords/>
  <dc:language>en-US</dc:language>
  <cp:lastModifiedBy>Elodie De Angelis</cp:lastModifiedBy>
  <cp:lastPrinted>2018-06-20T15:49:00Z</cp:lastPrinted>
  <dcterms:modified xsi:type="dcterms:W3CDTF">2025-02-04T13:48:00Z</dcterms:modified>
  <cp:revision>6</cp:revision>
  <dc:subject/>
  <dc:title> </dc:title>
</cp:coreProperties>
</file>