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Accord-cadre n°2025-006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420" w:type="dxa"/>
        <w:jc w:val="left"/>
        <w:tblInd w:w="-108" w:type="dxa"/>
        <w:tblLayout w:type="fixed"/>
        <w:tblCellMar>
          <w:top w:w="0" w:type="dxa"/>
          <w:left w:w="108" w:type="dxa"/>
          <w:bottom w:w="0" w:type="dxa"/>
          <w:right w:w="108" w:type="dxa"/>
        </w:tblCellMar>
      </w:tblPr>
      <w:tblGrid>
        <w:gridCol w:w="10420"/>
      </w:tblGrid>
      <w:tr>
        <w:trPr>
          <w:trHeight w:val="444" w:hRule="atLeast"/>
        </w:trPr>
        <w:tc>
          <w:tcPr>
            <w:tcW w:w="10420" w:type="dxa"/>
            <w:tcBorders/>
          </w:tcPr>
          <w:p>
            <w:pPr>
              <w:pStyle w:val="Normal"/>
              <w:tabs>
                <w:tab w:val="clear" w:pos="567"/>
                <w:tab w:val="left" w:pos="426" w:leader="none"/>
                <w:tab w:val="left" w:pos="851" w:leader="none"/>
              </w:tabs>
              <w:jc w:val="both"/>
              <w:rPr>
                <w:rFonts w:ascii="Arial" w:hAnsi="Arial" w:cs="Arial"/>
              </w:rPr>
            </w:pPr>
            <w:r>
              <w:rPr>
                <w:rFonts w:cs="Arial" w:ascii="Arial" w:hAnsi="Arial"/>
                <w:b/>
                <w:bCs/>
              </w:rPr>
              <w:t>GESTION DES DECHETS SUR LES CAMPUS DES ETABLISSEMENTS MEMBRES DU GROUPEMENT DE COMMANDES</w:t>
            </w:r>
          </w:p>
        </w:tc>
      </w:tr>
    </w:tbl>
    <w:p>
      <w:pPr>
        <w:pStyle w:val="Normal"/>
        <w:tabs>
          <w:tab w:val="clear" w:pos="567"/>
          <w:tab w:val="left" w:pos="426" w:leader="none"/>
          <w:tab w:val="left" w:pos="851" w:leader="none"/>
        </w:tabs>
        <w:jc w:val="both"/>
        <w:rPr/>
      </w:pPr>
      <w:r>
        <w:rPr>
          <w:rFonts w:cs="Arial" w:ascii="Arial" w:hAnsi="Arial"/>
          <w:b/>
          <w:bCs/>
        </w:rPr>
        <w:t>PRESTATION DE LOCATION-MAINTENANCE DE CONTENANTS, COLLECTE, TRI, TRAITEMENT ET VALORISATION DES DECHETS ORDURES MENAGERES RESIDUELLES (OMR) ET RECYCLABLES SECS HORS VERRE (RSHV)</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85761413"/>
      <w:bookmarkStart w:id="1" w:name="__Fieldmark__0_37857614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5761413"/>
      <w:bookmarkStart w:id="3" w:name="__Fieldmark__1_37857614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5761413"/>
      <w:bookmarkStart w:id="5" w:name="__Fieldmark__2_37857614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5761413"/>
      <w:bookmarkStart w:id="7" w:name="__Fieldmark__3_37857614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5761413"/>
      <w:bookmarkStart w:id="9" w:name="__Fieldmark__4_37857614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énoncées à l’article 3 du CCAP du march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5761413"/>
      <w:bookmarkStart w:id="11" w:name="__Fieldmark__5_378576141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5761413"/>
      <w:bookmarkStart w:id="13" w:name="__Fieldmark__6_378576141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5761413"/>
      <w:bookmarkStart w:id="15" w:name="__Fieldmark__7_378576141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85761413"/>
      <w:bookmarkStart w:id="17" w:name="__Fieldmark__8_378576141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85761413"/>
      <w:bookmarkStart w:id="19" w:name="__Fieldmark__9_3785761413"/>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5761413"/>
      <w:bookmarkStart w:id="21" w:name="__Fieldmark__10_3785761413"/>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85761413"/>
      <w:bookmarkStart w:id="23" w:name="__Fieldmark__11_3785761413"/>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85761413"/>
      <w:bookmarkStart w:id="25" w:name="__Fieldmark__12_3785761413"/>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85761413"/>
      <w:bookmarkStart w:id="27" w:name="__Fieldmark__13_3785761413"/>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85761413"/>
      <w:bookmarkStart w:id="29" w:name="__Fieldmark__14_378576141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85761413"/>
      <w:bookmarkStart w:id="31" w:name="__Fieldmark__15_378576141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85761413"/>
      <w:bookmarkStart w:id="33" w:name="__Fieldmark__16_378576141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85761413"/>
      <w:bookmarkStart w:id="35" w:name="__Fieldmark__17_3785761413"/>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785761413"/>
      <w:bookmarkStart w:id="37" w:name="__Fieldmark__18_3785761413"/>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85761413"/>
      <w:bookmarkStart w:id="39" w:name="__Fieldmark__19_3785761413"/>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85761413"/>
      <w:bookmarkStart w:id="41" w:name="__Fieldmark__20_3785761413"/>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85761413"/>
      <w:bookmarkStart w:id="43" w:name="__Fieldmark__21_3785761413"/>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85761413"/>
      <w:bookmarkStart w:id="45" w:name="__Fieldmark__22_378576141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pour les deux premières et jusqu’au 1</w:t>
      </w:r>
      <w:r>
        <w:rPr>
          <w:rFonts w:cs="Arial" w:ascii="Arial" w:hAnsi="Arial"/>
          <w:vertAlign w:val="superscript"/>
        </w:rPr>
        <w:t>er</w:t>
      </w:r>
      <w:r>
        <w:rPr>
          <w:rFonts w:cs="Arial" w:ascii="Arial" w:hAnsi="Arial"/>
        </w:rPr>
        <w:t xml:space="preserve"> décembre 2028 pour la dernièr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85761413"/>
      <w:bookmarkStart w:id="47" w:name="__Fieldmark__23_378576141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85761413"/>
      <w:bookmarkStart w:id="49" w:name="__Fieldmark__24_378576141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85761413"/>
      <w:bookmarkStart w:id="51" w:name="__Fieldmark__25_378576141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85761413"/>
      <w:bookmarkStart w:id="53" w:name="__Fieldmark__26_378576141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85761413"/>
      <w:bookmarkStart w:id="55" w:name="__Fieldmark__27_378576141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85761413"/>
      <w:bookmarkStart w:id="57" w:name="__Fieldmark__28_378576141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85761413"/>
      <w:bookmarkStart w:id="59" w:name="__Fieldmark__29_378576141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85761413"/>
      <w:bookmarkStart w:id="61" w:name="__Fieldmark__30_378576141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85761413"/>
      <w:bookmarkStart w:id="63" w:name="__Fieldmark__31_378576141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85761413"/>
      <w:bookmarkStart w:id="65" w:name="__Fieldmark__32_378576141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jc w:val="both"/>
        <w:rPr>
          <w:rFonts w:ascii="Arial" w:hAnsi="Arial" w:cs="Arial"/>
        </w:rPr>
      </w:pPr>
      <w:r>
        <w:rPr>
          <w:rFonts w:cs="Arial" w:ascii="Arial" w:hAnsi="Arial"/>
        </w:rPr>
        <w:t xml:space="preserve">Comue de Toulouse en tant que coordonnateur du groupement de commandes </w:t>
      </w:r>
    </w:p>
    <w:p>
      <w:pPr>
        <w:pStyle w:val="Normal"/>
        <w:tabs>
          <w:tab w:val="clear" w:pos="567"/>
          <w:tab w:val="left" w:pos="851" w:leader="none"/>
        </w:tabs>
        <w:jc w:val="both"/>
        <w:rPr>
          <w:rFonts w:ascii="Arial" w:hAnsi="Arial" w:cs="Arial"/>
        </w:rPr>
      </w:pPr>
      <w:r>
        <w:rPr>
          <w:rFonts w:cs="Arial" w:ascii="Arial" w:hAnsi="Arial"/>
        </w:rPr>
        <w:t>« Gestion des déchets sur les campus des établissements membres du groupement de commandes »</w:t>
      </w:r>
    </w:p>
    <w:p>
      <w:pPr>
        <w:pStyle w:val="Normal"/>
        <w:tabs>
          <w:tab w:val="clear" w:pos="567"/>
          <w:tab w:val="left" w:pos="851" w:leader="none"/>
        </w:tabs>
        <w:jc w:val="both"/>
        <w:rPr>
          <w:rFonts w:ascii="Arial" w:hAnsi="Arial" w:cs="Arial"/>
        </w:rPr>
      </w:pPr>
      <w:r>
        <w:rPr>
          <w:rFonts w:cs="Arial" w:ascii="Arial" w:hAnsi="Arial"/>
        </w:rPr>
        <w:t xml:space="preserve">41 Allées Jules Guesde </w:t>
      </w:r>
    </w:p>
    <w:p>
      <w:pPr>
        <w:pStyle w:val="Normal"/>
        <w:tabs>
          <w:tab w:val="clear" w:pos="567"/>
          <w:tab w:val="left" w:pos="851" w:leader="none"/>
        </w:tabs>
        <w:jc w:val="both"/>
        <w:rPr>
          <w:rFonts w:ascii="Arial" w:hAnsi="Arial" w:cs="Arial"/>
        </w:rPr>
      </w:pPr>
      <w:r>
        <w:rPr>
          <w:rFonts w:cs="Arial" w:ascii="Arial" w:hAnsi="Arial"/>
        </w:rPr>
        <w:t>CS 61321</w:t>
      </w:r>
    </w:p>
    <w:p>
      <w:pPr>
        <w:pStyle w:val="Normal"/>
        <w:tabs>
          <w:tab w:val="clear" w:pos="567"/>
          <w:tab w:val="left" w:pos="851"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rFonts w:ascii="Arial" w:hAnsi="Arial" w:cs="Arial"/>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szCs w:val="18"/>
        </w:rPr>
      </w:pPr>
      <w:r>
        <w:rPr>
          <w:rFonts w:cs="Arial" w:ascii="Arial" w:hAnsi="Arial"/>
          <w:szCs w:val="18"/>
        </w:rPr>
        <w:t xml:space="preserve">La liste des agents comptables de chacun des établissements membres du groupement de commande figure en annexe 1 du CCAP. </w:t>
      </w:r>
    </w:p>
    <w:p>
      <w:pPr>
        <w:pStyle w:val="Normal"/>
        <w:tabs>
          <w:tab w:val="clear" w:pos="567"/>
          <w:tab w:val="left" w:pos="851" w:leader="none"/>
        </w:tabs>
        <w:rPr>
          <w:rFonts w:ascii="Arial" w:hAnsi="Arial" w:cs="Arial"/>
          <w:szCs w:val="18"/>
        </w:rPr>
      </w:pPr>
      <w:r>
        <w:rPr>
          <w:rFonts w:cs="Arial" w:ascii="Arial" w:hAnsi="Arial"/>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5-02-11T17:16:00Z</dcterms:modified>
  <cp:revision>26</cp:revision>
  <dc:subject/>
  <dc:title>_Modèle recommandé : le service peut l’adapter le cas échéant_DC1_</dc:title>
</cp:coreProperties>
</file>