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widowControl w:val="false"/>
        <w:jc w:val="center"/>
        <w:rPr>
          <w:b/>
          <w:b/>
          <w:color w:val="538135"/>
          <w:sz w:val="24"/>
          <w:szCs w:val="32"/>
        </w:rPr>
      </w:pPr>
      <w:r>
        <w:rPr>
          <w:b/>
          <w:color w:val="538135"/>
          <w:sz w:val="24"/>
          <w:szCs w:val="32"/>
        </w:rPr>
        <w:t xml:space="preserve">MARCHE DE TRAVAUX </w:t>
      </w:r>
      <w:r>
        <w:rPr>
          <w:b/>
          <w:bCs/>
          <w:color w:val="538135"/>
          <w:sz w:val="24"/>
          <w:szCs w:val="24"/>
        </w:rPr>
        <w:t>N° 2025-7300-006</w:t>
      </w:r>
    </w:p>
    <w:p>
      <w:pPr>
        <w:pStyle w:val="Normal"/>
        <w:widowControl w:val="false"/>
        <w:jc w:val="center"/>
        <w:rPr>
          <w:b/>
          <w:b/>
          <w:color w:val="538135"/>
          <w:sz w:val="24"/>
          <w:szCs w:val="32"/>
        </w:rPr>
      </w:pPr>
      <w:r>
        <w:rPr>
          <w:b/>
          <w:color w:val="538135"/>
          <w:sz w:val="24"/>
          <w:szCs w:val="32"/>
        </w:rPr>
      </w:r>
    </w:p>
    <w:p>
      <w:pPr>
        <w:pStyle w:val="Normal"/>
        <w:widowControl w:val="false"/>
        <w:jc w:val="center"/>
        <w:rPr>
          <w:b/>
          <w:b/>
          <w:color w:val="538135"/>
          <w:sz w:val="24"/>
          <w:szCs w:val="32"/>
        </w:rPr>
      </w:pPr>
      <w:r>
        <w:rPr>
          <w:b/>
          <w:color w:val="538135"/>
          <w:sz w:val="24"/>
          <w:szCs w:val="32"/>
        </w:rPr>
        <w:t>Reconstruction des locaux UT/UP à la Nouvelle</w:t>
      </w:r>
    </w:p>
    <w:p>
      <w:pPr>
        <w:pStyle w:val="Normal"/>
        <w:widowControl w:val="false"/>
        <w:spacing w:before="120" w:after="0"/>
        <w:jc w:val="center"/>
        <w:rPr>
          <w:b/>
          <w:b/>
          <w:color w:val="538135"/>
          <w:sz w:val="24"/>
          <w:szCs w:val="32"/>
        </w:rPr>
      </w:pPr>
      <w:r>
        <w:rPr>
          <w:b/>
          <w:color w:val="538135"/>
          <w:sz w:val="24"/>
          <w:szCs w:val="32"/>
        </w:rPr>
      </w:r>
    </w:p>
    <w:p>
      <w:pPr>
        <w:pStyle w:val="Normal"/>
        <w:widowControl w:val="false"/>
        <w:spacing w:before="120" w:after="0"/>
        <w:jc w:val="center"/>
        <w:rPr>
          <w:b/>
          <w:b/>
          <w:color w:val="538135"/>
          <w:sz w:val="24"/>
          <w:szCs w:val="32"/>
        </w:rPr>
      </w:pPr>
      <w:r>
        <w:rPr>
          <w:b/>
          <w:color w:val="538135"/>
          <w:sz w:val="24"/>
          <w:szCs w:val="32"/>
        </w:rPr>
        <w:t>Cirque de Mafate</w:t>
      </w:r>
    </w:p>
    <w:p>
      <w:pPr>
        <w:pStyle w:val="Normal"/>
        <w:widowControl w:val="false"/>
        <w:spacing w:before="120" w:after="0"/>
        <w:jc w:val="center"/>
        <w:rPr>
          <w:b/>
          <w:b/>
          <w:color w:val="538135"/>
          <w:sz w:val="24"/>
          <w:szCs w:val="32"/>
        </w:rPr>
      </w:pPr>
      <w:r>
        <w:rPr>
          <w:b/>
          <w:color w:val="538135"/>
          <w:sz w:val="24"/>
          <w:szCs w:val="32"/>
        </w:rPr>
        <w:t>COMMUNE DE LA POSSESSION</w:t>
      </w:r>
    </w:p>
    <w:p>
      <w:pPr>
        <w:pStyle w:val="Normal"/>
        <w:jc w:val="center"/>
        <w:rPr>
          <w:b/>
          <w:b/>
          <w:color w:val="538135"/>
          <w:sz w:val="28"/>
          <w:szCs w:val="28"/>
        </w:rPr>
      </w:pPr>
      <w:r>
        <w:rPr>
          <w:b/>
          <w:color w:val="538135"/>
          <w:sz w:val="28"/>
          <w:szCs w:val="2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45000000 Travaux de construc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8594484"/>
      <w:bookmarkStart w:id="1" w:name="__Fieldmark__0_14185944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8594484"/>
      <w:bookmarkStart w:id="3" w:name="__Fieldmark__1_1418594484"/>
      <w:bookmarkEnd w:id="3"/>
      <w:r>
        <w:rPr/>
      </w:r>
      <w:r>
        <w:rPr/>
        <w:fldChar w:fldCharType="end"/>
      </w:r>
      <w:r>
        <w:rPr>
          <w:rFonts w:cs="Arial" w:ascii="Arial" w:hAnsi="Arial"/>
        </w:rPr>
        <w:tab/>
        <w:t xml:space="preserve">au lot n° 1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18594484"/>
      <w:bookmarkStart w:id="5" w:name="__Fieldmark__2_14185944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8594484"/>
      <w:bookmarkStart w:id="7" w:name="__Fieldmark__3_14185944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8594484"/>
      <w:bookmarkStart w:id="9" w:name="__Fieldmark__4_14185944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18594484"/>
      <w:bookmarkStart w:id="11" w:name="__Fieldmark__5_1418594484"/>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18594484"/>
      <w:bookmarkStart w:id="13" w:name="__Fieldmark__6_141859448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18594484"/>
      <w:bookmarkStart w:id="15" w:name="__Fieldmark__7_141859448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18594484"/>
      <w:bookmarkStart w:id="17" w:name="__Fieldmark__8_1418594484"/>
      <w:bookmarkEnd w:id="17"/>
      <w:r>
        <w:rPr/>
      </w:r>
      <w:r>
        <w:rPr/>
        <w:fldChar w:fldCharType="end"/>
      </w:r>
      <w:r>
        <w:rPr>
          <w:rFonts w:cs="Arial" w:ascii="Arial" w:hAnsi="Arial"/>
        </w:rPr>
        <w:t xml:space="preserve"> Autres :…RC, annexes, documents génér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18594484"/>
      <w:bookmarkStart w:id="19" w:name="__Fieldmark__9_141859448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8594484"/>
      <w:bookmarkStart w:id="21" w:name="__Fieldmark__10_14185944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18594484"/>
      <w:bookmarkStart w:id="23" w:name="__Fieldmark__11_1418594484"/>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18594484"/>
      <w:bookmarkStart w:id="25" w:name="__Fieldmark__12_14185944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18594484"/>
      <w:bookmarkStart w:id="27" w:name="__Fieldmark__13_14185944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18594484"/>
      <w:bookmarkStart w:id="29" w:name="__Fieldmark__14_14185944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18594484"/>
      <w:bookmarkStart w:id="31" w:name="__Fieldmark__15_14185944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18594484"/>
      <w:bookmarkStart w:id="33" w:name="__Fieldmark__16_14185944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18594484"/>
      <w:bookmarkStart w:id="35" w:name="__Fieldmark__17_141859448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18594484"/>
      <w:bookmarkStart w:id="37" w:name="__Fieldmark__18_14185944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18594484"/>
      <w:bookmarkStart w:id="39" w:name="__Fieldmark__19_141859448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18594484"/>
      <w:bookmarkStart w:id="41" w:name="__Fieldmark__20_141859448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18594484"/>
      <w:bookmarkStart w:id="43" w:name="__Fieldmark__21_14185944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18594484"/>
      <w:bookmarkStart w:id="45" w:name="__Fieldmark__22_141859448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418594484"/>
      <w:bookmarkStart w:id="47" w:name="__Fieldmark__23_14185944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18594484"/>
      <w:bookmarkStart w:id="49" w:name="__Fieldmark__24_141859448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18594484"/>
      <w:bookmarkStart w:id="51" w:name="__Fieldmark__25_14185944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18594484"/>
      <w:bookmarkStart w:id="53" w:name="__Fieldmark__26_14185944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18594484"/>
      <w:bookmarkStart w:id="55" w:name="__Fieldmark__27_14185944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18594484"/>
      <w:bookmarkStart w:id="57" w:name="__Fieldmark__28_14185944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18594484"/>
      <w:bookmarkStart w:id="59" w:name="__Fieldmark__29_14185944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18594484"/>
      <w:bookmarkStart w:id="61" w:name="__Fieldmark__30_14185944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18594484"/>
      <w:bookmarkStart w:id="63" w:name="__Fieldmark__31_141859448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18594484"/>
      <w:bookmarkStart w:id="65" w:name="__Fieldmark__32_14185944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18594484"/>
      <w:bookmarkStart w:id="67" w:name="__Fieldmark__33_14185944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18594484"/>
      <w:bookmarkStart w:id="69" w:name="__Fieldmark__34_14185944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18594484"/>
      <w:bookmarkStart w:id="71" w:name="__Fieldmark__35_141859448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18594484"/>
      <w:bookmarkStart w:id="73" w:name="__Fieldmark__36_14185944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vincent.derrien@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2025-7300-006 Locaux UT/UP à la Nouvell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MANCEAU Rubens</cp:lastModifiedBy>
  <cp:lastPrinted>2016-11-04T13:53:00Z</cp:lastPrinted>
  <dcterms:modified xsi:type="dcterms:W3CDTF">2025-01-10T07:01:00Z</dcterms:modified>
  <cp:revision>33</cp:revision>
  <dc:subject/>
  <dc:title>_Modèle recommandé : le service peut l’adapter le cas échéant_DC1_</dc:title>
</cp:coreProperties>
</file>