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spacing w:lineRule="auto" w:line="360"/>
        <w:jc w:val="both"/>
        <w:rPr>
          <w:rFonts w:ascii="Arial" w:hAnsi="Arial" w:cs="Arial"/>
          <w:b/>
          <w:b/>
          <w:sz w:val="24"/>
        </w:rPr>
      </w:pPr>
      <w:r>
        <w:rPr>
          <w:rFonts w:cs="Arial" w:ascii="Arial" w:hAnsi="Arial"/>
          <w:b/>
          <w:sz w:val="24"/>
        </w:rPr>
        <w:t>PRESTATIONS DE SERVICE PORTANT SUR LES VERIFICATIONS PERIODIQUES ET REGLEMENTAIRES DES BÂTIMENTS DU CNRS A BORDEAUX, PESSAC, TALENCE (33) ET VILLIERS-EN-BOIS (79)</w:t>
      </w:r>
    </w:p>
    <w:p>
      <w:pPr>
        <w:pStyle w:val="Normal"/>
        <w:tabs>
          <w:tab w:val="clear" w:pos="567"/>
          <w:tab w:val="left" w:pos="426" w:leader="none"/>
          <w:tab w:val="left" w:pos="851" w:leader="none"/>
        </w:tabs>
        <w:spacing w:lineRule="auto" w:line="360"/>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spacing w:lineRule="auto" w:line="360"/>
        <w:jc w:val="both"/>
        <w:rPr>
          <w:rFonts w:ascii="Arial" w:hAnsi="Arial" w:cs="Arial"/>
          <w:b/>
          <w:b/>
          <w:bCs/>
          <w:sz w:val="18"/>
        </w:rPr>
      </w:pPr>
      <w:r>
        <w:rPr>
          <w:rFonts w:cs="Arial" w:ascii="Arial" w:hAnsi="Arial"/>
          <w:b/>
          <w:sz w:val="22"/>
        </w:rPr>
        <w:t>Lot n°3 : Vérifications réglementaires périodiques des équipements de laboratoire et appareils et accessoires de levag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15085369"/>
      <w:bookmarkStart w:id="1" w:name="__Fieldmark__0_371508536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15085369"/>
      <w:bookmarkStart w:id="3" w:name="__Fieldmark__1_371508536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15085369"/>
            <w:bookmarkStart w:id="5" w:name="__Fieldmark__2_371508536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15085369"/>
            <w:bookmarkStart w:id="7" w:name="__Fieldmark__3_371508536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15085369"/>
            <w:bookmarkStart w:id="9" w:name="__Fieldmark__4_371508536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15085369"/>
            <w:bookmarkStart w:id="11" w:name="__Fieldmark__5_371508536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15085369"/>
            <w:bookmarkStart w:id="13" w:name="__Fieldmark__6_371508536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15085369"/>
      <w:bookmarkStart w:id="15" w:name="__Fieldmark__7_371508536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15085369"/>
      <w:bookmarkStart w:id="17" w:name="__Fieldmark__8_371508536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06_Lot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04:00Z</dcterms:created>
  <dc:creator>util-daj</dc:creator>
  <dc:description/>
  <cp:keywords/>
  <dc:language>en-US</dc:language>
  <cp:lastModifiedBy>PEPE Yoann</cp:lastModifiedBy>
  <cp:lastPrinted>2023-09-26T10:15:00Z</cp:lastPrinted>
  <dcterms:modified xsi:type="dcterms:W3CDTF">2025-02-03T11:07:00Z</dcterms:modified>
  <cp:revision>6</cp:revision>
  <dc:subject/>
  <dc:title>MISE A JOUR AVRIL 2007</dc:title>
</cp:coreProperties>
</file>