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color w:val="000000"/>
          <w:sz w:val="22"/>
          <w:szCs w:val="22"/>
        </w:rPr>
      </w:pPr>
      <w:r>
        <w:rPr>
          <w:b/>
          <w:sz w:val="22"/>
          <w:szCs w:val="22"/>
        </w:rPr>
        <w:t>Codes CPV</w:t>
      </w:r>
      <w:r>
        <w:rPr>
          <w:sz w:val="22"/>
          <w:szCs w:val="22"/>
        </w:rPr>
        <w:t xml:space="preserve"> : </w:t>
      </w:r>
      <w:r>
        <w:rPr>
          <w:b/>
          <w:color w:val="000000"/>
          <w:sz w:val="22"/>
          <w:szCs w:val="22"/>
        </w:rPr>
        <w:t xml:space="preserve">71354200-6 </w:t>
      </w:r>
      <w:r>
        <w:rPr>
          <w:color w:val="000000"/>
          <w:sz w:val="22"/>
          <w:szCs w:val="22"/>
        </w:rPr>
        <w:t>(Services de cartographie aérienne)</w:t>
      </w:r>
    </w:p>
    <w:p>
      <w:pPr>
        <w:pStyle w:val="Default"/>
        <w:jc w:val="both"/>
        <w:rPr>
          <w:color w:val="000000"/>
          <w:sz w:val="22"/>
          <w:szCs w:val="22"/>
        </w:rPr>
      </w:pPr>
      <w:r>
        <w:rPr>
          <w:color w:val="000000"/>
          <w:sz w:val="22"/>
          <w:szCs w:val="22"/>
        </w:rPr>
        <w:tab/>
        <w:tab/>
        <w:t xml:space="preserve">    </w:t>
      </w:r>
    </w:p>
    <w:p>
      <w:pPr>
        <w:pStyle w:val="Standard"/>
        <w:tabs>
          <w:tab w:val="clear" w:pos="567"/>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 w:val="left" w:pos="7980" w:leader="none"/>
          <w:tab w:val="left" w:pos="8350" w:leader="none"/>
          <w:tab w:val="left" w:pos="8505" w:leader="none"/>
        </w:tabs>
        <w:rPr>
          <w:rFonts w:ascii="Arial" w:hAnsi="Arial" w:cs="Arial"/>
        </w:rPr>
      </w:pPr>
      <w:r>
        <w:rPr>
          <w:rFonts w:cs="Arial" w:ascii="Arial" w:hAnsi="Arial"/>
          <w:i/>
          <w:sz w:val="18"/>
          <w:szCs w:val="18"/>
        </w:rPr>
        <w:t>(Cocher les cases correspondantes.)</w:t>
        <w:tab/>
        <w:tab/>
        <w:tab/>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45738878"/>
      <w:bookmarkStart w:id="1" w:name="__Fieldmark__0_39457388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5738878"/>
      <w:bookmarkStart w:id="3" w:name="__Fieldmark__1_39457388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5738878"/>
      <w:bookmarkStart w:id="5" w:name="__Fieldmark__2_39457388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5738878"/>
      <w:bookmarkStart w:id="7" w:name="__Fieldmark__3_39457388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5738878"/>
      <w:bookmarkStart w:id="9" w:name="__Fieldmark__4_39457388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Paragraphedeliste"/>
        <w:widowControl w:val="fals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contextualSpacing w:val="false"/>
        <w:rPr>
          <w:rFonts w:ascii="Arial" w:hAnsi="Arial" w:cs="Arial"/>
        </w:rPr>
      </w:pPr>
      <w:r>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45738878"/>
      <w:bookmarkStart w:id="11" w:name="__Fieldmark__5_3945738878"/>
      <w:bookmarkEnd w:id="11"/>
      <w:r>
        <w:rPr/>
      </w:r>
      <w:r>
        <w:rPr/>
        <w:fldChar w:fldCharType="end"/>
      </w:r>
      <w:r>
        <w:rPr>
          <w:rFonts w:cs="Arial" w:ascii="Arial" w:hAnsi="Arial"/>
          <w:lang w:val="en-GB"/>
        </w:rPr>
        <w:t xml:space="preserve"> CCP n° GBM 25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45738878"/>
      <w:bookmarkStart w:id="13" w:name="__Fieldmark__6_3945738878"/>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5738878"/>
      <w:bookmarkStart w:id="15" w:name="__Fieldmark__7_3945738878"/>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5738878"/>
      <w:bookmarkStart w:id="17" w:name="__Fieldmark__8_394573887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45738878"/>
      <w:bookmarkStart w:id="19" w:name="__Fieldmark__9_394573887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5738878"/>
      <w:bookmarkStart w:id="21" w:name="__Fieldmark__10_394573887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5738878"/>
      <w:bookmarkStart w:id="23" w:name="__Fieldmark__11_394573887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45738878"/>
      <w:bookmarkStart w:id="25" w:name="__Fieldmark__12_3945738878"/>
      <w:bookmarkEnd w:id="25"/>
      <w:r>
        <w:rPr/>
      </w:r>
      <w:r>
        <w:rPr/>
        <w:fldChar w:fldCharType="end"/>
      </w:r>
      <w:r>
        <w:rPr>
          <w:rFonts w:cs="Arial" w:ascii="Arial" w:hAnsi="Arial"/>
        </w:rPr>
        <w:t xml:space="preserve"> aux prix indiqués dans l’annexe financière jointe à l’acte d’engagement « </w:t>
      </w:r>
      <w:r>
        <w:rPr>
          <w:rFonts w:cs="Arial" w:ascii="Arial" w:hAnsi="Arial"/>
          <w:b/>
          <w:bCs/>
        </w:rPr>
        <w:t>Décomposition du prix global et forfaitaire (DPGF) </w:t>
      </w:r>
      <w:r>
        <w:rPr>
          <w:rFonts w:cs="Arial" w:ascii="Arial" w:hAnsi="Arial"/>
        </w:rPr>
        <w:t>» comprenant une tranche ferme (affermissement à la notification du marché) et trois tranches optionnelles (affermissement par bon de commande). Il est à préciser que l’affermissement des tranches optionnelles n’est pas certain et relève d’une décision expresse de l’acheteur public en cours d’exécution du marché.</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keepNext w:val="tru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45738878"/>
      <w:bookmarkStart w:id="27" w:name="__Fieldmark__13_394573887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45738878"/>
      <w:bookmarkStart w:id="29" w:name="__Fieldmark__14_3945738878"/>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keepNext w:val="true"/>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keepNext w:val="true"/>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Montant HT </w:t>
            </w:r>
          </w:p>
          <w:p>
            <w:pPr>
              <w:pStyle w:val="Normal"/>
              <w:keepNext w:val="true"/>
              <w:tabs>
                <w:tab w:val="clear" w:pos="567"/>
                <w:tab w:val="left" w:pos="851" w:leader="none"/>
              </w:tabs>
              <w:jc w:val="center"/>
              <w:rPr>
                <w:rFonts w:ascii="Arial" w:hAnsi="Arial" w:cs="Arial"/>
              </w:rPr>
            </w:pPr>
            <w:r>
              <w:rPr>
                <w:rFonts w:cs="Arial" w:ascii="Arial" w:hAnsi="Arial"/>
                <w:b/>
              </w:rPr>
              <w:t>de la prestation</w:t>
            </w:r>
          </w:p>
        </w:tc>
      </w:tr>
      <w:tr>
        <w:trPr>
          <w:trHeight w:val="1021" w:hRule="atLeast"/>
          <w:cantSplit w:val="true"/>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4253" w:leader="none"/>
          <w:tab w:val="left" w:pos="4678" w:leader="none"/>
          <w:tab w:val="left" w:pos="6237" w:leader="none"/>
          <w:tab w:val="left" w:pos="6663"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45738878"/>
      <w:bookmarkStart w:id="31" w:name="__Fieldmark__15_3945738878"/>
      <w:bookmarkEnd w:id="3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45738878"/>
      <w:bookmarkStart w:id="33" w:name="__Fieldmark__16_3945738878"/>
      <w:bookmarkEnd w:id="3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45738878"/>
      <w:bookmarkStart w:id="35" w:name="__Fieldmark__17_3945738878"/>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45738878"/>
      <w:bookmarkStart w:id="37" w:name="__Fieldmark__18_3945738878"/>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45738878"/>
      <w:bookmarkStart w:id="39" w:name="__Fieldmark__19_3945738878"/>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945738878"/>
      <w:bookmarkStart w:id="41" w:name="__Fieldmark__20_39457388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45738878"/>
      <w:bookmarkStart w:id="43" w:name="__Fieldmark__21_3945738878"/>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right" w:pos="10204" w:leader="none"/>
        </w:tabs>
        <w:jc w:val="both"/>
        <w:rPr>
          <w:rFonts w:ascii="Arial" w:hAnsi="Arial" w:cs="Arial"/>
        </w:rPr>
      </w:pPr>
      <w:r>
        <w:rPr>
          <w:rFonts w:cs="Arial" w:ascii="Arial" w:hAnsi="Arial"/>
        </w:rPr>
        <w:t>Si oui, préciser :</w:t>
        <w:tab/>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cantSplit w:val="true"/>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45738878"/>
      <w:bookmarkStart w:id="45" w:name="__Fieldmark__22_3945738878"/>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45738878"/>
      <w:bookmarkStart w:id="47" w:name="__Fieldmark__23_3945738878"/>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45738878"/>
      <w:bookmarkStart w:id="49" w:name="__Fieldmark__24_3945738878"/>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45738878"/>
      <w:bookmarkStart w:id="51" w:name="__Fieldmark__25_3945738878"/>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45738878"/>
      <w:bookmarkStart w:id="53" w:name="__Fieldmark__26_3945738878"/>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45738878"/>
      <w:bookmarkStart w:id="55" w:name="__Fieldmark__27_3945738878"/>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45738878"/>
      <w:bookmarkStart w:id="57" w:name="__Fieldmark__28_3945738878"/>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45738878"/>
      <w:bookmarkStart w:id="59" w:name="__Fieldmark__29_3945738878"/>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45738878"/>
      <w:bookmarkStart w:id="61" w:name="__Fieldmark__30_3945738878"/>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45738878"/>
      <w:bookmarkStart w:id="63" w:name="__Fieldmark__31_3945738878"/>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pageBreakBefore/>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6">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9">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3945738878"/>
      <w:bookmarkStart w:id="65" w:name="__Fieldmark__32_3945738878"/>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3945738878"/>
      <w:bookmarkStart w:id="67" w:name="__Fieldmark__33_3945738878"/>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945738878"/>
      <w:bookmarkStart w:id="69" w:name="__Fieldmark__34_3945738878"/>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945738878"/>
      <w:bookmarkStart w:id="71" w:name="__Fieldmark__35_3945738878"/>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4678" w:leader="none"/>
          <w:tab w:val="left" w:pos="7371" w:leader="none"/>
          <w:tab w:val="left" w:pos="7655" w:leader="none"/>
        </w:tabs>
        <w:jc w:val="both"/>
        <w:rPr>
          <w:rFonts w:ascii="Arial" w:hAnsi="Arial" w:cs="Arial"/>
        </w:rPr>
      </w:pPr>
      <w:r>
        <w:rPr>
          <w:rFonts w:cs="Arial" w:ascii="Arial" w:hAnsi="Arial"/>
        </w:rPr>
        <w:tab/>
        <w:t>A Saint-Mandé,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Univers" w:hAnsi="Univers;Univers" w:cs="Univers;Univer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ign.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marches-publics@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17:00Z</dcterms:created>
  <dc:creator>Olivia Coquet</dc:creator>
  <dc:description/>
  <cp:keywords/>
  <dc:language>en-US</dc:language>
  <cp:lastModifiedBy>Olivia Coquet</cp:lastModifiedBy>
  <cp:lastPrinted>2021-04-26T11:11:00Z</cp:lastPrinted>
  <dcterms:modified xsi:type="dcterms:W3CDTF">2025-02-18T14:29:00Z</dcterms:modified>
  <cp:revision>216</cp:revision>
  <dc:subject/>
  <dc:title>_Modèle recommandé : le service peut l’adapter le cas échéant_DC1_</dc:title>
</cp:coreProperties>
</file>