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t>NB: en fin de procédure, si l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Sansinterligne"/>
        <w:jc w:val="center"/>
        <w:rPr>
          <w:rFonts w:ascii="Verdana" w:hAnsi="Verdana" w:cs="Verdana"/>
          <w:b/>
          <w:b/>
          <w:szCs w:val="18"/>
        </w:rPr>
      </w:pPr>
      <w:r>
        <w:rPr>
          <w:rFonts w:cs="Verdana" w:ascii="Verdana" w:hAnsi="Verdana"/>
          <w:b/>
          <w:szCs w:val="18"/>
        </w:rPr>
        <w:t>Consultation n°AMU16-2025</w:t>
        <w:tab/>
      </w:r>
    </w:p>
    <w:p>
      <w:pPr>
        <w:pStyle w:val="Sansinterligne"/>
        <w:jc w:val="center"/>
        <w:rPr>
          <w:rFonts w:ascii="Verdana" w:hAnsi="Verdana" w:cs="Verdana"/>
          <w:b/>
          <w:b/>
          <w:szCs w:val="18"/>
        </w:rPr>
      </w:pPr>
      <w:r>
        <w:rPr>
          <w:rFonts w:cs="Verdana" w:ascii="Verdana" w:hAnsi="Verdana"/>
          <w:b/>
          <w:szCs w:val="18"/>
        </w:rPr>
        <w:t>Mise à niveau des infrastructures du Data Center Sud situé sur le campus Saint-Jérôme d’Aix-Marseille Université (amU)</w:t>
      </w:r>
    </w:p>
    <w:p>
      <w:pPr>
        <w:pStyle w:val="Normal"/>
        <w:rPr>
          <w:rFonts w:ascii="Arial" w:hAnsi="Arial" w:cs="Arial"/>
          <w:b/>
          <w:b/>
          <w:i/>
          <w:i/>
          <w:iCs/>
          <w:color w:val="00B0F0"/>
          <w:szCs w:val="18"/>
        </w:rPr>
      </w:pPr>
      <w:r>
        <w:rPr>
          <w:rFonts w:cs="Arial" w:ascii="Arial" w:hAnsi="Arial"/>
          <w:b/>
          <w:i/>
          <w:iCs/>
          <w:color w:val="00B0F0"/>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Heading1"/>
        <w:numPr>
          <w:ilvl w:val="0"/>
          <w:numId w:val="3"/>
        </w:numPr>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54044039"/>
      <w:bookmarkStart w:id="1" w:name="__Fieldmark__0_95404403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8"/>
          <w:szCs w:val="8"/>
        </w:rPr>
      </w:pPr>
      <w:r>
        <w:rPr>
          <w:rFonts w:cs="Arial" w:ascii="Arial" w:hAnsi="Arial"/>
          <w:sz w:val="8"/>
          <w:szCs w:val="8"/>
        </w:rPr>
      </w:r>
    </w:p>
    <w:p>
      <w:pPr>
        <w:pStyle w:val="Header"/>
        <w:numPr>
          <w:ilvl w:val="0"/>
          <w:numId w:val="1"/>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54044039"/>
      <w:bookmarkStart w:id="3" w:name="__Fieldmark__1_954044039"/>
      <w:bookmarkEnd w:id="3"/>
      <w:r>
        <w:rPr/>
      </w:r>
      <w:r>
        <w:rPr/>
        <w:fldChar w:fldCharType="end"/>
      </w:r>
      <w:r>
        <w:rPr>
          <w:rFonts w:cs="Arial" w:ascii="Arial" w:hAnsi="Arial"/>
        </w:rPr>
        <w:t> pour tous les lots de la procédure de passation du marché public ;</w:t>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54044039"/>
      <w:bookmarkStart w:id="5" w:name="__Fieldmark__2_95404403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6" w:name="__Fieldmark__3_954044039"/>
      <w:bookmarkStart w:id="7" w:name="__Fieldmark__3_954044039"/>
      <w:bookmarkEnd w:id="7"/>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4">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8" w:name="__Fieldmark__4_954044039"/>
      <w:bookmarkStart w:id="9" w:name="__Fieldmark__4_954044039"/>
      <w:bookmarkEnd w:id="9"/>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54044039"/>
      <w:bookmarkStart w:id="11" w:name="__Fieldmark__5_954044039"/>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54044039"/>
      <w:bookmarkStart w:id="13" w:name="__Fieldmark__6_954044039"/>
      <w:bookmarkEnd w:id="13"/>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954044039"/>
      <w:bookmarkStart w:id="15" w:name="__Fieldmark__7_954044039"/>
      <w:bookmarkEnd w:id="15"/>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54044039"/>
      <w:bookmarkStart w:id="17" w:name="__Fieldmark__8_954044039"/>
      <w:bookmarkEnd w:id="17"/>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954044039"/>
      <w:bookmarkStart w:id="19" w:name="__Fieldmark__9_954044039"/>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1">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2">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3">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54044039"/>
      <w:bookmarkStart w:id="21" w:name="__Fieldmark__10_95404403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54044039"/>
      <w:bookmarkStart w:id="23" w:name="__Fieldmark__11_954044039"/>
      <w:bookmarkEnd w:id="23"/>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MU16-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AGIUS Nathalie</cp:lastModifiedBy>
  <cp:lastPrinted>2016-11-02T14:51:00Z</cp:lastPrinted>
  <dcterms:modified xsi:type="dcterms:W3CDTF">2025-02-26T12:22:00Z</dcterms:modified>
  <cp:revision>59</cp:revision>
  <dc:subject/>
  <dc:title/>
</cp:coreProperties>
</file>