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lang w:eastAsia="fr-FR"/>
              </w:rPr>
              <w:t>N°2025ENSCP0000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402" w:hRule="atLeast"/>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Objet du marché</w:t>
      </w:r>
      <w:r>
        <w:rPr>
          <w:rFonts w:cs="Arial" w:ascii="Arial" w:hAnsi="Arial"/>
          <w:bCs/>
        </w:rPr>
        <w:t>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cs="Aptos"/>
          <w:b/>
          <w:b/>
          <w:bCs/>
          <w:iCs/>
          <w:sz w:val="22"/>
          <w:szCs w:val="22"/>
        </w:rPr>
      </w:pPr>
      <w:r>
        <w:rPr>
          <w:rFonts w:cs="Aptos"/>
          <w:b/>
          <w:bCs/>
          <w:iCs/>
          <w:sz w:val="22"/>
          <w:szCs w:val="22"/>
        </w:rPr>
        <w:t>Prestation de réalisation d’un premier baromètre social de l’ENSCP-PSL</w:t>
      </w:r>
    </w:p>
    <w:p>
      <w:pPr>
        <w:pStyle w:val="Normal"/>
        <w:tabs>
          <w:tab w:val="clear" w:pos="567"/>
          <w:tab w:val="left" w:pos="426" w:leader="none"/>
          <w:tab w:val="left" w:pos="851"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58700995"/>
      <w:bookmarkStart w:id="1" w:name="__Fieldmark__0_3858700995"/>
      <w:bookmarkEnd w:id="1"/>
      <w:r>
        <w:rPr/>
      </w:r>
      <w:r>
        <w:rPr/>
        <w:fldChar w:fldCharType="end"/>
      </w:r>
      <w:r>
        <w:rPr/>
        <w:tab/>
      </w:r>
      <w:r>
        <w:rPr>
          <w:b/>
        </w:rPr>
        <w:t>à l’ensemble du marché ou de</w:t>
      </w:r>
      <w:r>
        <w:rPr/>
        <w:t xml:space="preserv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8700995"/>
      <w:bookmarkStart w:id="3" w:name="__Fieldmark__1_385870099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8700995"/>
      <w:bookmarkStart w:id="5" w:name="__Fieldmark__2_385870099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8700995"/>
      <w:bookmarkStart w:id="7" w:name="__Fieldmark__3_385870099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58700995"/>
      <w:bookmarkStart w:id="9" w:name="__Fieldmark__4_385870099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58700995"/>
      <w:bookmarkStart w:id="11" w:name="__Fieldmark__5_3858700995"/>
      <w:bookmarkEnd w:id="11"/>
      <w:r>
        <w:rPr/>
      </w:r>
      <w:r>
        <w:rPr/>
        <w:fldChar w:fldCharType="end"/>
      </w:r>
      <w:r>
        <w:rPr>
          <w:rFonts w:cs="Arial" w:ascii="Arial" w:hAnsi="Arial"/>
        </w:rPr>
        <w:t xml:space="preserve"> CCP n°2025ENSCP00001 du 27/01/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58700995"/>
      <w:bookmarkStart w:id="13" w:name="__Fieldmark__6_3858700995"/>
      <w:bookmarkEnd w:id="13"/>
      <w:r>
        <w:rPr/>
      </w:r>
      <w:r>
        <w:rPr/>
        <w:fldChar w:fldCharType="end"/>
      </w:r>
      <w:r>
        <w:rPr>
          <w:rFonts w:cs="Arial" w:ascii="Arial" w:hAnsi="Arial"/>
        </w:rPr>
        <w:t xml:space="preserve"> CCAG : Prestations Intellectuelles P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8700995"/>
      <w:bookmarkStart w:id="15" w:name="__Fieldmark__7_3858700995"/>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58700995"/>
      <w:bookmarkStart w:id="17" w:name="__Fieldmark__8_385870099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58700995"/>
      <w:bookmarkStart w:id="19" w:name="__Fieldmark__9_385870099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58700995"/>
      <w:bookmarkStart w:id="21" w:name="__Fieldmark__10_385870099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58700995"/>
      <w:bookmarkStart w:id="23" w:name="__Fieldmark__11_385870099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58700995"/>
      <w:bookmarkStart w:id="25" w:name="__Fieldmark__12_385870099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58700995"/>
      <w:bookmarkStart w:id="27" w:name="__Fieldmark__13_385870099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58700995"/>
      <w:bookmarkStart w:id="29" w:name="__Fieldmark__14_385870099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58700995"/>
      <w:bookmarkStart w:id="31" w:name="__Fieldmark__15_385870099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pPr>
      <w:r>
        <w:rPr>
          <w:rFonts w:cs="Arial" w:ascii="Arial" w:hAnsi="Arial"/>
        </w:rPr>
        <w:t>Montant hors taxes arrêté en lettres à : ………………………………………………………</w:t>
      </w:r>
      <w:del w:id="0" w:author="Marie-Agnes Piat" w:date="2019-06-24T13:23:00Z">
        <w:r>
          <w:rPr>
            <w:rFonts w:cs="Arial" w:ascii="Arial" w:hAnsi="Arial"/>
          </w:rPr>
          <w:delText>.</w:delText>
        </w:r>
      </w:del>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58700995"/>
      <w:bookmarkStart w:id="33" w:name="__Fieldmark__16_385870099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58700995"/>
      <w:bookmarkStart w:id="35" w:name="__Fieldmark__17_3858700995"/>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858700995"/>
      <w:bookmarkStart w:id="37" w:name="__Fieldmark__18_385870099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58700995"/>
      <w:bookmarkStart w:id="39" w:name="__Fieldmark__19_385870099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58700995"/>
      <w:bookmarkStart w:id="41" w:name="__Fieldmark__20_385870099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58700995"/>
      <w:bookmarkStart w:id="43" w:name="__Fieldmark__21_385870099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858700995"/>
      <w:bookmarkStart w:id="45" w:name="__Fieldmark__22_385870099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58700995"/>
      <w:bookmarkStart w:id="47" w:name="__Fieldmark__23_3858700995"/>
      <w:bookmarkEnd w:id="47"/>
      <w:r>
        <w:rPr/>
      </w:r>
      <w:r>
        <w:rPr/>
        <w:fldChar w:fldCharType="end"/>
      </w:r>
      <w:r>
        <w:rPr>
          <w:rFonts w:cs="Arial" w:ascii="Arial" w:hAnsi="Arial"/>
        </w:rPr>
        <w:tab/>
      </w:r>
      <w:r>
        <w:rPr>
          <w:rFonts w:cs="Arial" w:ascii="Arial" w:hAnsi="Arial"/>
          <w:strike/>
        </w:rPr>
        <w:t>la date de notification de l’ordre de service</w:t>
      </w:r>
      <w:r>
        <w:rPr>
          <w:rFonts w:cs="Arial" w:ascii="Arial" w:hAnsi="Arial"/>
        </w:rPr>
        <w:t>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58700995"/>
      <w:bookmarkStart w:id="49" w:name="__Fieldmark__24_3858700995"/>
      <w:bookmarkEnd w:id="49"/>
      <w:r>
        <w:rPr/>
      </w:r>
      <w:r>
        <w:rPr/>
        <w:fldChar w:fldCharType="end"/>
      </w:r>
      <w:r>
        <w:rPr>
          <w:rFonts w:cs="Arial" w:ascii="Arial" w:hAnsi="Arial"/>
        </w:rPr>
        <w:tab/>
      </w:r>
      <w:r>
        <w:rPr>
          <w:rFonts w:cs="Arial" w:ascii="Arial" w:hAnsi="Arial"/>
          <w:strike/>
        </w:rPr>
        <w:t>la date de début d’exécution prévue par le marché public lorsqu’elle est postérieure à la date de notification</w:t>
      </w:r>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858700995"/>
      <w:bookmarkStart w:id="51" w:name="__Fieldmark__25_385870099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58700995"/>
      <w:bookmarkStart w:id="53" w:name="__Fieldmark__26_385870099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58700995"/>
      <w:bookmarkStart w:id="55" w:name="__Fieldmark__27_385870099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58700995"/>
      <w:bookmarkStart w:id="57" w:name="__Fieldmark__28_385870099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58700995"/>
      <w:bookmarkStart w:id="59" w:name="__Fieldmark__29_385870099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58700995"/>
      <w:bookmarkStart w:id="61" w:name="__Fieldmark__30_385870099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58700995"/>
      <w:bookmarkStart w:id="63" w:name="__Fieldmark__31_385870099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858700995"/>
      <w:bookmarkStart w:id="65" w:name="__Fieldmark__32_385870099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58700995"/>
      <w:bookmarkStart w:id="67" w:name="__Fieldmark__33_385870099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58700995"/>
      <w:bookmarkStart w:id="69" w:name="__Fieldmark__34_385870099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858700995"/>
      <w:bookmarkStart w:id="71" w:name="__Fieldmark__35_385870099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858700995"/>
      <w:bookmarkStart w:id="73" w:name="__Fieldmark__36_385870099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ENSCP – Ecole Nationale Supérieure de Chimie de Paris</w:t>
      </w:r>
    </w:p>
    <w:p>
      <w:pPr>
        <w:pStyle w:val="Header"/>
        <w:tabs>
          <w:tab w:val="clear" w:pos="4536"/>
          <w:tab w:val="clear" w:pos="9072"/>
          <w:tab w:val="left" w:pos="851" w:leader="none"/>
        </w:tabs>
        <w:jc w:val="both"/>
        <w:rPr>
          <w:rFonts w:ascii="Arial" w:hAnsi="Arial" w:cs="Arial"/>
        </w:rPr>
      </w:pPr>
      <w:r>
        <w:rPr>
          <w:rFonts w:cs="Arial" w:ascii="Arial" w:hAnsi="Arial"/>
        </w:rPr>
        <w:t>11 rue Pierre et Marie Curie – 75005 PARIS</w:t>
      </w:r>
    </w:p>
    <w:p>
      <w:pPr>
        <w:pStyle w:val="Header"/>
        <w:tabs>
          <w:tab w:val="clear" w:pos="4536"/>
          <w:tab w:val="clear" w:pos="9072"/>
          <w:tab w:val="left" w:pos="851" w:leader="none"/>
        </w:tabs>
        <w:jc w:val="both"/>
        <w:rPr>
          <w:rFonts w:ascii="Arial" w:hAnsi="Arial" w:cs="Arial"/>
        </w:rPr>
      </w:pPr>
      <w:r>
        <w:rPr>
          <w:rFonts w:cs="Arial" w:ascii="Arial" w:hAnsi="Arial"/>
        </w:rPr>
        <w:t>Tel : 01.85.78.41.11</w:t>
      </w:r>
    </w:p>
    <w:p>
      <w:pPr>
        <w:pStyle w:val="Header"/>
        <w:tabs>
          <w:tab w:val="clear" w:pos="4536"/>
          <w:tab w:val="clear" w:pos="9072"/>
          <w:tab w:val="left" w:pos="851" w:leader="none"/>
        </w:tabs>
        <w:jc w:val="both"/>
        <w:rPr>
          <w:rFonts w:ascii="Arial" w:hAnsi="Arial" w:cs="Arial"/>
        </w:rPr>
      </w:pPr>
      <w:r>
        <w:rPr>
          <w:rFonts w:cs="Arial" w:ascii="Arial" w:hAnsi="Arial"/>
        </w:rPr>
        <w:t>Mail : services-generaux@chimieparistech.psl.e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Christian LERMINIAUX, Directeur de l’ENSC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Gilles MERESSE – 11 rue Pierre et Marie Curie – 75005 PARIS – Tel : 01.85.78.41.1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Didier JESTIN - 11 rue Pierre et Marie Curie – 75005 PARIS – Tel : 01.85.78.41.06</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N°2025ENSCP00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45:00Z</dcterms:created>
  <dc:creator>francois</dc:creator>
  <dc:description/>
  <cp:keywords/>
  <dc:language>en-US</dc:language>
  <cp:lastModifiedBy>Gilles MERESSE</cp:lastModifiedBy>
  <cp:lastPrinted>2019-06-24T15:05:00Z</cp:lastPrinted>
  <dcterms:modified xsi:type="dcterms:W3CDTF">2025-01-31T09:57:00Z</dcterms:modified>
  <cp:revision>11</cp:revision>
  <dc:subject/>
  <dc:title>_Modèle recommandé : le service peut l’adapter le cas échéant_DC1_</dc:title>
</cp:coreProperties>
</file>