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PRISE DE RDV ET AUX ENTRETIENS INDIVIDUELS MENES, AUX DIFFERENTES PHASES ADAPTEES AU TERRITOIRE</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 et aux différentes phases adaptées au territoir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Le candidat produit une Proposition pour chaque lot auquel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10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OCCITANIE_NOM DU CANDIDAT_ PROPOSITION TECHNIQUE VOLET 1_NUMERO DU (DES) LOTS AU(X)QUEL(S) IL EST CANDIDATE » (exemple « XXX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rHeight w:val="1318" w:hRule="atLeast"/>
        </w:trPr>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Arial"/>
                <w:sz w:val="16"/>
                <w:szCs w:val="16"/>
              </w:rPr>
            </w:pPr>
            <w:r>
              <w:rPr>
                <w:rFonts w:cs="Arial" w:ascii="Verdana" w:hAnsi="Verdana"/>
                <w:sz w:val="16"/>
                <w:szCs w:val="16"/>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highlight w:val="yellow"/>
              </w:rPr>
            </w:pPr>
            <w:r>
              <w:rPr>
                <w:rFonts w:cs="Arial" w:ascii="Marianne" w:hAnsi="Marianne"/>
                <w:sz w:val="18"/>
                <w:szCs w:val="18"/>
              </w:rPr>
              <w:t>Agil’cadres - Hérault (34) - Gard (30) - Pyrénées Orientales (66) - Aude (11) Lozère (48) - Ariège (09)</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sz w:val="16"/>
                <w:szCs w:val="16"/>
                <w:highlight w:val="yellow"/>
              </w:rPr>
            </w:pPr>
            <w:r>
              <w:rPr>
                <w:rFonts w:cs="Arial" w:ascii="Verdana" w:hAnsi="Verdana"/>
                <w:bCs/>
                <w:color w:val="000000"/>
                <w:sz w:val="16"/>
                <w:szCs w:val="16"/>
                <w:highlight w:val="yellow"/>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sz w:val="16"/>
                <w:szCs w:val="16"/>
              </w:rPr>
            </w:pPr>
            <w:r>
              <w:rPr>
                <w:rFonts w:cs="Verdana" w:ascii="Verdana" w:hAnsi="Verdana"/>
                <w:sz w:val="16"/>
                <w:szCs w:val="16"/>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highlight w:val="yellow"/>
              </w:rPr>
            </w:pPr>
            <w:r>
              <w:rPr>
                <w:rFonts w:cs="Arial" w:ascii="Marianne" w:hAnsi="Marianne"/>
                <w:sz w:val="18"/>
                <w:szCs w:val="18"/>
              </w:rPr>
              <w:t>Agil’cadres - Haute-Garonne (31) - Aveyron (12) - Tarn (81) - Lot (82) - Tarn et Garonne (46) - Gers (65) - Hautes Pyrénées (32)</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2" w:name="_Hlk180699980"/>
            <w:bookmarkEnd w:id="2"/>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3" w:name="_Hlk180700102"/>
            <w:bookmarkEnd w:id="3"/>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4" w:name="_Hlk180421668"/>
      <w:bookmarkEnd w:id="4"/>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5" w:name="_Hlk180421668"/>
      <w:bookmarkStart w:id="6" w:name="_Hlk180421668"/>
      <w:bookmarkEnd w:id="6"/>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9" w:name="_Hlk180412617"/>
      <w:bookmarkStart w:id="10" w:name="_Hlk180412617"/>
      <w:bookmarkEnd w:id="10"/>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1" w:name="_Hlk180701563"/>
      <w:bookmarkStart w:id="12" w:name="_Hlk180701563"/>
      <w:bookmarkEnd w:id="12"/>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3" w:name="_Hlk180701563"/>
      <w:bookmarkStart w:id="14" w:name="_Hlk180701563"/>
      <w:bookmarkEnd w:id="14"/>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5" w:name="_Hlk180701596"/>
      <w:bookmarkStart w:id="16" w:name="_Hlk180701596"/>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7" w:name="_Hlk180701596"/>
      <w:bookmarkStart w:id="18" w:name="_Hlk180701596"/>
      <w:bookmarkEnd w:id="18"/>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19" w:name="_Hlk180417010"/>
      <w:bookmarkEnd w:id="19"/>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20" w:name="_Hlk180417010"/>
      <w:bookmarkStart w:id="21" w:name="_Hlk180417010"/>
      <w:bookmarkEnd w:id="21"/>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4"/>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4"/>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4"/>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4"/>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4"/>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3"/>
        </w:numPr>
        <w:jc w:val="both"/>
        <w:rPr/>
      </w:pPr>
      <w:r>
        <w:rPr>
          <w:rFonts w:cs="Arial" w:ascii="Verdana" w:hAnsi="Verdana"/>
        </w:rPr>
        <w:t>Le contenu de l’offre de services,</w:t>
      </w:r>
    </w:p>
    <w:p>
      <w:pPr>
        <w:pStyle w:val="Normal"/>
        <w:numPr>
          <w:ilvl w:val="0"/>
          <w:numId w:val="3"/>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pPr>
    <w:r>
      <w:rPr>
        <w:rFonts w:cs="Arial" w:ascii="Arial" w:hAnsi="Arial"/>
        <w:sz w:val="16"/>
        <w:szCs w:val="16"/>
      </w:rPr>
      <w:t xml:space="preserve">Cadre de réponse « Agil’cadr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6:00Z</dcterms:created>
  <dc:creator>sabrina.pastor</dc:creator>
  <dc:description/>
  <cp:keywords/>
  <dc:language>en-US</dc:language>
  <cp:lastModifiedBy>COLOMBET Alexandra</cp:lastModifiedBy>
  <cp:lastPrinted>2020-01-21T13:59:00Z</cp:lastPrinted>
  <dcterms:modified xsi:type="dcterms:W3CDTF">2025-01-31T09:06:00Z</dcterms:modified>
  <cp:revision>7</cp:revision>
  <dc:subject/>
  <dc:title>CADRE DE REPONSE N°1 POUR L’ETABLISSEMENT DE LA PROPOSITION PEDAGOGIQUE</dc:title>
</cp:coreProperties>
</file>