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 xml:space="preserve">ANNEXE N°3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u w:val="single"/>
        </w:rPr>
        <w:t xml:space="preserve">Etablissement : </w:t>
      </w:r>
      <w:r>
        <w:rPr>
          <w:b/>
          <w:bCs/>
          <w:smallCaps/>
          <w:sz w:val="24"/>
          <w:szCs w:val="24"/>
        </w:rPr>
        <w:t xml:space="preserve"> CH de la Haute Cote d’Or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Contraintes logistique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3774480943"/>
      <w:bookmarkStart w:id="1" w:name="__Fieldmark__0_3774480943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774480943"/>
      <w:bookmarkStart w:id="3" w:name="__Fieldmark__1_3774480943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3774480943"/>
      <w:bookmarkStart w:id="5" w:name="__Fieldmark__2_3774480943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Courrier</w:t>
      </w:r>
      <w:r>
        <w:rPr>
          <w:sz w:val="24"/>
          <w:szCs w:val="24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774480943"/>
      <w:bookmarkStart w:id="7" w:name="__Fieldmark__3_3774480943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774480943"/>
      <w:bookmarkStart w:id="9" w:name="__Fieldmark__4_3774480943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 xml:space="preserve"> </w:t>
        <w:tab/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 (pour l’exécution du marché)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rène DELENCR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visionneuse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des Affaires Economiques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rue Claude Petiet – 21400 Châtillon/Sein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80 81 73 09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rene.delencre@ch-hco.fr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960" w:leader="none"/>
          <w:tab w:val="left" w:pos="6840" w:leader="dot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Adresse et horaires de livraison : 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701"/>
        <w:gridCol w:w="1276"/>
        <w:gridCol w:w="1843"/>
        <w:gridCol w:w="1417"/>
        <w:gridCol w:w="3686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ABLISSEMENT(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ESSE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RAI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ESENCE 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 QU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E DE QUAIS / HAUT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MIONS AVEC HAY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ind w:right="459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ONTRAINTES TAILLE VEHICULES</w:t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 Haute Côte-d’Or 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te de Châtill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asin des Services Economiques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rue Claude Petiet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 Châtillon/Se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 – 12h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u lundi 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 vendre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774480943"/>
            <w:bookmarkStart w:id="11" w:name="__Fieldmark__5_3774480943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774480943"/>
            <w:bookmarkStart w:id="13" w:name="__Fieldmark__6_3774480943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3774480943"/>
            <w:bookmarkStart w:id="15" w:name="__Fieldmark__7_3774480943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3774480943"/>
            <w:bookmarkStart w:id="17" w:name="__Fieldmark__8_3774480943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T maxi</w:t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 Haute Côte-d’Or 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te d’Ali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asin des Services Economiques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chemin des Bains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0 Alise-Sainte-Re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 – 12h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u lundi 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 vendre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3774480943"/>
            <w:bookmarkStart w:id="19" w:name="__Fieldmark__9_3774480943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3774480943"/>
            <w:bookmarkStart w:id="21" w:name="__Fieldmark__10_3774480943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3774480943"/>
            <w:bookmarkStart w:id="23" w:name="__Fieldmark__11_3774480943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3774480943"/>
            <w:bookmarkStart w:id="25" w:name="__Fieldmark__12_3774480943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T maxi</w:t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3774480943"/>
            <w:bookmarkStart w:id="27" w:name="__Fieldmark__13_3774480943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3774480943"/>
            <w:bookmarkStart w:id="29" w:name="__Fieldmark__14_3774480943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3774480943"/>
            <w:bookmarkStart w:id="31" w:name="__Fieldmark__15_3774480943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3774480943"/>
            <w:bookmarkStart w:id="33" w:name="__Fieldmark__16_3774480943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3774480943"/>
            <w:bookmarkStart w:id="35" w:name="__Fieldmark__17_3774480943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3774480943"/>
            <w:bookmarkStart w:id="37" w:name="__Fieldmark__18_3774480943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3774480943"/>
            <w:bookmarkStart w:id="39" w:name="__Fieldmark__19_3774480943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3774480943"/>
            <w:bookmarkStart w:id="41" w:name="__Fieldmark__20_3774480943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3774480943"/>
            <w:bookmarkStart w:id="43" w:name="__Fieldmark__21_3774480943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3774480943"/>
            <w:bookmarkStart w:id="45" w:name="__Fieldmark__22_3774480943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3774480943"/>
            <w:bookmarkStart w:id="47" w:name="__Fieldmark__23_3774480943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3774480943"/>
            <w:bookmarkStart w:id="49" w:name="__Fieldmark__24_3774480943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6840" w:leader="dot"/>
        </w:tabs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Autres renseignements sur la gestion interne :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vanish/>
        </w:rPr>
      </w:pPr>
      <w:r>
        <w:rPr>
          <w:smallCaps/>
          <w:sz w:val="24"/>
          <w:szCs w:val="24"/>
        </w:rPr>
        <w:tab/>
      </w:r>
      <w:bookmarkStart w:id="50" w:name="_PictureBullets"/>
      <w:bookmarkEnd w:id="50"/>
    </w:p>
    <w:sectPr>
      <w:footerReference w:type="default" r:id="rId2"/>
      <w:type w:val="nextPage"/>
      <w:pgSz w:orient="landscape" w:w="16838" w:h="11906"/>
      <w:pgMar w:left="567" w:right="567" w:gutter="0" w:header="0" w:top="720" w:footer="4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4:44:00Z</dcterms:created>
  <dc:creator>Administrateur</dc:creator>
  <dc:description/>
  <cp:keywords/>
  <dc:language>en-US</dc:language>
  <cp:lastModifiedBy>CHEVALIER Marie Helene</cp:lastModifiedBy>
  <cp:lastPrinted>2018-10-02T18:53:00Z</cp:lastPrinted>
  <dcterms:modified xsi:type="dcterms:W3CDTF">2024-12-30T09:12:00Z</dcterms:modified>
  <cp:revision>3</cp:revision>
  <dc:subject/>
  <dc:title>ACHATS GROUPES</dc:title>
</cp:coreProperties>
</file>