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2720" cy="96075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Groupement Hospitalier de Territoire (GHT) 21-52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tbl>
            <w:tblPr>
              <w:tblW w:w="1027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7"/>
            </w:tblGrid>
            <w:tr>
              <w:trPr/>
              <w:tc>
                <w:tcPr>
                  <w:tcW w:w="10277" w:type="dxa"/>
                  <w:tcBorders>
                    <w:top w:val="single" w:sz="18" w:space="0" w:color="1F3864"/>
                    <w:left w:val="single" w:sz="18" w:space="0" w:color="1F3864"/>
                    <w:bottom w:val="single" w:sz="18" w:space="0" w:color="1F3864"/>
                    <w:right w:val="single" w:sz="18" w:space="0" w:color="1F3864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MARCHE N°253-027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  <w:bookmarkStart w:id="0" w:name="_Hlk117599763"/>
                  <w:bookmarkStart w:id="1" w:name="_Hlk117599762"/>
                  <w:bookmarkStart w:id="2" w:name="_Hlk117599104"/>
                  <w:bookmarkStart w:id="3" w:name="_Hlk117599763"/>
                  <w:bookmarkStart w:id="4" w:name="_Hlk117599762"/>
                  <w:bookmarkStart w:id="5" w:name="_Hlk117599104"/>
                  <w:bookmarkEnd w:id="3"/>
                  <w:bookmarkEnd w:id="4"/>
                  <w:bookmarkEnd w:id="5"/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bookmarkStart w:id="6" w:name="_Hlk117599763"/>
                  <w:bookmarkStart w:id="7" w:name="_Hlk117599762"/>
                  <w:bookmarkStart w:id="8" w:name="_Hlk117599104"/>
                  <w:bookmarkEnd w:id="6"/>
                  <w:bookmarkEnd w:id="7"/>
                  <w:bookmarkEnd w:id="8"/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Fourniture d’étiquettes d’archivag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  <w:sz w:val="40"/>
                <w:szCs w:val="40"/>
              </w:rPr>
            </w:pPr>
            <w:r>
              <w:rPr>
                <w:rFonts w:eastAsia="Arial"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spacing w:lineRule="auto" w:line="256"/>
              <w:ind w:left="195" w:right="207" w:hanging="0"/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  <w:t>ACTE D’ENGAGEMEN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</w:rPr>
        <w:t>Etablissement support 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ENTRE HOSPITALIER UNIVERSITAIRE DIJON BOURGOGN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Corpsdetexte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S CONSEIL ET GESTION DES RESSOURCES</w:t>
      </w:r>
    </w:p>
    <w:p>
      <w:pPr>
        <w:pStyle w:val="Heading4"/>
        <w:keepNext w:val="false"/>
        <w:widowControl w:val="false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irection des Affaires Economiques et Logistiques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5, Boulevard Jeanne d’Arc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.P 77908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1079 DIJON CEDEX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éléphone : 03.80.29.33.80</w:t>
      </w:r>
    </w:p>
    <w:p>
      <w:pPr>
        <w:pStyle w:val="Heading3"/>
        <w:keepNext w:val="false"/>
        <w:widowControl w:val="false"/>
        <w:jc w:val="center"/>
        <w:rPr>
          <w:rFonts w:ascii="Calibri" w:hAnsi="Calibri" w:cs="Calibri"/>
          <w:b w:val="false"/>
          <w:b w:val="false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8955</wp:posOffset>
            </wp:positionH>
            <wp:positionV relativeFrom="paragraph">
              <wp:posOffset>205740</wp:posOffset>
            </wp:positionV>
            <wp:extent cx="7531100" cy="2419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</w:rPr>
        <w:t>Télécopie : 03.80.29.35.00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 – IDENTIFICATION DES PARTIES A L’ACTE D’ENGAG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Identification de l’acheteur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p>
      <w:pPr>
        <w:pStyle w:val="Heading1"/>
        <w:keepNext w:val="false"/>
        <w:widowControl w:val="false"/>
        <w:tabs>
          <w:tab w:val="left" w:pos="567" w:leader="none"/>
          <w:tab w:val="left" w:pos="851" w:leader="none"/>
        </w:tabs>
        <w:suppressAutoHyphens w:val="false"/>
        <w:spacing w:lineRule="auto" w:line="276"/>
        <w:ind w:left="862" w:right="0" w:hanging="862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pacing w:val="-10"/>
          <w:sz w:val="22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Désignation de l’acheteur 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tablissement support 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U Dijon Bourgogn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 boulevard Jeanne d’Arc – BP 77908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Télécopie : +33 (3) 80 29 34 2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bCs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bCs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m, prénom, qualité du signataire du marché 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Télécopie : +33 (3) 80 29 34 21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ersonne habilitée à donner les renseignements prévus à l’article R.2391-46 du décret du Code de la commande publique (nantissements ou cessions de créances)</w:t>
      </w:r>
      <w:r>
        <w:rPr>
          <w:rFonts w:cs="Calibri" w:ascii="Calibri" w:hAnsi="Calibri"/>
          <w:i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Télécopie : +33 (3) 80 29 34 21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signation, adresse, numéro de téléphone du comptable assignataire 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268"/>
        <w:gridCol w:w="3253"/>
        <w:gridCol w:w="1556"/>
      </w:tblGrid>
      <w:tr>
        <w:trPr>
          <w:tblHeader w:val="true"/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blis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table assignatai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léphone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U Dijon Bourgo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sieur le Trésorier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bis bd Jeanne d’Arc BP 979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79 DIJON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29 38 50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de la Haute Côte d’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 passage Georges Brassens – BP 20105 – 21506 MONTBARD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80.92.58.83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u w:val="single"/>
        </w:rPr>
      </w:pPr>
      <w:r>
        <w:rPr>
          <w:rFonts w:eastAsia="Wingdings" w:cs="Calibri" w:ascii="Calibri" w:hAnsi="Calibri"/>
          <w:b/>
          <w:sz w:val="22"/>
          <w:u w:val="single"/>
        </w:rPr>
        <w:t>Identification du titulair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8"/>
        <w:gridCol w:w="3119"/>
      </w:tblGrid>
      <w:tr>
        <w:trPr/>
        <w:tc>
          <w:tcPr>
            <w:tcW w:w="2518" w:type="dxa"/>
            <w:tcBorders>
              <w:top w:val="single" w:sz="4" w:space="0" w:color="002060"/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om commercial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postale</w:t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SIRET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électroniqu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bottom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téléphon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 – OBJET DE L’ACTE D’ENGAGEMENT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</w:t>
      </w:r>
      <w:r>
        <w:rPr>
          <w:rFonts w:cs="Calibri" w:ascii="Calibri" w:hAnsi="Calibri"/>
          <w:bCs/>
          <w:sz w:val="22"/>
          <w:szCs w:val="22"/>
        </w:rPr>
        <w:t xml:space="preserve">du marché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 N° 24210 : Fourniture d’étiquettes d’archivag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CPV principal : 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0_4271945722"/>
      <w:bookmarkStart w:id="10" w:name="__Fieldmark__0_42719457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en cas de non allotissement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l’ensemble du marché</w:t>
      </w:r>
      <w:r>
        <w:rPr>
          <w:rFonts w:cs="Calibri" w:ascii="Calibri" w:hAnsi="Calibri"/>
          <w:i/>
          <w:iCs/>
          <w:sz w:val="22"/>
          <w:szCs w:val="22"/>
        </w:rPr>
        <w:t> 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1_4271945722"/>
      <w:bookmarkStart w:id="12" w:name="__Fieldmark__1_42719457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en cas d’allotissement, au(x) lot(s) n°__________________ du marché 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 w:before="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2_4271945722"/>
      <w:bookmarkStart w:id="14" w:name="__Fieldmark__2_42719457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3_4271945722"/>
      <w:bookmarkStart w:id="16" w:name="__Fieldmark__3_42719457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a variante suivante : ____________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3 – PRINCIPALES DISPOSITIONS CONTRACTUEL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e marché prend la forme d’un accord-cadre :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4_4271945722"/>
      <w:bookmarkStart w:id="18" w:name="__Fieldmark__4_42719457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bons de commande,   </w:t>
      </w:r>
    </w:p>
    <w:p>
      <w:pPr>
        <w:pStyle w:val="Normal"/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5_4271945722"/>
      <w:bookmarkStart w:id="20" w:name="__Fieldmark__5_42719457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marchés subséquents,  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6_4271945722"/>
      <w:bookmarkStart w:id="22" w:name="__Fieldmark__6_42719457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x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Duré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16"/>
          <w:szCs w:val="16"/>
          <w:u w:val="single"/>
        </w:rPr>
      </w:pPr>
      <w:r>
        <w:rPr>
          <w:rFonts w:eastAsia="Wingdings" w:cs="Calibri" w:ascii="Calibri" w:hAnsi="Calibri"/>
          <w:b/>
          <w:sz w:val="16"/>
          <w:szCs w:val="16"/>
          <w:u w:val="single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conclu après notification au titulaire pour une première période ferme de 12 mois à compter de la date de notification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7_4271945722"/>
      <w:bookmarkStart w:id="24" w:name="__Fieldmark__7_42719457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8_4271945722"/>
      <w:bookmarkStart w:id="26" w:name="__Fieldmark__8_42719457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es modalités et le nombre de reconduction en précisant la durée maximale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 trois fois tacitement par période d’une anné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et nature des prix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ure des prix :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9_4271945722"/>
      <w:bookmarkStart w:id="28" w:name="__Fieldmark__9_42719457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unitaire (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0_4271945722"/>
      <w:bookmarkStart w:id="30" w:name="__Fieldmark__10_42719457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mixte (DPGF et 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e des prix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1_4271945722"/>
      <w:bookmarkStart w:id="32" w:name="__Fieldmark__11_4271945722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erm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2_4271945722"/>
      <w:bookmarkStart w:id="34" w:name="__Fieldmark__12_4271945722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t actualisab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3_4271945722"/>
      <w:bookmarkStart w:id="36" w:name="__Fieldmark__13_4271945722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révisables selon les conditions indiquées au CCAP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4 – ENGAGEMENT ET SIGNATURE DU TITUL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près avoir pris connaissance des pièces constitutives du marché et du </w:t>
      </w:r>
      <w:r>
        <w:rPr>
          <w:rFonts w:cs="Calibri" w:ascii="Calibri" w:hAnsi="Calibri"/>
          <w:sz w:val="22"/>
          <w:lang w:val="en-US"/>
        </w:rPr>
        <w:t xml:space="preserve">CCAG/FCS (arrêté du 30 mars 2021) </w:t>
      </w:r>
      <w:r>
        <w:rPr>
          <w:rFonts w:cs="Calibri" w:ascii="Calibri" w:hAnsi="Calibri"/>
          <w:sz w:val="22"/>
        </w:rPr>
        <w:t xml:space="preserve">et conformément à leurs clauses,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</w:rPr>
        <w:t xml:space="preserve">Le signat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°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7" w:name="__Fieldmark__14_4271945722"/>
      <w:bookmarkStart w:id="38" w:name="__Fieldmark__14_4271945722"/>
      <w:bookmarkEnd w:id="3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engage la société qu’il représente sur la base de son offre</w:t>
      </w:r>
      <w:r>
        <w:rPr>
          <w:rFonts w:cs="Calibri" w:ascii="Calibri" w:hAnsi="Calibri"/>
          <w:sz w:val="22"/>
        </w:rPr>
        <w:t> </w:t>
      </w:r>
      <w:r>
        <w:rPr>
          <w:rFonts w:cs="Calibri" w:ascii="Calibri" w:hAnsi="Calibri"/>
          <w:b/>
          <w:sz w:val="22"/>
        </w:rPr>
        <w:t>à livrer les fournitures demandées ou à exécuter les prestations demandées aux prix indiqués ci-dessou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0" w:hanging="11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Préciser le cas échéant montant annuel et montant pour la durée du marché, ainsi que les plafonds annuels et pour la durée du marché pour les accords-cadr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lineRule="auto" w:line="276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9" w:name="__Fieldmark__15_4271945722"/>
      <w:bookmarkStart w:id="40" w:name="__Fieldmark__15_4271945722"/>
      <w:bookmarkEnd w:id="4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ux prix indiqués d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Les prix plafonds annuels sont les suivant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33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Montant hors taxes</w:t>
            </w:r>
            <w:r>
              <w:rPr>
                <w:rStyle w:val="Caractresdenotedebasdepage"/>
                <w:rFonts w:cs="Calibri"/>
                <w:b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 5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Taux de la TVA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0 %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de la TVA 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3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TTC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 800 €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s les cas où l’avance est prévue, le titulaire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1" w:name="__Fieldmark__16_4271945722"/>
      <w:bookmarkStart w:id="42" w:name="__Fieldmark__16_4271945722"/>
      <w:bookmarkEnd w:id="4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ccepte l’avance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>
          <w:rFonts w:ascii="Calibri" w:hAnsi="Calibri" w:cs="Calibri"/>
          <w:sz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3" w:name="__Fieldmark__17_4271945722"/>
      <w:bookmarkStart w:id="44" w:name="__Fieldmark__17_4271945722"/>
      <w:bookmarkEnd w:id="4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Renonce à l’avance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°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5" w:name="__Fieldmark__18_4271945722"/>
      <w:bookmarkStart w:id="46" w:name="__Fieldmark__18_4271945722"/>
      <w:bookmarkEnd w:id="4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ffirme sous peine de résiliation du marché à ses torts exclusifs que la société pour laquelle il intervient ne tombe pas sous le coup des interdictions découlant des articles L. 2141-1 à L. 2141-14 du Code de la commande publique. </w:t>
      </w:r>
      <w:r>
        <w:rPr>
          <w:rFonts w:cs="Calibri" w:ascii="Calibri" w:hAnsi="Calibri"/>
          <w:i/>
          <w:szCs w:val="22"/>
        </w:rPr>
        <w:t>(Case à cocher obligatoirement.)</w:t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2875"/>
      </w:tblGrid>
      <w:tr>
        <w:trPr/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gnature</w:t>
            </w:r>
          </w:p>
        </w:tc>
      </w:tr>
      <w:tr>
        <w:trPr>
          <w:trHeight w:val="850" w:hRule="atLeast"/>
        </w:trPr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highlight w:val="yellow"/>
              </w:rPr>
              <w:t>Sign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5 – MODALITES DE PAIEMENT 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aragrapheIndent1"/>
        <w:rPr/>
      </w:pPr>
      <w:r>
        <w:rPr/>
        <w:t>L’acheteur se libèrera des sommes dues au titre de l'exécution des prestations en faisant porter le montant au crédit du compte suivant :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76"/>
        <w:gridCol w:w="1437"/>
        <w:gridCol w:w="1310"/>
        <w:gridCol w:w="1306"/>
        <w:gridCol w:w="1296"/>
        <w:gridCol w:w="1299"/>
        <w:gridCol w:w="1180"/>
      </w:tblGrid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Titulaire du compte 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 xml:space="preserve">Domiciliation 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140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Banque</w:t>
            </w:r>
          </w:p>
        </w:tc>
        <w:tc>
          <w:tcPr>
            <w:tcW w:w="10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43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guichet</w:t>
            </w:r>
          </w:p>
        </w:tc>
        <w:tc>
          <w:tcPr>
            <w:tcW w:w="13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3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N° compte</w:t>
            </w:r>
          </w:p>
        </w:tc>
        <w:tc>
          <w:tcPr>
            <w:tcW w:w="12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2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lé</w:t>
            </w:r>
          </w:p>
        </w:tc>
        <w:tc>
          <w:tcPr>
            <w:tcW w:w="11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IBAN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BIC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18"/>
        </w:rPr>
      </w:pPr>
      <w:r>
        <w:rPr>
          <w:rFonts w:cs="Calibri" w:ascii="Calibri" w:hAnsi="Calibri"/>
          <w:b/>
          <w:i/>
          <w:sz w:val="22"/>
          <w:szCs w:val="18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 – ACCEPTATION DE L’OFFRE PAR L’ACHET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L’offre est acceptée : 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7" w:name="__Fieldmark__19_4271945722"/>
      <w:bookmarkStart w:id="48" w:name="__Fieldmark__19_4271945722"/>
      <w:bookmarkEnd w:id="4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a totalité du marché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9" w:name="__Fieldmark__20_4271945722"/>
      <w:bookmarkStart w:id="50" w:name="__Fieldmark__20_4271945722"/>
      <w:bookmarkEnd w:id="5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ci-après : ___________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51" w:name="__Fieldmark__21_4271945722"/>
      <w:bookmarkStart w:id="52" w:name="__Fieldmark__21_4271945722"/>
      <w:bookmarkEnd w:id="5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indiqués dans l’annexe du présent document. 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ijon, le _______/_______/2025</w:t>
      </w:r>
    </w:p>
    <w:p>
      <w:pPr>
        <w:pStyle w:val="Normal"/>
        <w:spacing w:lineRule="auto" w:line="276"/>
        <w:ind w:left="3402" w:firstLine="567"/>
        <w:rPr/>
      </w:pPr>
      <w:r>
        <w:rPr>
          <w:rFonts w:cs="Calibri" w:ascii="Calibri" w:hAnsi="Calibri"/>
          <w:sz w:val="22"/>
        </w:rPr>
        <w:t>Pour l’établissement support du GHT 21-52,</w:t>
      </w:r>
    </w:p>
    <w:p>
      <w:pPr>
        <w:pStyle w:val="Normal"/>
        <w:spacing w:lineRule="auto" w:line="276"/>
        <w:ind w:left="3969" w:hanging="0"/>
        <w:rPr/>
      </w:pPr>
      <w:r>
        <w:rPr>
          <w:rFonts w:cs="Calibri" w:ascii="Calibri" w:hAnsi="Calibri"/>
          <w:sz w:val="22"/>
        </w:rPr>
        <w:t>Le Directeur des Affaires Economiques et Logistiques du CHU Dijon Bourgogne,</w:t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uvoir Adjudicateur, par délégation,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Kamel BOUYAHIAOUI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u w:val="single"/>
        </w:rPr>
        <w:t>Liste des annexe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Annexe n°1 : bordereau des prix unitaires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34"/>
      <w:gridCol w:w="896"/>
      <w:gridCol w:w="567"/>
      <w:gridCol w:w="165"/>
      <w:gridCol w:w="544"/>
    </w:tblGrid>
    <w:tr>
      <w:trPr>
        <w:tblHeader w:val="true"/>
      </w:trPr>
      <w:tc>
        <w:tcPr>
          <w:tcW w:w="8434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E – Marché n°253-027 : Fourniture d’étiquettes d’archivage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5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5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Retraitcorpsdetexte3Car">
    <w:name w:val="Retrait corps de texte 3 Car"/>
    <w:qFormat/>
    <w:rPr>
      <w:rFonts w:ascii="Univers;Univers" w:hAnsi="Univers;Univers" w:cs="Univers;Univers"/>
      <w:sz w:val="16"/>
      <w:szCs w:val="16"/>
      <w:lang w:eastAsia="zh-CN"/>
    </w:rPr>
  </w:style>
  <w:style w:type="character" w:styleId="Corpsdetexte2Car">
    <w:name w:val="Corps de texte 2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ParagraphFontParaCharCarCarCarCar">
    <w:name w:val="Default Paragraph Font Para Ch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CarCarCarCarCarCar">
    <w:name w:val=" Car Car Car Car Car Car Car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cs="Times New Roman"/>
      <w:color w:val="333333"/>
      <w:szCs w:val="24"/>
      <w:lang w:val="en-US"/>
    </w:rPr>
  </w:style>
  <w:style w:type="paragraph" w:styleId="ParagrapheIndent1">
    <w:name w:val="ParagrapheIndent1"/>
    <w:basedOn w:val="Normal"/>
    <w:next w:val="Normal"/>
    <w:qFormat/>
    <w:pPr>
      <w:tabs>
        <w:tab w:val="clear" w:pos="567"/>
        <w:tab w:val="left" w:pos="9072" w:leader="none"/>
      </w:tabs>
      <w:suppressAutoHyphens w:val="false"/>
      <w:spacing w:lineRule="auto" w:line="276"/>
      <w:ind w:right="23" w:hanging="0"/>
      <w:jc w:val="both"/>
    </w:pPr>
    <w:rPr>
      <w:rFonts w:ascii="Calibri" w:hAnsi="Calibri" w:eastAsia="Verdana" w:cs="Calibri"/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1:00Z</dcterms:created>
  <dc:creator>francois</dc:creator>
  <dc:description/>
  <cp:keywords/>
  <dc:language>en-US</dc:language>
  <cp:lastModifiedBy>CHEVALIER Marie Helene</cp:lastModifiedBy>
  <cp:lastPrinted>2023-04-25T13:55:00Z</cp:lastPrinted>
  <dcterms:modified xsi:type="dcterms:W3CDTF">2025-01-20T09:36:00Z</dcterms:modified>
  <cp:revision>73</cp:revision>
  <dc:subject/>
  <dc:title>_Modèle recommandé : le service peut l’adapter le cas échéant_DC1_</dc:title>
</cp:coreProperties>
</file>