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 xml:space="preserve">ANNEXE N°3 AU CCTP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ICHE DISPOSITIF LOGISTIQUE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Etablissement :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  <w:t>CHU DIJON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Contraintes logistique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>Modalités de commande :</w:t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4032074924"/>
      <w:bookmarkStart w:id="1" w:name="__Fieldmark__0_4032074924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éléphone</w:t>
      </w: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4032074924"/>
      <w:bookmarkStart w:id="3" w:name="__Fieldmark__1_4032074924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élécopie</w:t>
      </w:r>
      <w:r>
        <w:rPr>
          <w:sz w:val="24"/>
          <w:szCs w:val="24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4032074924"/>
      <w:bookmarkStart w:id="5" w:name="__Fieldmark__2_4032074924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Courrier</w:t>
      </w:r>
      <w:r>
        <w:rPr>
          <w:sz w:val="24"/>
          <w:szCs w:val="24"/>
        </w:rPr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4032074924"/>
      <w:bookmarkStart w:id="7" w:name="__Fieldmark__3_4032074924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ernet</w:t>
      </w:r>
    </w:p>
    <w:p>
      <w:pPr>
        <w:pStyle w:val="Normal"/>
        <w:tabs>
          <w:tab w:val="clear" w:pos="709"/>
          <w:tab w:val="left" w:pos="1080" w:leader="none"/>
          <w:tab w:val="left" w:pos="9000" w:leader="dot"/>
        </w:tabs>
        <w:spacing w:before="120" w:after="0"/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4032074924"/>
      <w:bookmarkStart w:id="9" w:name="__Fieldmark__4_4032074924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utre (précisez) :</w:t>
      </w:r>
      <w:r>
        <w:rPr>
          <w:sz w:val="24"/>
          <w:szCs w:val="24"/>
        </w:rPr>
        <w:t xml:space="preserve"> EDI</w:t>
        <w:tab/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>Interlocuteur (pour l’exécution du marché)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RERE Céline ou SECRETARIAT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AISANT FONCTION RESPONSABLE APPROVISIONNEMENT 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TRE HOSPITALIER UNIVERSITAIRE - Direction des Affaires économiques, 5Bd Jeanne d’arc, BP77908, 21079 DIJON CEDEX 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80.29.38.77 OU 03.80.29.33.80 (secrétariat)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80.29.35.00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celine.carrere@chu-dijon.fr</w:t>
              </w:r>
            </w:hyperlink>
            <w:r>
              <w:rPr>
                <w:sz w:val="24"/>
                <w:szCs w:val="24"/>
              </w:rPr>
              <w:t xml:space="preserve">  OU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DAE@chu-dijon.fr</w:t>
              </w:r>
            </w:hyperlink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960" w:leader="none"/>
          <w:tab w:val="left" w:pos="6840" w:leader="dot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Adresse et horaires de livraison : 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1701"/>
        <w:gridCol w:w="1276"/>
        <w:gridCol w:w="1843"/>
        <w:gridCol w:w="1417"/>
        <w:gridCol w:w="3686"/>
      </w:tblGrid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ABLISSEMENT(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RESSE(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RAI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ESENCE 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 QUA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YPE DE QUAIS / HAUT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MIONS AVEC HAY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ind w:right="459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ONTRAINTES TAILLE VEHICULES</w:t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U DIJ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D rue Paul Gaffarel – 21079 DIJON CEDEX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7h30 à 13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4032074924"/>
            <w:bookmarkStart w:id="11" w:name="__Fieldmark__5_4032074924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4032074924"/>
            <w:bookmarkStart w:id="13" w:name="__Fieldmark__6_4032074924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4032074924"/>
            <w:bookmarkStart w:id="15" w:name="__Fieldmark__7_4032074924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4032074924"/>
            <w:bookmarkStart w:id="17" w:name="__Fieldmark__8_4032074924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</w:t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4032074924"/>
            <w:bookmarkStart w:id="19" w:name="__Fieldmark__9_4032074924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4032074924"/>
            <w:bookmarkStart w:id="21" w:name="__Fieldmark__10_4032074924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4032074924"/>
            <w:bookmarkStart w:id="23" w:name="__Fieldmark__11_4032074924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4032074924"/>
            <w:bookmarkStart w:id="25" w:name="__Fieldmark__12_4032074924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4032074924"/>
            <w:bookmarkStart w:id="27" w:name="__Fieldmark__13_4032074924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4032074924"/>
            <w:bookmarkStart w:id="29" w:name="__Fieldmark__14_4032074924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4032074924"/>
            <w:bookmarkStart w:id="31" w:name="__Fieldmark__15_4032074924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4032074924"/>
            <w:bookmarkStart w:id="33" w:name="__Fieldmark__16_4032074924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7_4032074924"/>
            <w:bookmarkStart w:id="35" w:name="__Fieldmark__17_4032074924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8_4032074924"/>
            <w:bookmarkStart w:id="37" w:name="__Fieldmark__18_4032074924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9_4032074924"/>
            <w:bookmarkStart w:id="39" w:name="__Fieldmark__19_4032074924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0_4032074924"/>
            <w:bookmarkStart w:id="41" w:name="__Fieldmark__20_4032074924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1_4032074924"/>
            <w:bookmarkStart w:id="43" w:name="__Fieldmark__21_4032074924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2_4032074924"/>
            <w:bookmarkStart w:id="45" w:name="__Fieldmark__22_4032074924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23_4032074924"/>
            <w:bookmarkStart w:id="47" w:name="__Fieldmark__23_4032074924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24_4032074924"/>
            <w:bookmarkStart w:id="49" w:name="__Fieldmark__24_4032074924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snapToGrid w:val="false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ind w:left="3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snapToGrid w:val="false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ind w:left="3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6840" w:leader="dot"/>
        </w:tabs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Autres renseignements sur la gestion interne :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/>
      </w:pPr>
      <w:r>
        <w:rPr>
          <w:smallCaps/>
          <w:sz w:val="24"/>
          <w:szCs w:val="24"/>
        </w:rPr>
        <w:t>Palettes inferieurs 1,80M</w:t>
        <w:tab/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vanish/>
        </w:rPr>
      </w:pPr>
      <w:r>
        <w:rPr>
          <w:smallCaps/>
          <w:sz w:val="24"/>
          <w:szCs w:val="24"/>
        </w:rPr>
        <w:tab/>
      </w:r>
      <w:bookmarkStart w:id="50" w:name="_PictureBullets"/>
      <w:bookmarkEnd w:id="50"/>
    </w:p>
    <w:sectPr>
      <w:type w:val="nextPage"/>
      <w:pgSz w:orient="landscape" w:w="16838" w:h="11906"/>
      <w:pgMar w:left="567" w:right="56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line.carrere@chu-dijon.fr" TargetMode="External"/><Relationship Id="rId3" Type="http://schemas.openxmlformats.org/officeDocument/2006/relationships/hyperlink" Target="mailto:DAE@chu-dijon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5:19:00Z</dcterms:created>
  <dc:creator>Administrateur</dc:creator>
  <dc:description/>
  <cp:keywords/>
  <dc:language>en-US</dc:language>
  <cp:lastModifiedBy>CHEVALIER Marie Helene</cp:lastModifiedBy>
  <cp:lastPrinted>2018-10-02T18:53:00Z</cp:lastPrinted>
  <dcterms:modified xsi:type="dcterms:W3CDTF">2024-12-30T09:12:00Z</dcterms:modified>
  <cp:revision>4</cp:revision>
  <dc:subject/>
  <dc:title>ACHATS GROUPES</dc:title>
</cp:coreProperties>
</file>