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Prestations de médecine du travail au profit des agents du Crous Lorrai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2438431"/>
      <w:bookmarkStart w:id="1" w:name="__Fieldmark__0_8524384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2438431"/>
      <w:bookmarkStart w:id="3" w:name="__Fieldmark__1_8524384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52438431"/>
      <w:bookmarkStart w:id="5" w:name="__Fieldmark__2_8524384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2438431"/>
      <w:bookmarkStart w:id="7" w:name="__Fieldmark__3_8524384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2438431"/>
      <w:bookmarkStart w:id="9" w:name="__Fieldmark__4_8524384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2438431"/>
      <w:bookmarkStart w:id="11" w:name="__Fieldmark__5_852438431"/>
      <w:bookmarkEnd w:id="11"/>
      <w:r>
        <w:rPr/>
      </w:r>
      <w:r>
        <w:rPr/>
        <w:fldChar w:fldCharType="end"/>
      </w:r>
      <w:r>
        <w:rPr>
          <w:rFonts w:cs="Arial" w:ascii="Arial" w:hAnsi="Arial"/>
          <w:lang w:val="en-GB"/>
        </w:rPr>
        <w:t xml:space="preserve"> CCP n°2540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2438431"/>
      <w:bookmarkStart w:id="13" w:name="__Fieldmark__6_852438431"/>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2438431"/>
      <w:bookmarkStart w:id="15" w:name="__Fieldmark__7_852438431"/>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2438431"/>
      <w:bookmarkStart w:id="17" w:name="__Fieldmark__8_8524384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2438431"/>
      <w:bookmarkStart w:id="19" w:name="__Fieldmark__9_8524384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2438431"/>
      <w:bookmarkStart w:id="21" w:name="__Fieldmark__10_8524384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2438431"/>
      <w:bookmarkStart w:id="23" w:name="__Fieldmark__11_8524384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2438431"/>
      <w:bookmarkStart w:id="25" w:name="__Fieldmark__12_8524384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2438431"/>
      <w:bookmarkStart w:id="27" w:name="__Fieldmark__13_8524384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52438431"/>
      <w:bookmarkStart w:id="29" w:name="__Fieldmark__14_8524384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2438431"/>
      <w:bookmarkStart w:id="31" w:name="__Fieldmark__15_8524384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52438431"/>
      <w:bookmarkStart w:id="33" w:name="__Fieldmark__16_8524384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52438431"/>
      <w:bookmarkStart w:id="35" w:name="__Fieldmark__17_85243843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52438431"/>
      <w:bookmarkStart w:id="37" w:name="__Fieldmark__18_8524384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2438431"/>
      <w:bookmarkStart w:id="39" w:name="__Fieldmark__19_8524384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2438431"/>
      <w:bookmarkStart w:id="41" w:name="__Fieldmark__20_8524384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2438431"/>
      <w:bookmarkStart w:id="43" w:name="__Fieldmark__21_8524384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52438431"/>
      <w:bookmarkStart w:id="45" w:name="__Fieldmark__22_85243843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2438431"/>
      <w:bookmarkStart w:id="47" w:name="__Fieldmark__23_8524384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52438431"/>
      <w:bookmarkStart w:id="49" w:name="__Fieldmark__24_8524384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52438431"/>
      <w:bookmarkStart w:id="51" w:name="__Fieldmark__25_85243843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52438431"/>
      <w:bookmarkStart w:id="53" w:name="__Fieldmark__26_8524384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2438431"/>
      <w:bookmarkStart w:id="55" w:name="__Fieldmark__27_8524384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2438431"/>
      <w:bookmarkStart w:id="57" w:name="__Fieldmark__28_8524384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2438431"/>
      <w:bookmarkStart w:id="59" w:name="__Fieldmark__29_8524384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2438431"/>
      <w:bookmarkStart w:id="61" w:name="__Fieldmark__30_8524384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52438431"/>
      <w:bookmarkStart w:id="63" w:name="__Fieldmark__31_8524384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2438431"/>
      <w:bookmarkStart w:id="65" w:name="__Fieldmark__32_8524384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2438431"/>
      <w:bookmarkStart w:id="67" w:name="__Fieldmark__33_8524384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52438431"/>
      <w:bookmarkStart w:id="69" w:name="__Fieldmark__34_8524384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52438431"/>
      <w:bookmarkStart w:id="71" w:name="__Fieldmark__35_8524384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2438431"/>
      <w:bookmarkStart w:id="73" w:name="__Fieldmark__36_8524384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Régional des Œuvres Universitaires et Scolaires (Crous) Lorraine</w:t>
      </w:r>
    </w:p>
    <w:p>
      <w:pPr>
        <w:pStyle w:val="Header"/>
        <w:numPr>
          <w:ilvl w:val="0"/>
          <w:numId w:val="1"/>
        </w:numPr>
        <w:tabs>
          <w:tab w:val="clear" w:pos="4536"/>
          <w:tab w:val="clear" w:pos="9072"/>
        </w:tabs>
        <w:jc w:val="both"/>
        <w:rPr>
          <w:rFonts w:ascii="Arial" w:hAnsi="Arial" w:cs="Arial"/>
          <w:b/>
          <w:b/>
          <w:bCs/>
        </w:rPr>
      </w:pPr>
      <w:r>
        <w:rPr>
          <w:rFonts w:cs="Arial" w:ascii="Arial" w:hAnsi="Arial"/>
          <w:b/>
          <w:bCs/>
        </w:rPr>
        <w:t>75 rue de Laxou</w:t>
      </w:r>
    </w:p>
    <w:p>
      <w:pPr>
        <w:pStyle w:val="Header"/>
        <w:numPr>
          <w:ilvl w:val="0"/>
          <w:numId w:val="1"/>
        </w:numPr>
        <w:tabs>
          <w:tab w:val="clear" w:pos="4536"/>
          <w:tab w:val="clear" w:pos="9072"/>
        </w:tabs>
        <w:jc w:val="both"/>
        <w:rPr>
          <w:rFonts w:ascii="Arial" w:hAnsi="Arial" w:cs="Arial"/>
          <w:b/>
          <w:b/>
          <w:bCs/>
        </w:rPr>
      </w:pPr>
      <w:r>
        <w:rPr>
          <w:rFonts w:cs="Arial" w:ascii="Arial" w:hAnsi="Arial"/>
          <w:b/>
          <w:bCs/>
        </w:rPr>
        <w:t>54042 Nancy cedex</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Tél : 03.83.91.89.10 </w:t>
      </w:r>
    </w:p>
    <w:p>
      <w:pPr>
        <w:pStyle w:val="Header"/>
        <w:numPr>
          <w:ilvl w:val="0"/>
          <w:numId w:val="1"/>
        </w:numPr>
        <w:tabs>
          <w:tab w:val="clear" w:pos="4536"/>
          <w:tab w:val="clear" w:pos="9072"/>
        </w:tabs>
        <w:jc w:val="both"/>
        <w:rPr/>
      </w:pPr>
      <w:r>
        <w:rPr>
          <w:rFonts w:cs="Arial" w:ascii="Arial" w:hAnsi="Arial"/>
          <w:b/>
          <w:bCs/>
        </w:rPr>
        <w:t>Courriel : achat@crous-lorraine.fr</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Frédéric LÉONARD, Directeur Général du Crous Lorrai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le Responsable de la Direction des Achat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 l’Agent comptable du Crous Lorrain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ab/>
        <w:t>Le Directeur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b/>
        <w:tab/>
        <w:tab/>
        <w:tab/>
        <w:tab/>
        <w:tab/>
        <w:tab/>
        <w:tab/>
        <w:tab/>
        <w:tab/>
        <w:tab/>
        <w:t>Frédéric LÉONARD</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N°254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22:00Z</dcterms:created>
  <dc:creator>francois</dc:creator>
  <dc:description/>
  <cp:keywords/>
  <dc:language>en-US</dc:language>
  <cp:lastModifiedBy>Fabrice WALDUNG</cp:lastModifiedBy>
  <cp:lastPrinted>2016-11-04T13:53:00Z</cp:lastPrinted>
  <dcterms:modified xsi:type="dcterms:W3CDTF">2025-01-24T11:07:00Z</dcterms:modified>
  <cp:revision>3</cp:revision>
  <dc:subject/>
  <dc:title>_Modèle recommandé : le service peut l’adapter le cas échéant_DC1_</dc:title>
</cp:coreProperties>
</file>