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689799088"/>
      <w:bookmarkStart w:id="1" w:name="__Fieldmark__0_689799088"/>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689799088"/>
      <w:bookmarkStart w:id="3" w:name="__Fieldmark__1_689799088"/>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689799088"/>
            <w:bookmarkStart w:id="5" w:name="__Fieldmark__2_689799088"/>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689799088"/>
            <w:bookmarkStart w:id="7" w:name="__Fieldmark__3_689799088"/>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689799088"/>
            <w:bookmarkStart w:id="9" w:name="__Fieldmark__4_689799088"/>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689799088"/>
            <w:bookmarkStart w:id="11" w:name="__Fieldmark__5_689799088"/>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689799088"/>
            <w:bookmarkStart w:id="13" w:name="__Fieldmark__6_689799088"/>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689799088"/>
      <w:bookmarkStart w:id="15" w:name="__Fieldmark__7_689799088"/>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689799088"/>
      <w:bookmarkStart w:id="17" w:name="__Fieldmark__8_689799088"/>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