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74584199"/>
      <w:bookmarkStart w:id="1" w:name="__Fieldmark__0_47458419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74584199"/>
      <w:bookmarkStart w:id="3" w:name="__Fieldmark__1_47458419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74584199"/>
            <w:bookmarkStart w:id="5" w:name="__Fieldmark__2_47458419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74584199"/>
            <w:bookmarkStart w:id="7" w:name="__Fieldmark__3_47458419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74584199"/>
            <w:bookmarkStart w:id="9" w:name="__Fieldmark__4_47458419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74584199"/>
            <w:bookmarkStart w:id="11" w:name="__Fieldmark__5_47458419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74584199"/>
            <w:bookmarkStart w:id="13" w:name="__Fieldmark__6_47458419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74584199"/>
      <w:bookmarkStart w:id="15" w:name="__Fieldmark__7_47458419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74584199"/>
      <w:bookmarkStart w:id="17" w:name="__Fieldmark__8_47458419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