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26720</wp:posOffset>
            </wp:positionH>
            <wp:positionV relativeFrom="paragraph">
              <wp:posOffset>-20320</wp:posOffset>
            </wp:positionV>
            <wp:extent cx="1524000" cy="14478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73300</wp:posOffset>
                </wp:positionH>
                <wp:positionV relativeFrom="paragraph">
                  <wp:posOffset>56515</wp:posOffset>
                </wp:positionV>
                <wp:extent cx="4846955" cy="5435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Arial Unicode MS" w:cs="Arial Unicode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b/>
                                <w:sz w:val="32"/>
                              </w:rPr>
                              <w:t>GROUPEMENT DE COMMANDES PHARMACEUT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Arial Unicode MS" w:cs="Arial Unicode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b/>
                                <w:sz w:val="32"/>
                              </w:rPr>
                              <w:t>DU VAUCLU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42.8pt;mso-wrap-distance-left:7.05pt;mso-wrap-distance-right:7.05pt;mso-wrap-distance-top:0pt;mso-wrap-distance-bottom:0pt;margin-top:4.45pt;mso-position-vertical-relative:text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Arial Unicode MS" w:cs="Arial Unicode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b/>
                          <w:sz w:val="32"/>
                        </w:rPr>
                        <w:t>GROUPEMENT DE COMMANDES PHARMACEUT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Arial Unicode MS" w:cs="Arial Unicode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b/>
                          <w:sz w:val="32"/>
                        </w:rPr>
                        <w:t>DU VAUCLU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1"/>
        <w:ind w:left="708" w:firstLine="708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NEXE N° 2 </w:t>
      </w:r>
    </w:p>
    <w:p>
      <w:pPr>
        <w:pStyle w:val="Heading1"/>
        <w:ind w:left="708" w:firstLine="708"/>
        <w:jc w:val="center"/>
        <w:rPr/>
      </w:pPr>
      <w:r>
        <w:rPr>
          <w:rFonts w:cs="Arial" w:ascii="Arial" w:hAnsi="Arial"/>
          <w:sz w:val="32"/>
          <w:szCs w:val="32"/>
        </w:rPr>
        <w:t>CONDITIONS COMMERCIALES et de LIVRAIS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O – MEDICAMENTS ME328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25-202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Nom du Fournisseur :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>Il y a-t-il un Minimum de commande pour ne PAS avoir de FRAIS de livraison ?</w:t>
      </w:r>
      <w:r>
        <w:rPr>
          <w:rFonts w:cs="Arial" w:ascii="Arial" w:hAnsi="Arial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ui     </w:t>
        <w:tab/>
        <w:tab/>
        <w:tab/>
        <w:t>Si oui : valeur du minimum pour ne pas avoir de frais……. . € HT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ab/>
        <w:tab/>
        <w:t>Montant des frais ……………………...€ HT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Il y a-t-il un Minimum de commandes (€ HT) pour être livré :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" w:firstLine="708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ui =&gt; valeur du minimum € HT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n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Il y a-t-il la mise en place d'un Escompte pour paiement anticipé :</w:t>
      </w:r>
      <w:r>
        <w:rPr>
          <w:rFonts w:cs="Arial" w:ascii="Arial" w:hAnsi="Arial"/>
          <w:b/>
        </w:rPr>
        <w:t xml:space="preserve"> </w:t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oui   =&gt; Détailler</w:t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n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l y a-t-il une possibilité pour Livraisons urgentes : 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>Préciser le dispositif et les conditions logistiques et financières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Heure limite de passation de commande et Délai de livraison :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odalités de Transmission de la Facturation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épôt sur la plateforme Chorus ou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sinon autre : détail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cédure en cas de livraison de produits endommagés et/ou matériovigilanc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81915</wp:posOffset>
                </wp:positionV>
                <wp:extent cx="5715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6.4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81915</wp:posOffset>
                </wp:positionV>
                <wp:extent cx="5715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6.4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81915</wp:posOffset>
                </wp:positionV>
                <wp:extent cx="6858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6.4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éclaration : </w:t>
        <w:tab/>
        <w:tab/>
        <w:t xml:space="preserve"> Fax</w:t>
        <w:tab/>
        <w:tab/>
        <w:t xml:space="preserve">       E-mail</w:t>
        <w:tab/>
        <w:tab/>
        <w:t xml:space="preserve">     Courr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dalités et délais de remplacement 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4248" w:firstLine="708"/>
        <w:jc w:val="center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  <w:t>Cachet du Laboratoire</w:t>
      </w:r>
    </w:p>
    <w:p>
      <w:pPr>
        <w:pStyle w:val="Normal"/>
        <w:spacing w:lineRule="auto" w:line="360"/>
        <w:ind w:left="4248"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  <w:t>Signature de la personne habilitée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708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G.C.P. 84 – Centre Hospitalier Henri Duffaut 305, avenue Raoul Follereau 84902 – AVIGNON CEDEX 09</w: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8:55:00Z</dcterms:created>
  <dc:creator>CTaffin</dc:creator>
  <dc:description/>
  <cp:keywords/>
  <dc:language>en-US</dc:language>
  <cp:lastModifiedBy>Estelle RIEFA</cp:lastModifiedBy>
  <cp:lastPrinted>2010-06-11T10:20:00Z</cp:lastPrinted>
  <dcterms:modified xsi:type="dcterms:W3CDTF">2025-01-30T09:43:00Z</dcterms:modified>
  <cp:revision>4</cp:revision>
  <dc:subject/>
  <dc:title>ANNEXE N° 1 : CONDITIONS COMMERCIALES</dc:title>
</cp:coreProperties>
</file>