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16129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0450</wp:posOffset>
                </wp:positionH>
                <wp:positionV relativeFrom="paragraph">
                  <wp:posOffset>3746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2.95pt;mso-position-vertical-relative:text;margin-left:1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NEXE N° 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tions de Progrès (entrant dans le critère de choix n°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2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25-2026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Nom du LABORATOIRE</w:t>
      </w:r>
      <w:r>
        <w:rPr>
          <w:rFonts w:cs="Arial" w:ascii="Arial" w:hAnsi="Arial"/>
          <w:b/>
          <w:sz w:val="28"/>
          <w:szCs w:val="28"/>
        </w:rPr>
        <w:t xml:space="preserve"> 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highlight w:val="yellow"/>
          <w:u w:val="single"/>
        </w:rPr>
        <w:t>A DETAILLER CLAIREMENT</w:t>
      </w:r>
      <w:r>
        <w:rPr>
          <w:rFonts w:cs="Arial" w:ascii="Arial" w:hAnsi="Arial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l y a-t-il 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mises supplémentaires (Préciser le calcul, le montant Euros) consenties si ?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Transmission des commandes par EDI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du nombre de commandes 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spect des Unités Logistiques de Commande : 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mise Fin d’Année :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s : détailler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une Gestion, reprise des périmés ?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ou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non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des actions Logistique et au Bon Usage menées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logistique, cadencement des livraison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stock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référenceme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Prestation de serv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Formation au Bon Us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Aut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740</wp:posOffset>
                </wp:positionH>
                <wp:positionV relativeFrom="paragraph">
                  <wp:posOffset>33655</wp:posOffset>
                </wp:positionV>
                <wp:extent cx="1932940" cy="789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2.2pt;mso-wrap-distance-left:9.05pt;mso-wrap-distance-right:9.05pt;mso-wrap-distance-top:0pt;mso-wrap-distance-bottom:0pt;margin-top:2.6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ignature du laboratoi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.C.P. 84 – Centre Hospitalier Henri Duffaut 305, avenue Raoul Follereau 84902 – AVIGNON CEDEX 09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Caroline TAFFIN-DESVEAUX</cp:lastModifiedBy>
  <cp:lastPrinted>2010-06-11T10:20:00Z</cp:lastPrinted>
  <dcterms:modified xsi:type="dcterms:W3CDTF">2025-01-29T08:55:00Z</dcterms:modified>
  <cp:revision>2</cp:revision>
  <dc:subject/>
  <dc:title>ANNEXE N° 1 : CONDITIONS COMMERCIALES</dc:title>
</cp:coreProperties>
</file>