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934191619"/>
      <w:bookmarkStart w:id="1" w:name="__Fieldmark__0_193419161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934191619"/>
      <w:bookmarkStart w:id="3" w:name="__Fieldmark__1_193419161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934191619"/>
            <w:bookmarkStart w:id="5" w:name="__Fieldmark__2_193419161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934191619"/>
            <w:bookmarkStart w:id="7" w:name="__Fieldmark__3_193419161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934191619"/>
            <w:bookmarkStart w:id="9" w:name="__Fieldmark__4_193419161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934191619"/>
            <w:bookmarkStart w:id="11" w:name="__Fieldmark__5_193419161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934191619"/>
            <w:bookmarkStart w:id="13" w:name="__Fieldmark__6_193419161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934191619"/>
      <w:bookmarkStart w:id="15" w:name="__Fieldmark__7_193419161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934191619"/>
      <w:bookmarkStart w:id="17" w:name="__Fieldmark__8_193419161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