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 xml:space="preserve">La Rochelle Université </w:t>
      </w:r>
    </w:p>
    <w:p>
      <w:pPr>
        <w:pStyle w:val="Normal"/>
        <w:rPr>
          <w:rFonts w:ascii="Marianne;Calibri" w:hAnsi="Marianne;Calibri" w:cs="Arial"/>
          <w:bCs/>
        </w:rPr>
      </w:pPr>
      <w:r>
        <w:rPr>
          <w:rFonts w:cs="Arial" w:ascii="Marianne;Calibri" w:hAnsi="Marianne;Calibri"/>
          <w:bCs/>
          <w:color w:val="000000"/>
        </w:rPr>
        <w:t>23 avenue Albert Einstein</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BP 33060</w:t>
      </w:r>
    </w:p>
    <w:p>
      <w:pPr>
        <w:pStyle w:val="Normal"/>
        <w:rPr>
          <w:rFonts w:ascii="Marianne;Calibri" w:hAnsi="Marianne;Calibri" w:cs="Arial"/>
          <w:bCs/>
        </w:rPr>
      </w:pPr>
      <w:r>
        <w:rPr>
          <w:rFonts w:cs="Arial" w:ascii="Marianne;Calibri" w:hAnsi="Marianne;Calibri"/>
          <w:bCs/>
          <w:color w:val="000000"/>
        </w:rPr>
        <w:t>17031</w:t>
      </w:r>
      <w:r>
        <w:rPr>
          <w:rFonts w:cs="Arial" w:ascii="Marianne;Calibri" w:hAnsi="Marianne;Calibri"/>
          <w:bCs/>
        </w:rPr>
        <w:t xml:space="preserve"> </w:t>
      </w:r>
      <w:r>
        <w:rPr>
          <w:rFonts w:cs="Arial" w:ascii="Marianne;Calibri" w:hAnsi="Marianne;Calibri"/>
          <w:bCs/>
          <w:color w:val="000000"/>
        </w:rPr>
        <w:t>La Rochelle</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 46 45 91 14</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niv-lr.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 xml:space="preserve">Rénovation du système d'éclairage des bâtiments du site Nord </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2334418246"/>
      <w:bookmarkStart w:id="1" w:name="__Fieldmark__0_2334418246"/>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1: Remplacement du système d’éclairage de la BU et de la MRIP</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2334418246"/>
      <w:bookmarkStart w:id="3" w:name="__Fieldmark__1_2334418246"/>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2 : Remplacement du système d’éclairage de la LLASH et de la MDE</w:t>
      </w:r>
    </w:p>
    <w:p>
      <w:pPr>
        <w:pStyle w:val="Fcase1ertab"/>
        <w:tabs>
          <w:tab w:val="clear" w:pos="426"/>
          <w:tab w:val="left" w:pos="0" w:leader="none"/>
        </w:tabs>
        <w:spacing w:before="120" w:after="0"/>
        <w:ind w:left="0" w:right="0" w:hanging="0"/>
        <w:rPr>
          <w:rFonts w:ascii="Marianne;Calibri" w:hAnsi="Marianne;Calibri" w:cs="Arial"/>
          <w:bCs/>
          <w:sz w:val="16"/>
          <w:szCs w:val="16"/>
          <w:lang w:eastAsia="fr-FR"/>
        </w:rPr>
      </w:pPr>
      <w:r>
        <w:rPr>
          <w:rFonts w:cs="Arial" w:ascii="Marianne;Calibri" w:hAnsi="Marianne;Calibri"/>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2334418246"/>
      <w:bookmarkStart w:id="5" w:name="__Fieldmark__2_2334418246"/>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2334418246"/>
      <w:bookmarkStart w:id="7" w:name="__Fieldmark__3_2334418246"/>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334418246"/>
            <w:bookmarkStart w:id="9" w:name="__Fieldmark__4_233441824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5_2334418246"/>
            <w:bookmarkStart w:id="11" w:name="__Fieldmark__5_2334418246"/>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334418246"/>
            <w:bookmarkStart w:id="13" w:name="__Fieldmark__6_233441824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2334418246"/>
            <w:bookmarkStart w:id="15" w:name="__Fieldmark__7_2334418246"/>
            <w:bookmarkEnd w:id="15"/>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8_2334418246"/>
            <w:bookmarkStart w:id="17" w:name="__Fieldmark__8_2334418246"/>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9_2334418246"/>
      <w:bookmarkStart w:id="19" w:name="__Fieldmark__9_2334418246"/>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s appropriées de banques ou, le cas échéant, preuve d'une assurance des risques professionnels pertinent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2334418246"/>
      <w:bookmarkStart w:id="21" w:name="__Fieldmark__10_2334418246"/>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4.00053.00.17.00</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5:43:00Z</dcterms:created>
  <dc:creator>util-daj</dc:creator>
  <dc:description/>
  <cp:keywords/>
  <dc:language>en-US</dc:language>
  <cp:lastModifiedBy>Jocelyn Gras</cp:lastModifiedBy>
  <cp:lastPrinted>2023-09-26T10:15:00Z</cp:lastPrinted>
  <dcterms:modified xsi:type="dcterms:W3CDTF">2025-01-20T12:48:00Z</dcterms:modified>
  <cp:revision>3</cp:revision>
  <dc:subject/>
  <dc:title>MISE A JOUR AVRIL 2007</dc:title>
</cp:coreProperties>
</file>