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1251297527"/>
      <w:bookmarkStart w:id="1" w:name="__Fieldmark__0_1251297527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1251297527"/>
      <w:bookmarkStart w:id="3" w:name="__Fieldmark__1_1251297527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1251297527"/>
      <w:bookmarkStart w:id="5" w:name="__Fieldmark__2_1251297527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1251297527"/>
      <w:bookmarkStart w:id="7" w:name="__Fieldmark__3_1251297527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1251297527"/>
      <w:bookmarkStart w:id="12" w:name="__Fieldmark__4_1251297527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1251297527"/>
      <w:bookmarkStart w:id="14" w:name="__Fieldmark__5_1251297527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1251297527"/>
      <w:bookmarkStart w:id="16" w:name="__Fieldmark__6_1251297527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3 du CCP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/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1251297527"/>
      <w:bookmarkStart w:id="18" w:name="__Fieldmark__7_1251297527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1251297527"/>
      <w:bookmarkStart w:id="20" w:name="__Fieldmark__8_1251297527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1251297527"/>
      <w:bookmarkStart w:id="22" w:name="__Fieldmark__9_1251297527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Nolwenn BOUCHER</cp:lastModifiedBy>
  <cp:lastPrinted>2016-11-02T14:51:00Z</cp:lastPrinted>
  <dcterms:modified xsi:type="dcterms:W3CDTF">2025-01-31T12:53:00Z</dcterms:modified>
  <cp:revision>14</cp:revision>
  <dc:subject/>
  <dc:title/>
</cp:coreProperties>
</file>