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Université de Rennes</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FFFFF" w:val="clear"/>
        <w:rPr>
          <w:rFonts w:cs="Arial"/>
          <w:b w:val="false"/>
          <w:b w:val="false"/>
          <w:bCs/>
        </w:rPr>
      </w:pPr>
      <w:bookmarkStart w:id="0" w:name="_Hlk181093973"/>
      <w:bookmarkStart w:id="1" w:name="_Hlk181021023"/>
      <w:bookmarkStart w:id="2" w:name="_Hlk164431484"/>
      <w:r>
        <w:rPr>
          <w:rFonts w:cs="Calibri" w:ascii="Calibri" w:hAnsi="Calibri"/>
          <w:szCs w:val="22"/>
        </w:rPr>
        <w:t xml:space="preserve">Acquisition, Livraison et Mise en service d’équipements scientifique </w:t>
      </w:r>
      <w:bookmarkEnd w:id="2"/>
      <w:r>
        <w:rPr>
          <w:rFonts w:cs="Calibri" w:ascii="Calibri" w:hAnsi="Calibri"/>
          <w:szCs w:val="22"/>
        </w:rPr>
        <w:t xml:space="preserve">pour l’Université de Rennes </w:t>
      </w:r>
      <w:bookmarkEnd w:id="0"/>
      <w:bookmarkEnd w:id="1"/>
      <w:r>
        <w:rPr>
          <w:rFonts w:cs="Calibri" w:ascii="Calibri" w:hAnsi="Calibri"/>
          <w:bCs/>
        </w:rPr>
        <w:t>(CPER GLAZ PHASE 4a et 4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27635600"/>
      <w:bookmarkStart w:id="4" w:name="__Fieldmark__0_312763560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127635600"/>
      <w:bookmarkStart w:id="6" w:name="__Fieldmark__1_312763560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27635600"/>
      <w:bookmarkStart w:id="8" w:name="__Fieldmark__2_312763560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27635600"/>
      <w:bookmarkStart w:id="10" w:name="__Fieldmark__3_312763560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27635600"/>
      <w:bookmarkStart w:id="12" w:name="__Fieldmark__4_312763560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27635600"/>
      <w:bookmarkStart w:id="14" w:name="__Fieldmark__5_312763560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127635600"/>
      <w:bookmarkStart w:id="16" w:name="__Fieldmark__6_312763560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27635600"/>
      <w:bookmarkStart w:id="18" w:name="__Fieldmark__7_312763560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127635600"/>
      <w:bookmarkStart w:id="20" w:name="__Fieldmark__8_3127635600"/>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127635600"/>
      <w:bookmarkStart w:id="22" w:name="__Fieldmark__9_312763560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27635600"/>
      <w:bookmarkStart w:id="24" w:name="__Fieldmark__10_3127635600"/>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127635600"/>
      <w:bookmarkStart w:id="26" w:name="__Fieldmark__11_3127635600"/>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4075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exandre Pasquier</cp:lastModifiedBy>
  <cp:lastPrinted>2016-11-02T14:51:00Z</cp:lastPrinted>
  <dcterms:modified xsi:type="dcterms:W3CDTF">2025-01-27T15:32:00Z</dcterms:modified>
  <cp:revision>14</cp:revision>
  <dc:subject/>
  <dc:title/>
</cp:coreProperties>
</file>