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Université de Rennes</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shd w:fill="FFFFFF" w:val="clear"/>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widowControl/>
        <w:shd w:fill="FFFFFF" w:val="clear"/>
        <w:rPr>
          <w:rFonts w:ascii="Marianne;Calibri" w:hAnsi="Marianne;Calibri" w:cs="Arial"/>
          <w:i/>
          <w:i/>
          <w:sz w:val="16"/>
          <w:szCs w:val="16"/>
        </w:rPr>
      </w:pPr>
      <w:bookmarkStart w:id="0" w:name="_Hlk181093973"/>
      <w:bookmarkStart w:id="1" w:name="_Hlk181021023"/>
      <w:bookmarkStart w:id="2" w:name="_Hlk164431484"/>
      <w:r>
        <w:rPr>
          <w:rFonts w:cs="Calibri" w:ascii="Calibri" w:hAnsi="Calibri"/>
          <w:szCs w:val="22"/>
        </w:rPr>
        <w:t xml:space="preserve">Acquisition, Livraison et Mise en service d’équipements scientifique </w:t>
      </w:r>
      <w:bookmarkEnd w:id="2"/>
      <w:r>
        <w:rPr>
          <w:rFonts w:cs="Calibri" w:ascii="Calibri" w:hAnsi="Calibri"/>
          <w:szCs w:val="22"/>
        </w:rPr>
        <w:t xml:space="preserve">pour l’Université de Rennes </w:t>
      </w:r>
      <w:bookmarkEnd w:id="0"/>
      <w:bookmarkEnd w:id="1"/>
      <w:r>
        <w:rPr>
          <w:rFonts w:cs="Calibri" w:ascii="Calibri" w:hAnsi="Calibri"/>
          <w:bCs/>
        </w:rPr>
        <w:t>(CPER GLAZ PHASE 4a et 4b)</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976092011"/>
      <w:bookmarkStart w:id="4" w:name="__Fieldmark__0_976092011"/>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976092011"/>
      <w:bookmarkStart w:id="6" w:name="__Fieldmark__1_976092011"/>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976092011"/>
            <w:bookmarkStart w:id="8" w:name="__Fieldmark__2_976092011"/>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976092011"/>
            <w:bookmarkStart w:id="10" w:name="__Fieldmark__3_976092011"/>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976092011"/>
            <w:bookmarkStart w:id="12" w:name="__Fieldmark__4_976092011"/>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976092011"/>
            <w:bookmarkStart w:id="14" w:name="__Fieldmark__5_976092011"/>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976092011"/>
            <w:bookmarkStart w:id="16" w:name="__Fieldmark__6_976092011"/>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976092011"/>
      <w:bookmarkStart w:id="18" w:name="__Fieldmark__7_97609201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976092011"/>
      <w:bookmarkStart w:id="20" w:name="__Fieldmark__8_976092011"/>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tabs>
          <w:tab w:val="clear" w:pos="567"/>
          <w:tab w:val="left" w:pos="576" w:leader="none"/>
          <w:tab w:val="right" w:pos="7200" w:leader="none"/>
          <w:tab w:val="right" w:pos="10080" w:leader="dot"/>
        </w:tabs>
        <w:jc w:val="both"/>
        <w:rPr>
          <w:rFonts w:ascii="Arial" w:hAnsi="Arial" w:cs="Arial"/>
          <w:i/>
          <w:i/>
        </w:rPr>
      </w:pPr>
      <w:r>
        <w:rPr>
          <w:rFonts w:cs="Arial" w:ascii="Arial" w:hAnsi="Arial"/>
          <w:b/>
          <w:bCs/>
        </w:rPr>
        <w:t>F5-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1" w:name="__Fieldmark__9_976092011"/>
      <w:bookmarkStart w:id="22" w:name="__Fieldmark__9_976092011"/>
      <w:bookmarkEnd w:id="22"/>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23" w:name="__Fieldmark__10_976092011"/>
      <w:bookmarkStart w:id="24" w:name="__Fieldmark__10_976092011"/>
      <w:bookmarkEnd w:id="24"/>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rPr>
        <w:t>(Dans l’affirmative, joindre la copie du jugement correspondant.)</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075AOF</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e Pasquier</cp:lastModifiedBy>
  <cp:lastPrinted>2023-09-26T10:15:00Z</cp:lastPrinted>
  <dcterms:modified xsi:type="dcterms:W3CDTF">2025-01-27T15:31:00Z</dcterms:modified>
  <cp:revision>8</cp:revision>
  <dc:subject/>
  <dc:title>MISE A JOUR AVRIL 2007</dc:title>
</cp:coreProperties>
</file>