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S DE SURVEILLANCE ET DE SECURITE DES BIENS ET DES PERSONNES</w:t>
      </w:r>
    </w:p>
    <w:p>
      <w:pPr>
        <w:pStyle w:val="Normal"/>
        <w:jc w:val="right"/>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4898318"/>
      <w:bookmarkStart w:id="1" w:name="__Fieldmark__0_24898318"/>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4898318"/>
      <w:bookmarkStart w:id="3" w:name="__Fieldmark__1_24898318"/>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4898318"/>
      <w:bookmarkStart w:id="5" w:name="__Fieldmark__2_24898318"/>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4898318"/>
      <w:bookmarkStart w:id="7" w:name="__Fieldmark__3_24898318"/>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4898318"/>
      <w:bookmarkStart w:id="9" w:name="__Fieldmark__4_24898318"/>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4898318"/>
      <w:bookmarkStart w:id="11" w:name="__Fieldmark__5_24898318"/>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4898318"/>
      <w:bookmarkStart w:id="13" w:name="__Fieldmark__6_24898318"/>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4898318"/>
      <w:bookmarkStart w:id="15" w:name="__Fieldmark__7_24898318"/>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4898318"/>
      <w:bookmarkStart w:id="17" w:name="__Fieldmark__8_24898318"/>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4898318"/>
      <w:bookmarkStart w:id="19" w:name="__Fieldmark__9_24898318"/>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4898318"/>
      <w:bookmarkStart w:id="21" w:name="__Fieldmark__10_24898318"/>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4898318"/>
      <w:bookmarkStart w:id="23" w:name="__Fieldmark__11_24898318"/>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1-27T13:05:00Z</dcterms:modified>
  <cp:revision>21</cp:revision>
  <dc:subject/>
  <dc:title/>
</cp:coreProperties>
</file>