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drawing>
          <wp:inline distT="0" distB="0" distL="0" distR="0">
            <wp:extent cx="4181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ATTESTATION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 soussigné, M…………………….,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eprésentant le Centre Hospitalier Bretagne Atlantique – Services Sécurité Incendie,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ertifie que M……………………..…….représentant l’Entreprise………………………….,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>S’est présenté ce jour au Centre Hospitalier Bretagne Atlantique dans le cadre de la consultation relative à la prestation de surveillance et de sécurité des personnes et des biens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’offre de l’entreprise devra comporter le présent certificat de visite, signé par le représentant de l’entreprise et par un agent du Service Sécurité Incendie du CHBA de Vannes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it à …………………………………. , le …………………………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’Entreprise                                                         Le Service Sécurité Incend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5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01-29T13:18:00Z</dcterms:modified>
  <cp:revision>9</cp:revision>
  <dc:subject/>
  <dc:title/>
</cp:coreProperties>
</file>