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présente consultation a pour objet les travaux de réfection de la toiture de la CCSS de la Lozère. </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consultation est allotie en 2 lots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 xml:space="preserve">Lot 1 :  Couverture </w:t>
      </w:r>
    </w:p>
    <w:p>
      <w:pPr>
        <w:pStyle w:val="Normal"/>
        <w:numPr>
          <w:ilvl w:val="0"/>
          <w:numId w:val="2"/>
        </w:numPr>
        <w:tabs>
          <w:tab w:val="clear" w:pos="567"/>
          <w:tab w:val="left" w:pos="426" w:leader="none"/>
          <w:tab w:val="left" w:pos="851" w:leader="none"/>
        </w:tabs>
        <w:jc w:val="both"/>
        <w:rPr/>
      </w:pPr>
      <w:r>
        <w:rPr>
          <w:rFonts w:cs="Arial" w:ascii="Arial" w:hAnsi="Arial"/>
        </w:rPr>
        <w:t>Lot 2 : Isol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73234194"/>
      <w:bookmarkStart w:id="1" w:name="__Fieldmark__0_1673234194"/>
      <w:bookmarkEnd w:id="1"/>
      <w:r>
        <w:rPr/>
      </w:r>
      <w:r>
        <w:rPr/>
        <w:fldChar w:fldCharType="end"/>
      </w:r>
      <w:r>
        <w:rPr>
          <w:rFonts w:cs="Arial" w:ascii="Arial" w:hAnsi="Arial"/>
        </w:rPr>
        <w:tab/>
        <w:t xml:space="preserve">au lot n°1 – Couvertur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rPr>
      </w:pPr>
      <w:r>
        <w:rPr>
          <w:rFonts w:eastAsia="Arial" w:cs="Arial" w:ascii="Arial" w:hAnsi="Arial"/>
          <w:b/>
        </w:rPr>
        <w:t xml:space="preserve">                      </w:t>
      </w:r>
      <w:r>
        <w:rPr>
          <w:rFonts w:cs="Arial" w:ascii="Arial" w:hAnsi="Arial"/>
          <w:b/>
        </w:rPr>
        <w:t>Couverture</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3234194"/>
      <w:bookmarkStart w:id="3" w:name="__Fieldmark__1_1673234194"/>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3234194"/>
      <w:bookmarkStart w:id="5" w:name="__Fieldmark__2_1673234194"/>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05" w:leader="none"/>
          <w:tab w:val="left" w:pos="851" w:leader="none"/>
        </w:tabs>
        <w:spacing w:before="0" w:after="0"/>
        <w:ind w:left="0" w:right="0" w:hanging="0"/>
        <w:rPr>
          <w:rFonts w:ascii="Arial" w:hAnsi="Arial" w:cs="Arial"/>
        </w:rPr>
      </w:pPr>
      <w:r>
        <w:rPr>
          <w:rFonts w:cs="Arial" w:ascii="Arial" w:hAnsi="Arial"/>
        </w:rPr>
        <w:tab/>
        <w:tab/>
        <w:t>Fenêtre de toit. La PSE est décrite dans le CCTP du lot correspondant.</w:t>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t>Le choix de retenir la PSE se fera à la notification du marché par la CCS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du marché public </w:t>
      </w:r>
      <w:r>
        <w:rPr>
          <w:rFonts w:cs="Arial" w:ascii="Arial" w:hAnsi="Arial"/>
          <w:b/>
        </w:rPr>
        <w:t>2024-01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3234194"/>
      <w:bookmarkStart w:id="7" w:name="__Fieldmark__3_1673234194"/>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3234194"/>
      <w:bookmarkStart w:id="9" w:name="__Fieldmark__4_1673234194"/>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3234194"/>
      <w:bookmarkStart w:id="11" w:name="__Fieldmark__5_1673234194"/>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3234194"/>
      <w:bookmarkStart w:id="13" w:name="__Fieldmark__6_1673234194"/>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73234194"/>
      <w:bookmarkStart w:id="15" w:name="__Fieldmark__7_1673234194"/>
      <w:bookmarkEnd w:id="1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73234194"/>
      <w:bookmarkStart w:id="17" w:name="__Fieldmark__8_1673234194"/>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73234194"/>
      <w:bookmarkStart w:id="19" w:name="__Fieldmark__9_1673234194"/>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73234194"/>
      <w:bookmarkStart w:id="21" w:name="__Fieldmark__10_1673234194"/>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73234194"/>
      <w:bookmarkStart w:id="23" w:name="__Fieldmark__11_1673234194"/>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673234194"/>
      <w:bookmarkStart w:id="25" w:name="__Fieldmark__12_1673234194"/>
      <w:bookmarkEnd w:id="2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673234194"/>
      <w:bookmarkStart w:id="27" w:name="__Fieldmark__13_1673234194"/>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73234194"/>
      <w:bookmarkStart w:id="29" w:name="__Fieldmark__14_1673234194"/>
      <w:bookmarkEnd w:id="2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673234194"/>
      <w:bookmarkStart w:id="31" w:name="__Fieldmark__15_1673234194"/>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73234194"/>
      <w:bookmarkStart w:id="33" w:name="__Fieldmark__16_1673234194"/>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i/>
          <w:i/>
          <w:sz w:val="18"/>
          <w:szCs w:val="18"/>
        </w:rPr>
      </w:pPr>
      <w:r>
        <w:rPr/>
        <w:t>C2 – Signature du marché public en cas de groupement :</w:t>
      </w:r>
    </w:p>
    <w:p>
      <w:pPr>
        <w:pStyle w:val="Normal"/>
        <w:tabs>
          <w:tab w:val="clear" w:pos="567"/>
          <w:tab w:val="left" w:pos="851" w:leader="none"/>
        </w:tabs>
        <w:jc w:val="both"/>
        <w:rPr>
          <w:i/>
          <w:i/>
          <w:sz w:val="18"/>
          <w:szCs w:val="18"/>
        </w:rPr>
      </w:pPr>
      <w:r>
        <w:rPr>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73234194"/>
      <w:bookmarkStart w:id="35" w:name="__Fieldmark__17_167323419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73234194"/>
      <w:bookmarkStart w:id="37" w:name="__Fieldmark__18_167323419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73234194"/>
      <w:bookmarkStart w:id="39" w:name="__Fieldmark__19_1673234194"/>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73234194"/>
      <w:bookmarkStart w:id="41" w:name="__Fieldmark__20_1673234194"/>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73234194"/>
      <w:bookmarkStart w:id="43" w:name="__Fieldmark__21_1673234194"/>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73234194"/>
      <w:bookmarkStart w:id="45" w:name="__Fieldmark__22_1673234194"/>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73234194"/>
      <w:bookmarkStart w:id="47" w:name="__Fieldmark__23_1673234194"/>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73234194"/>
      <w:bookmarkStart w:id="49" w:name="__Fieldmark__24_1673234194"/>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73234194"/>
      <w:bookmarkStart w:id="51" w:name="__Fieldmark__25_1673234194"/>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73234194"/>
      <w:bookmarkStart w:id="53" w:name="__Fieldmark__26_1673234194"/>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CSS de la Lozère</w:t>
      </w:r>
    </w:p>
    <w:p>
      <w:pPr>
        <w:pStyle w:val="Header"/>
        <w:tabs>
          <w:tab w:val="clear" w:pos="4536"/>
          <w:tab w:val="clear" w:pos="9072"/>
          <w:tab w:val="left" w:pos="851" w:leader="none"/>
        </w:tabs>
        <w:jc w:val="both"/>
        <w:rPr>
          <w:rFonts w:ascii="Arial" w:hAnsi="Arial" w:cs="Arial"/>
        </w:rPr>
      </w:pPr>
      <w:r>
        <w:rPr>
          <w:rFonts w:cs="Arial" w:ascii="Arial" w:hAnsi="Arial"/>
        </w:rPr>
        <w:t>Rue des Carmes</w:t>
      </w:r>
    </w:p>
    <w:p>
      <w:pPr>
        <w:pStyle w:val="Header"/>
        <w:tabs>
          <w:tab w:val="clear" w:pos="4536"/>
          <w:tab w:val="clear" w:pos="9072"/>
          <w:tab w:val="left" w:pos="851" w:leader="none"/>
        </w:tabs>
        <w:jc w:val="both"/>
        <w:rPr>
          <w:rFonts w:ascii="Arial" w:hAnsi="Arial" w:cs="Arial"/>
        </w:rPr>
      </w:pPr>
      <w:r>
        <w:rPr>
          <w:rFonts w:cs="Arial" w:ascii="Arial" w:hAnsi="Arial"/>
        </w:rPr>
        <w:t>48000 MEND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e Directeur de la CCSS de la Lozère : Nicolas PERRI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e Directeur de la CCSS de la Lozère : Nicolas PERRIN</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adame la Directrice Comptable et Financière : Nathalie FREDERIC</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94130" cy="321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34" r="-8" b="-34"/>
                  <a:stretch>
                    <a:fillRect/>
                  </a:stretch>
                </pic:blipFill>
                <pic:spPr bwMode="auto">
                  <a:xfrm>
                    <a:off x="0" y="0"/>
                    <a:ext cx="1294130" cy="321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4"/>
      <w:numFmt w:val="bullet"/>
      <w:lvlText w:val="-"/>
      <w:lvlJc w:val="left"/>
      <w:pPr>
        <w:tabs>
          <w:tab w:val="num" w:pos="0"/>
        </w:tabs>
        <w:ind w:left="780"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54:00Z</dcterms:created>
  <dc:creator>francois</dc:creator>
  <dc:description/>
  <cp:keywords/>
  <dc:language>en-US</dc:language>
  <cp:lastModifiedBy>CYPRIEN GERALDINE (CPAM HAUTES-PYRENEES)</cp:lastModifiedBy>
  <cp:lastPrinted>2016-11-04T13:53:00Z</cp:lastPrinted>
  <dcterms:modified xsi:type="dcterms:W3CDTF">2025-01-29T10:54:00Z</dcterms:modified>
  <cp:revision>2</cp:revision>
  <dc:subject/>
  <dc:title>_Modèle recommandé : le service peut l’adapter le cas échéant_DC1_</dc:title>
</cp:coreProperties>
</file>