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TTESTATION DE VISIT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 JOINDRE OBLIGATOIREMENT A L’OFF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ravaux de réfection de la toiture de la CCSS de la Lozè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e soussigné Monsieur Jean-Pierre MAURIN, Responsable Unité Logistique,</w:t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  <w:t xml:space="preserve">(nom et qualité du représentant de la CCSS de la Lozère), </w:t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teste par la présente avoir reçu l’entreprise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reprise :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our la visite obligatoire des locaux prévue par le </w:t>
            </w:r>
            <w:r>
              <w:rPr>
                <w:rFonts w:cs="Arial"/>
                <w:b/>
              </w:rPr>
              <w:t>marché 2024-012.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>Lieu de visite :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rFonts w:cs="Arial"/>
                <w:b/>
              </w:rPr>
              <w:t>Quartier des Carmes – 48000 MENDE</w:t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>Date de visite :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Le </w:t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Cachet et signature du responsable de la CCSS de la Lozère, </w:t>
              <w:br/>
              <w:t>Mr Jean-Pierre MAURIN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CSS de la Lozère</w:t>
      <w:tab/>
      <w:t>Marché 2024-012</w:t>
      <w:tab/>
      <w:t>Attestation de vis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94130" cy="32385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35:00Z</dcterms:created>
  <dc:creator>pmarzban</dc:creator>
  <dc:description/>
  <cp:keywords/>
  <dc:language>en-US</dc:language>
  <cp:lastModifiedBy>CYPRIEN GERALDINE (CPAM HAUTES-PYRENEES)</cp:lastModifiedBy>
  <dcterms:modified xsi:type="dcterms:W3CDTF">2025-01-28T10:35:00Z</dcterms:modified>
  <cp:revision>2</cp:revision>
  <dc:subject/>
  <dc:title/>
</cp:coreProperties>
</file>