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Garamond"/>
          <w:b/>
          <w:b/>
          <w:sz w:val="22"/>
          <w:szCs w:val="22"/>
        </w:rPr>
      </w:pPr>
      <w:bookmarkStart w:id="0" w:name="_Hlk40775241"/>
      <w:r>
        <w:rPr>
          <w:rFonts w:cs="Garamond" w:ascii="Garamond" w:hAnsi="Garamond"/>
          <w:b/>
          <w:sz w:val="22"/>
          <w:szCs w:val="22"/>
        </w:rPr>
        <w:t xml:space="preserve">Prestations de transports sanitaires terrestres et de </w:t>
      </w:r>
      <w:r>
        <w:rPr>
          <w:rFonts w:cs="Arial" w:ascii="Garamond" w:hAnsi="Garamond"/>
          <w:b/>
          <w:sz w:val="22"/>
          <w:szCs w:val="22"/>
        </w:rPr>
        <w:t xml:space="preserve">transports assis professionnalisés de personne par taxi </w:t>
      </w:r>
      <w:r>
        <w:rPr>
          <w:rFonts w:cs="Garamond" w:ascii="Garamond" w:hAnsi="Garamond"/>
          <w:b/>
          <w:sz w:val="22"/>
          <w:szCs w:val="22"/>
        </w:rPr>
        <w:t>pour les établissements de santé du Groupement Hospitalier de Territoire</w:t>
      </w:r>
      <w:bookmarkEnd w:id="0"/>
    </w:p>
    <w:p>
      <w:pPr>
        <w:pStyle w:val="Normal"/>
        <w:rPr>
          <w:rFonts w:ascii="Garamond" w:hAnsi="Garamond" w:cs="Arial"/>
          <w:b/>
          <w:b/>
          <w:bCs/>
          <w:sz w:val="22"/>
          <w:szCs w:val="22"/>
        </w:rPr>
      </w:pPr>
      <w:r>
        <w:rPr>
          <w:rFonts w:cs="Arial" w:ascii="Garamond" w:hAnsi="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 w:name="__Fieldmark__0_3722070514"/>
      <w:bookmarkStart w:id="2" w:name="__Fieldmark__0_3722070514"/>
      <w:bookmarkEnd w:id="2"/>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1_3722070514"/>
      <w:bookmarkStart w:id="4" w:name="__Fieldmark__1_3722070514"/>
      <w:bookmarkEnd w:id="4"/>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2_3722070514"/>
      <w:bookmarkStart w:id="6" w:name="__Fieldmark__2_3722070514"/>
      <w:bookmarkEnd w:id="6"/>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3_3722070514"/>
      <w:bookmarkStart w:id="8" w:name="__Fieldmark__3_3722070514"/>
      <w:bookmarkEnd w:id="8"/>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 w:name="__Fieldmark__4_3722070514"/>
      <w:bookmarkStart w:id="10" w:name="__Fieldmark__4_3722070514"/>
      <w:bookmarkEnd w:id="10"/>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 w:name="__Fieldmark__5_3722070514"/>
      <w:bookmarkStart w:id="12" w:name="__Fieldmark__5_3722070514"/>
      <w:bookmarkEnd w:id="12"/>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 w:name="__Fieldmark__6_3722070514"/>
      <w:bookmarkStart w:id="14" w:name="__Fieldmark__6_3722070514"/>
      <w:bookmarkEnd w:id="14"/>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 w:name="__Fieldmark__7_3722070514"/>
      <w:bookmarkStart w:id="16" w:name="__Fieldmark__7_3722070514"/>
      <w:bookmarkEnd w:id="16"/>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8_3722070514"/>
      <w:bookmarkStart w:id="18" w:name="__Fieldmark__8_3722070514"/>
      <w:bookmarkEnd w:id="18"/>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9_3722070514"/>
      <w:bookmarkStart w:id="20" w:name="__Fieldmark__9_3722070514"/>
      <w:bookmarkEnd w:id="20"/>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10_3722070514"/>
      <w:bookmarkStart w:id="22" w:name="__Fieldmark__10_3722070514"/>
      <w:bookmarkEnd w:id="22"/>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3" w:name="__Fieldmark__11_3722070514"/>
      <w:bookmarkStart w:id="24" w:name="__Fieldmark__11_3722070514"/>
      <w:bookmarkEnd w:id="24"/>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5DAHL004……………</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1-29T09:52:00Z</dcterms:modified>
  <cp:revision>5</cp:revision>
  <dc:subject/>
  <dc:title/>
</cp:coreProperties>
</file>