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jc w:val="center"/>
        <w:rPr>
          <w:rFonts w:ascii="Copperplate Gothic Bold;MV Boli" w:hAnsi="Copperplate Gothic Bold;MV Boli" w:cs="Copperplate Gothic Bold;MV Boli"/>
          <w:b/>
          <w:b/>
          <w:color w:val="0000FF"/>
          <w:sz w:val="36"/>
          <w:szCs w:val="36"/>
          <w:lang w:val="en-US" w:eastAsia="en-US"/>
        </w:rPr>
      </w:pPr>
      <w:r>
        <w:rPr>
          <w:rFonts w:cs="Copperplate Gothic Bold;MV Boli" w:ascii="Copperplate Gothic Bold;MV Boli" w:hAnsi="Copperplate Gothic Bold;MV Boli"/>
          <w:b/>
          <w:color w:val="0000FF"/>
          <w:sz w:val="36"/>
          <w:szCs w:val="36"/>
          <w:lang w:val="en-US" w:eastAsia="en-US"/>
        </w:rPr>
        <w:drawing>
          <wp:anchor behindDoc="0" distT="0" distB="0" distL="133350" distR="114935" simplePos="0" locked="0" layoutInCell="0" allowOverlap="1" relativeHeight="2">
            <wp:simplePos x="0" y="0"/>
            <wp:positionH relativeFrom="margin">
              <wp:posOffset>-582295</wp:posOffset>
            </wp:positionH>
            <wp:positionV relativeFrom="margin">
              <wp:posOffset>148590</wp:posOffset>
            </wp:positionV>
            <wp:extent cx="1647825" cy="882015"/>
            <wp:effectExtent l="0" t="0" r="0" b="0"/>
            <wp:wrapSquare wrapText="bothSides"/>
            <wp:docPr id="1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44" r="-2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882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spacing w:before="0" w:after="0"/>
        <w:ind w:left="2124" w:hanging="0"/>
        <w:contextualSpacing/>
        <w:jc w:val="both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36"/>
          <w:szCs w:val="36"/>
        </w:rPr>
        <w:t xml:space="preserve">Prestations de transports sanitaires terrestres et de </w:t>
      </w:r>
      <w:r>
        <w:rPr>
          <w:rFonts w:cs="Arial" w:ascii="Garamond" w:hAnsi="Garamond"/>
          <w:b/>
          <w:sz w:val="36"/>
          <w:szCs w:val="36"/>
        </w:rPr>
        <w:t xml:space="preserve">transports assis professionnalisés de personne par taxi </w:t>
      </w:r>
      <w:r>
        <w:rPr>
          <w:rFonts w:cs="Garamond" w:ascii="Garamond" w:hAnsi="Garamond"/>
          <w:b/>
          <w:sz w:val="36"/>
          <w:szCs w:val="36"/>
        </w:rPr>
        <w:t>pour les établissements de santé du GHT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ind w:right="-2" w:hanging="0"/>
        <w:jc w:val="center"/>
        <w:rPr>
          <w:rFonts w:ascii="Garamond" w:hAnsi="Garamond" w:cs="Arial"/>
          <w:b/>
          <w:b/>
          <w:caps/>
          <w:strike/>
          <w:sz w:val="28"/>
          <w:szCs w:val="28"/>
        </w:rPr>
      </w:pPr>
      <w:r>
        <w:rPr>
          <w:rFonts w:cs="Arial" w:ascii="Garamond" w:hAnsi="Garamond"/>
          <w:b/>
          <w:caps/>
          <w:sz w:val="28"/>
          <w:szCs w:val="28"/>
        </w:rPr>
        <w:t>annexe 3 : LISTE DES PERSONNELS DE L’ENTREPRISE</w:t>
      </w:r>
    </w:p>
    <w:p>
      <w:pPr>
        <w:pStyle w:val="Normal"/>
        <w:jc w:val="both"/>
        <w:rPr>
          <w:rFonts w:ascii="Garamond" w:hAnsi="Garamond" w:cs="Arial"/>
          <w:b/>
          <w:b/>
          <w:caps/>
          <w:strike/>
          <w:sz w:val="22"/>
          <w:szCs w:val="22"/>
        </w:rPr>
      </w:pPr>
      <w:r>
        <w:rPr>
          <w:rFonts w:cs="Arial" w:ascii="Garamond" w:hAnsi="Garamond"/>
          <w:b/>
          <w:caps/>
          <w:strike/>
          <w:sz w:val="22"/>
          <w:szCs w:val="22"/>
        </w:rPr>
      </w:r>
    </w:p>
    <w:tbl>
      <w:tblPr>
        <w:tblW w:w="878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3969"/>
      </w:tblGrid>
      <w:tr>
        <w:trPr/>
        <w:tc>
          <w:tcPr>
            <w:tcW w:w="4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mallCaps/>
                <w:sz w:val="22"/>
                <w:szCs w:val="22"/>
              </w:rPr>
              <w:t>nom / prenom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mallCaps/>
                <w:sz w:val="22"/>
                <w:szCs w:val="22"/>
              </w:rPr>
              <w:t>qualification et/ou formation</w:t>
            </w:r>
          </w:p>
        </w:tc>
      </w:tr>
      <w:tr>
        <w:trPr/>
        <w:tc>
          <w:tcPr>
            <w:tcW w:w="482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Garamond" w:hAnsi="Garamond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mallCaps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Garamond" w:hAnsi="Garamond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mallCaps/>
                <w:sz w:val="22"/>
                <w:szCs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Garamond" w:hAnsi="Garamond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mallCaps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Garamond" w:hAnsi="Garamond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mallCaps/>
                <w:sz w:val="22"/>
                <w:szCs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Garamond" w:hAnsi="Garamond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mallCaps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Garamond" w:hAnsi="Garamond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mallCaps/>
                <w:sz w:val="22"/>
                <w:szCs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Garamond" w:hAnsi="Garamond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mallCaps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Garamond" w:hAnsi="Garamond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mallCaps/>
                <w:sz w:val="22"/>
                <w:szCs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Garamond" w:hAnsi="Garamond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mallCaps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Garamond" w:hAnsi="Garamond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mallCaps/>
                <w:sz w:val="22"/>
                <w:szCs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Garamond" w:hAnsi="Garamond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mallCaps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Garamond" w:hAnsi="Garamond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mallCaps/>
                <w:sz w:val="22"/>
                <w:szCs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Garamond" w:hAnsi="Garamond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mallCaps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Garamond" w:hAnsi="Garamond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mallCaps/>
                <w:sz w:val="22"/>
                <w:szCs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Garamond" w:hAnsi="Garamond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mallCaps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Garamond" w:hAnsi="Garamond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mallCaps/>
                <w:sz w:val="22"/>
                <w:szCs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Garamond" w:hAnsi="Garamond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mallCaps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Garamond" w:hAnsi="Garamond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mallCaps/>
                <w:sz w:val="22"/>
                <w:szCs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Garamond" w:hAnsi="Garamond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mallCaps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Garamond" w:hAnsi="Garamond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mallCaps/>
                <w:sz w:val="22"/>
                <w:szCs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Garamond" w:hAnsi="Garamond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mallCaps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Garamond" w:hAnsi="Garamond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mallCaps/>
                <w:sz w:val="22"/>
                <w:szCs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Garamond" w:hAnsi="Garamond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mallCaps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Garamond" w:hAnsi="Garamond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mallCaps/>
                <w:sz w:val="22"/>
                <w:szCs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Garamond" w:hAnsi="Garamond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mallCaps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Garamond" w:hAnsi="Garamond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mallCaps/>
                <w:sz w:val="22"/>
                <w:szCs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Garamond" w:hAnsi="Garamond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mallCaps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Garamond" w:hAnsi="Garamond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mallCaps/>
                <w:sz w:val="22"/>
                <w:szCs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Garamond" w:hAnsi="Garamond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mallCaps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Garamond" w:hAnsi="Garamond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mallCaps/>
                <w:sz w:val="22"/>
                <w:szCs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Garamond" w:hAnsi="Garamond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mallCaps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Garamond" w:hAnsi="Garamond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mallCaps/>
                <w:sz w:val="22"/>
                <w:szCs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Garamond" w:hAnsi="Garamond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mallCaps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Garamond" w:hAnsi="Garamond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mallCaps/>
                <w:sz w:val="22"/>
                <w:szCs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Garamond" w:hAnsi="Garamond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mallCaps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Garamond" w:hAnsi="Garamond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mallCaps/>
                <w:sz w:val="22"/>
                <w:szCs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Garamond" w:hAnsi="Garamond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mallCaps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Garamond" w:hAnsi="Garamond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mallCaps/>
                <w:sz w:val="22"/>
                <w:szCs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Garamond" w:hAnsi="Garamond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mallCaps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Garamond" w:hAnsi="Garamond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mallCaps/>
                <w:sz w:val="22"/>
                <w:szCs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Garamond" w:hAnsi="Garamond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mallCaps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Garamond" w:hAnsi="Garamond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mallCaps/>
                <w:sz w:val="22"/>
                <w:szCs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Garamond" w:hAnsi="Garamond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mallCaps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Garamond" w:hAnsi="Garamond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mallCaps/>
                <w:sz w:val="22"/>
                <w:szCs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Garamond" w:hAnsi="Garamond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mallCaps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Garamond" w:hAnsi="Garamond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mallCaps/>
                <w:sz w:val="22"/>
                <w:szCs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Garamond" w:hAnsi="Garamond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mallCaps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Garamond" w:hAnsi="Garamond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mallCaps/>
                <w:sz w:val="22"/>
                <w:szCs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Garamond" w:hAnsi="Garamond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mallCaps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Garamond" w:hAnsi="Garamond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mallCaps/>
                <w:sz w:val="22"/>
                <w:szCs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Garamond" w:hAnsi="Garamond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mallCaps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Garamond" w:hAnsi="Garamond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mallCaps/>
                <w:sz w:val="22"/>
                <w:szCs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Garamond" w:hAnsi="Garamond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mallCaps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Garamond" w:hAnsi="Garamond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mallCaps/>
                <w:sz w:val="22"/>
                <w:szCs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Garamond" w:hAnsi="Garamond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mallCaps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Garamond" w:hAnsi="Garamond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mallCaps/>
                <w:sz w:val="22"/>
                <w:szCs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Garamond" w:hAnsi="Garamond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mallCaps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Garamond" w:hAnsi="Garamond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mallCaps/>
                <w:sz w:val="22"/>
                <w:szCs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Garamond" w:hAnsi="Garamond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mallCaps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Garamond" w:hAnsi="Garamond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mallCap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6120" w:leader="none"/>
        </w:tabs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6120" w:leader="none"/>
        </w:tabs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6120" w:leader="none"/>
        </w:tabs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  <w:t>Date et signature du candidat</w:t>
      </w:r>
    </w:p>
    <w:p>
      <w:pPr>
        <w:pStyle w:val="Normal"/>
        <w:tabs>
          <w:tab w:val="clear" w:pos="708"/>
          <w:tab w:val="left" w:pos="6120" w:leader="none"/>
        </w:tabs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  <w:t>Cachet de l’entreprise</w:t>
      </w:r>
    </w:p>
    <w:sectPr>
      <w:footerReference w:type="default" r:id="rId3"/>
      <w:type w:val="nextPage"/>
      <w:pgSz w:w="11906" w:h="16838"/>
      <w:pgMar w:left="1418" w:right="1418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pperplate Gothic Bold">
    <w:altName w:val="MV Boli"/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AO –</w:t>
    </w:r>
    <w:r>
      <w:rPr>
        <w:lang w:val="fr-FR"/>
      </w:rPr>
      <w:t xml:space="preserve">24DAHL026 </w:t>
    </w:r>
    <w:r>
      <w:rPr/>
      <w:t>- RC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character" w:styleId="Style10ptGrasItalique">
    <w:name w:val="Style 10 pt Gras Italique"/>
    <w:qFormat/>
    <w:rPr>
      <w:b/>
      <w:bCs/>
      <w:i/>
      <w:iCs/>
      <w:sz w:val="24"/>
    </w:rPr>
  </w:style>
  <w:style w:type="character" w:styleId="EntteCar">
    <w:name w:val="En-tête Car"/>
    <w:qFormat/>
    <w:rPr>
      <w:sz w:val="24"/>
      <w:szCs w:val="24"/>
    </w:rPr>
  </w:style>
  <w:style w:type="character" w:styleId="PieddepageCar">
    <w:name w:val="Pied de page Car"/>
    <w:qFormat/>
    <w:rPr>
      <w:sz w:val="24"/>
      <w:szCs w:val="24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Style14">
    <w:name w:val="Style1"/>
    <w:basedOn w:val="Contents1"/>
    <w:qFormat/>
    <w:pPr>
      <w:tabs>
        <w:tab w:val="clear" w:pos="708"/>
        <w:tab w:val="left" w:pos="360" w:leader="none"/>
        <w:tab w:val="right" w:pos="9060" w:leader="underscore"/>
      </w:tabs>
      <w:spacing w:before="360" w:after="360"/>
    </w:pPr>
    <w:rPr>
      <w:szCs w:val="26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14:22:00Z</dcterms:created>
  <dc:creator>mariehelen.chevalier</dc:creator>
  <dc:description/>
  <cp:keywords/>
  <dc:language>en-US</dc:language>
  <cp:lastModifiedBy>ANTONOVA Alisa</cp:lastModifiedBy>
  <cp:lastPrinted>2015-09-16T10:03:00Z</cp:lastPrinted>
  <dcterms:modified xsi:type="dcterms:W3CDTF">2024-09-24T07:56:00Z</dcterms:modified>
  <cp:revision>5</cp:revision>
  <dc:subject/>
  <dc:title>CENTRE HOSPITALIER INTERCOMMUNAL DE CHATILLON-SUR-SEINE ET DE MONTBARD</dc:title>
</cp:coreProperties>
</file>