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Garamond"/>
          <w:b/>
          <w:b/>
          <w:sz w:val="22"/>
          <w:szCs w:val="22"/>
        </w:rPr>
      </w:pPr>
      <w:bookmarkStart w:id="0" w:name="_Hlk40775241"/>
      <w:r>
        <w:rPr>
          <w:rFonts w:cs="Garamond" w:ascii="Garamond" w:hAnsi="Garamond"/>
          <w:b/>
          <w:sz w:val="22"/>
          <w:szCs w:val="22"/>
        </w:rPr>
        <w:t xml:space="preserve">Prestations de transports sanitaires terrestres et de </w:t>
      </w:r>
      <w:r>
        <w:rPr>
          <w:rFonts w:cs="Arial" w:ascii="Garamond" w:hAnsi="Garamond"/>
          <w:b/>
          <w:sz w:val="22"/>
          <w:szCs w:val="22"/>
        </w:rPr>
        <w:t xml:space="preserve">transports assis professionnalisés de personne par taxi </w:t>
      </w:r>
      <w:r>
        <w:rPr>
          <w:rFonts w:cs="Garamond" w:ascii="Garamond" w:hAnsi="Garamond"/>
          <w:b/>
          <w:sz w:val="22"/>
          <w:szCs w:val="22"/>
        </w:rPr>
        <w:t>pour les établissements de santé du Groupement Hospitalier de Territoire</w:t>
      </w:r>
      <w:bookmarkEnd w:id="0"/>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 w:name="__Fieldmark__0_1041006308"/>
      <w:bookmarkStart w:id="2" w:name="__Fieldmark__0_1041006308"/>
      <w:bookmarkEnd w:id="2"/>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1_1041006308"/>
      <w:bookmarkStart w:id="4" w:name="__Fieldmark__1_1041006308"/>
      <w:bookmarkEnd w:id="4"/>
      <w:r>
        <w:rPr>
          <w:rFonts w:cs="Garamond" w:ascii="Garamond" w:hAnsi="Garamond"/>
        </w:rPr>
      </w:r>
      <w:r>
        <w:rPr>
          <w:rFonts w:cs="Garamond" w:ascii="Garamond" w:hAnsi="Garamond"/>
        </w:rPr>
        <w:fldChar w:fldCharType="end"/>
      </w:r>
      <w:r>
        <w:rPr>
          <w:rFonts w:cs="Arial" w:ascii="Garamond" w:hAnsi="Garamond"/>
        </w:rPr>
        <w:tab/>
        <w:t xml:space="preserve">au lot n°……. ou aux lots n°………………………………………….. du marché public </w:t>
      </w:r>
      <w:r>
        <w:rPr>
          <w:rFonts w:cs="Arial" w:ascii="Garamond" w:hAnsi="Garamond"/>
          <w:i/>
          <w:iCs/>
          <w:sz w:val="18"/>
          <w:szCs w:val="18"/>
        </w:rPr>
        <w:t>(en cas d’allotissement)</w:t>
      </w:r>
      <w:r>
        <w:rPr>
          <w:rFonts w:cs="Arial" w:ascii="Garamond" w:hAnsi="Garamond"/>
        </w:rPr>
        <w:t> ;</w:t>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2_1041006308"/>
      <w:bookmarkStart w:id="6" w:name="__Fieldmark__2_1041006308"/>
      <w:bookmarkEnd w:id="6"/>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3_1041006308"/>
      <w:bookmarkStart w:id="8" w:name="__Fieldmark__3_1041006308"/>
      <w:bookmarkEnd w:id="8"/>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 w:name="__Fieldmark__4_1041006308"/>
      <w:bookmarkStart w:id="10" w:name="__Fieldmark__4_1041006308"/>
      <w:bookmarkEnd w:id="10"/>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1" w:name="__Fieldmark__5_1041006308"/>
      <w:bookmarkStart w:id="12" w:name="__Fieldmark__5_1041006308"/>
      <w:bookmarkEnd w:id="12"/>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AHL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3" w:name="__Fieldmark__6_1041006308"/>
      <w:bookmarkStart w:id="14" w:name="__Fieldmark__6_1041006308"/>
      <w:bookmarkEnd w:id="14"/>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5" w:name="__Fieldmark__7_1041006308"/>
      <w:bookmarkStart w:id="16" w:name="__Fieldmark__7_1041006308"/>
      <w:bookmarkEnd w:id="16"/>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AHL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8_1041006308"/>
      <w:bookmarkStart w:id="18" w:name="__Fieldmark__8_1041006308"/>
      <w:bookmarkEnd w:id="18"/>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9_1041006308"/>
      <w:bookmarkStart w:id="20" w:name="__Fieldmark__9_1041006308"/>
      <w:bookmarkEnd w:id="20"/>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10_1041006308"/>
      <w:bookmarkStart w:id="22" w:name="__Fieldmark__10_1041006308"/>
      <w:bookmarkEnd w:id="22"/>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11_1041006308"/>
      <w:bookmarkStart w:id="24" w:name="__Fieldmark__11_1041006308"/>
      <w:bookmarkEnd w:id="24"/>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5" w:name="__Fieldmark__12_1041006308"/>
      <w:bookmarkStart w:id="26" w:name="__Fieldmark__12_1041006308"/>
      <w:bookmarkEnd w:id="26"/>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7" w:name="__Fieldmark__13_1041006308"/>
      <w:bookmarkStart w:id="28" w:name="__Fieldmark__13_1041006308"/>
      <w:bookmarkEnd w:id="28"/>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9" w:name="__Fieldmark__14_1041006308"/>
      <w:bookmarkStart w:id="30" w:name="__Fieldmark__14_1041006308"/>
      <w:bookmarkEnd w:id="30"/>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1" w:name="__Fieldmark__15_1041006308"/>
      <w:bookmarkStart w:id="32" w:name="__Fieldmark__15_1041006308"/>
      <w:bookmarkEnd w:id="32"/>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3" w:name="__Fieldmark__16_1041006308"/>
      <w:bookmarkStart w:id="34" w:name="__Fieldmark__16_1041006308"/>
      <w:bookmarkEnd w:id="34"/>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sz w:val="22"/>
          <w:szCs w:val="22"/>
        </w:rPr>
        <w:t>Le marché prend effet à compter</w:t>
      </w:r>
      <w:r>
        <w:rPr>
          <w:rFonts w:cs="Garamond" w:ascii="Garamond" w:hAnsi="Garamond"/>
          <w:b/>
          <w:sz w:val="22"/>
          <w:szCs w:val="22"/>
        </w:rPr>
        <w:t xml:space="preserve"> </w:t>
      </w:r>
      <w:r>
        <w:rPr>
          <w:rFonts w:cs="Garamond" w:ascii="Garamond" w:hAnsi="Garamond"/>
          <w:sz w:val="22"/>
          <w:szCs w:val="22"/>
        </w:rPr>
        <w:t xml:space="preserve">du 01 avril 2025 ou à compter de sa date de notification si celle-ci est postérieure au 01 avril 2025 et pour une période de 12 mois. </w:t>
      </w:r>
    </w:p>
    <w:p>
      <w:pPr>
        <w:pStyle w:val="Normal"/>
        <w:rPr>
          <w:rFonts w:ascii="Garamond" w:hAnsi="Garamond" w:cs="Garamond"/>
          <w:b/>
          <w:b/>
          <w:sz w:val="22"/>
          <w:szCs w:val="22"/>
        </w:rPr>
      </w:pPr>
      <w:r>
        <w:rPr>
          <w:rFonts w:cs="Garamond" w:ascii="Garamond" w:hAnsi="Garamond"/>
          <w:b/>
          <w:sz w:val="22"/>
          <w:szCs w:val="22"/>
        </w:rPr>
      </w:r>
    </w:p>
    <w:p>
      <w:pPr>
        <w:pStyle w:val="Normal"/>
        <w:autoSpaceDE w:val="false"/>
        <w:spacing w:before="0" w:after="0"/>
        <w:contextualSpacing/>
        <w:jc w:val="both"/>
        <w:rPr/>
      </w:pPr>
      <w:r>
        <w:rPr>
          <w:rFonts w:eastAsia="CIDFont+F3" w:cs="CIDFont+F3" w:ascii="Garamond" w:hAnsi="Garamond"/>
          <w:sz w:val="22"/>
          <w:szCs w:val="22"/>
          <w:lang w:eastAsia="en-US"/>
        </w:rPr>
        <w:t xml:space="preserve">Le marché pourra être reconduit </w:t>
      </w:r>
      <w:r>
        <w:rPr>
          <w:rStyle w:val="BaseCar"/>
          <w:rFonts w:eastAsia="CIDFont+F3" w:cs="Garamond" w:ascii="Garamond" w:hAnsi="Garamond"/>
          <w:sz w:val="22"/>
          <w:szCs w:val="22"/>
        </w:rPr>
        <w:t xml:space="preserve">3 </w:t>
      </w:r>
      <w:r>
        <w:rPr>
          <w:rFonts w:eastAsia="CIDFont+F3" w:cs="CIDFont+F3" w:ascii="Garamond" w:hAnsi="Garamond"/>
          <w:sz w:val="22"/>
          <w:szCs w:val="22"/>
          <w:lang w:eastAsia="en-US"/>
        </w:rPr>
        <w:t>fois pour une période d’un</w:t>
      </w:r>
      <w:r>
        <w:rPr>
          <w:rStyle w:val="BaseCar"/>
          <w:rFonts w:eastAsia="CIDFont+F3" w:cs="Garamond" w:ascii="Garamond" w:hAnsi="Garamond"/>
          <w:sz w:val="22"/>
          <w:szCs w:val="22"/>
        </w:rPr>
        <w:t xml:space="preserve"> an</w:t>
      </w:r>
      <w:r>
        <w:rPr>
          <w:rFonts w:eastAsia="CIDFont+F3" w:cs="CIDFont+F3" w:ascii="Garamond" w:hAnsi="Garamond"/>
          <w:sz w:val="22"/>
          <w:szCs w:val="22"/>
          <w:lang w:eastAsia="en-US"/>
        </w:rPr>
        <w:t xml:space="preserve"> par tacite reconduction conformément à l’article </w:t>
      </w:r>
      <w:r>
        <w:rPr>
          <w:rFonts w:eastAsia="CIDFont+F3" w:cs="Garamond" w:ascii="Garamond" w:hAnsi="Garamond"/>
        </w:rPr>
        <w:t>R. 2112</w:t>
      </w:r>
      <w:r>
        <w:rPr>
          <w:rFonts w:eastAsia="CIDFont+F3" w:cs="CIDFont+F3" w:ascii="Garamond" w:hAnsi="Garamond"/>
          <w:sz w:val="22"/>
          <w:szCs w:val="22"/>
          <w:lang w:eastAsia="en-US"/>
        </w:rPr>
        <w:noBreakHyphen/>
        <w:t>4 du Code de la commande publique.</w:t>
      </w:r>
    </w:p>
    <w:p>
      <w:pPr>
        <w:pStyle w:val="Normal"/>
        <w:spacing w:before="0" w:after="0"/>
        <w:contextualSpacing/>
        <w:jc w:val="both"/>
        <w:rPr>
          <w:rFonts w:ascii="Garamond" w:hAnsi="Garamond" w:eastAsia="CIDFont+F3" w:cs="Garamond"/>
          <w:bCs/>
          <w:sz w:val="22"/>
          <w:szCs w:val="22"/>
          <w:lang w:eastAsia="en-US"/>
        </w:rPr>
      </w:pPr>
      <w:r>
        <w:rPr>
          <w:rFonts w:eastAsia="CIDFont+F3" w:cs="Garamond" w:ascii="Garamond" w:hAnsi="Garamond"/>
          <w:bCs/>
          <w:sz w:val="22"/>
          <w:szCs w:val="22"/>
          <w:lang w:eastAsia="en-US"/>
        </w:rPr>
      </w:r>
    </w:p>
    <w:p>
      <w:pPr>
        <w:pStyle w:val="Normal"/>
        <w:spacing w:before="0" w:after="0"/>
        <w:contextualSpacing/>
        <w:jc w:val="both"/>
        <w:rPr>
          <w:rFonts w:ascii="Garamond" w:hAnsi="Garamond" w:cs="Garamond"/>
          <w:bCs/>
          <w:sz w:val="22"/>
          <w:szCs w:val="22"/>
        </w:rPr>
      </w:pPr>
      <w:r>
        <w:rPr>
          <w:rFonts w:cs="Garamond" w:ascii="Garamond" w:hAnsi="Garamond"/>
          <w:bCs/>
          <w:sz w:val="22"/>
          <w:szCs w:val="22"/>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cs="Arial"/>
          <w:b/>
          <w:b/>
          <w:bCs/>
          <w:color w:val="FF0000"/>
          <w:sz w:val="22"/>
          <w:szCs w:val="22"/>
        </w:rPr>
      </w:pPr>
      <w:r>
        <w:rPr>
          <w:rFonts w:cs="Arial" w:ascii="Arial" w:hAnsi="Arial"/>
          <w:b/>
          <w:bCs/>
          <w:color w:val="FF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5" w:name="__Fieldmark__17_1041006308"/>
      <w:bookmarkStart w:id="36" w:name="__Fieldmark__17_1041006308"/>
      <w:bookmarkEnd w:id="36"/>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7" w:name="__Fieldmark__18_1041006308"/>
      <w:bookmarkStart w:id="38" w:name="__Fieldmark__18_1041006308"/>
      <w:bookmarkEnd w:id="38"/>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9" w:name="__Fieldmark__19_1041006308"/>
      <w:bookmarkStart w:id="40" w:name="__Fieldmark__19_1041006308"/>
      <w:bookmarkEnd w:id="40"/>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1" w:name="__Fieldmark__20_1041006308"/>
      <w:bookmarkStart w:id="42" w:name="__Fieldmark__20_1041006308"/>
      <w:bookmarkEnd w:id="42"/>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3" w:name="__Fieldmark__21_1041006308"/>
      <w:bookmarkStart w:id="44" w:name="__Fieldmark__21_1041006308"/>
      <w:bookmarkEnd w:id="44"/>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5" w:name="__Fieldmark__22_1041006308"/>
      <w:bookmarkStart w:id="46" w:name="__Fieldmark__22_1041006308"/>
      <w:bookmarkEnd w:id="46"/>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7" w:name="__Fieldmark__23_1041006308"/>
      <w:bookmarkStart w:id="48" w:name="__Fieldmark__23_1041006308"/>
      <w:bookmarkEnd w:id="48"/>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9" w:name="__Fieldmark__24_1041006308"/>
      <w:bookmarkStart w:id="50" w:name="__Fieldmark__24_1041006308"/>
      <w:bookmarkEnd w:id="50"/>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1" w:name="__Fieldmark__25_1041006308"/>
      <w:bookmarkStart w:id="52" w:name="__Fieldmark__25_1041006308"/>
      <w:bookmarkEnd w:id="52"/>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3" w:name="__Fieldmark__26_1041006308"/>
      <w:bookmarkStart w:id="54" w:name="__Fieldmark__26_1041006308"/>
      <w:bookmarkEnd w:id="54"/>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Symbol" w:cs="Wingdings;Symbol" w:ascii="Wingdings;Symbol" w:hAnsi="Wingdings;Symbol"/>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Symbol" w:cs="Wingdings;Symbol" w:ascii="Wingdings;Symbol" w:hAnsi="Wingdings;Symbol"/>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w:t>
      </w:r>
      <w:r>
        <w:rPr>
          <w:rFonts w:cs="Arial" w:ascii="Garamond" w:hAnsi="Garamond"/>
          <w:b/>
          <w:lang w:val="fr-FR"/>
        </w:rPr>
        <w:t>a</w:t>
      </w:r>
      <w:r>
        <w:rPr>
          <w:rFonts w:cs="Arial" w:ascii="Garamond" w:hAnsi="Garamond"/>
          <w:b/>
        </w:rPr>
        <w:t xml:space="preserve"> Directr</w:t>
      </w:r>
      <w:r>
        <w:rPr>
          <w:rFonts w:cs="Arial" w:ascii="Garamond" w:hAnsi="Garamond"/>
          <w:b/>
          <w:lang w:val="fr-FR"/>
        </w:rPr>
        <w:t>ice par intérim de l’établissement support du GHT</w:t>
      </w:r>
      <w:r>
        <w:rPr>
          <w:rFonts w:cs="Arial" w:ascii="Garamond" w:hAnsi="Garamond"/>
          <w:b/>
        </w:rPr>
        <w:t xml:space="preserve">, </w:t>
      </w:r>
      <w:r>
        <w:rPr>
          <w:rFonts w:cs="Arial" w:ascii="Garamond" w:hAnsi="Garamond"/>
          <w:b/>
          <w:lang w:val="fr-FR"/>
        </w:rPr>
        <w:t xml:space="preserve">Pauline Richoux </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Symbol" w:cs="Wingdings;Symbol" w:ascii="Wingdings;Symbol" w:hAnsi="Wingdings;Symbol"/>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Symbol" w:cs="Wingdings;Symbol" w:ascii="Wingdings;Symbol" w:hAnsi="Wingdings;Symbol"/>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Symbol" w:cs="Wingdings;Symbol" w:ascii="Wingdings;Symbol" w:hAnsi="Wingdings;Symbol"/>
          <w:b/>
          <w:color w:val="66CCFF"/>
          <w:spacing w:val="-10"/>
        </w:rPr>
        <w:t></w:t>
      </w:r>
      <w:r>
        <w:rPr>
          <w:rFonts w:eastAsia="Arial" w:cs="Arial" w:ascii="Arial" w:hAnsi="Arial"/>
          <w:b/>
        </w:rPr>
        <w:t xml:space="preserve">  </w:t>
      </w:r>
      <w:r>
        <w:rPr>
          <w:rFonts w:cs="Arial" w:ascii="Garamond" w:hAnsi="Garamond"/>
        </w:rPr>
        <w:t xml:space="preserve">Imputation </w:t>
      </w:r>
      <w:r>
        <w:rPr>
          <w:rFonts w:cs="Arial" w:ascii="Garamond" w:hAnsi="Garamond"/>
          <w:color w:val="000000"/>
        </w:rPr>
        <w:t xml:space="preserve">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5" w:name="__Fieldmark__27_1041006308"/>
      <w:bookmarkStart w:id="56" w:name="__Fieldmark__27_1041006308"/>
      <w:bookmarkEnd w:id="56"/>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7" w:name="__Fieldmark__28_1041006308"/>
      <w:bookmarkStart w:id="58" w:name="__Fieldmark__28_1041006308"/>
      <w:bookmarkEnd w:id="58"/>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5DAHL004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Symbol" w:hAnsi="Wingdings;Symbol" w:cs="Wingding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Symbol" w:hAnsi="Wingdings;Symbol" w:cs="Wingdings;Symbol"/>
      <w:i w:val="false"/>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BaseCar">
    <w:name w:val="Base C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ase">
    <w:name w:val="Base"/>
    <w:basedOn w:val="Normal"/>
    <w:qFormat/>
    <w:pPr>
      <w:suppressAutoHyphens w:val="false"/>
      <w:spacing w:before="0" w:after="120"/>
      <w:ind w:left="1259" w:hanging="0"/>
      <w:jc w:val="both"/>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6:00Z</dcterms:created>
  <dc:creator>francois</dc:creator>
  <dc:description/>
  <cp:keywords/>
  <dc:language>en-US</dc:language>
  <cp:lastModifiedBy>CORBEAU Noemie</cp:lastModifiedBy>
  <cp:lastPrinted>2016-11-04T13:53:00Z</cp:lastPrinted>
  <dcterms:modified xsi:type="dcterms:W3CDTF">2025-01-29T13:16:00Z</dcterms:modified>
  <cp:revision>2</cp:revision>
  <dc:subject/>
  <dc:title>_Modèle recommandé : le service peut l’adapter le cas échéant_DC1_</dc:title>
</cp:coreProperties>
</file>