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before="40" w:after="0"/>
        <w:ind w:left="567" w:hanging="0"/>
        <w:rPr>
          <w:rFonts w:ascii="Arial;Arial" w:hAnsi="Arial;Arial" w:cs="Arial;Arial"/>
          <w:b/>
          <w:b/>
        </w:rPr>
      </w:pPr>
      <w:r>
        <w:rPr>
          <w:rFonts w:cs="Arial;Arial" w:ascii="Arial;Arial" w:hAnsi="Arial;Arial"/>
          <w:b/>
        </w:rPr>
      </w:r>
    </w:p>
    <w:p>
      <w:pPr>
        <w:pStyle w:val="Normal"/>
        <w:spacing w:before="40" w:after="0"/>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pPr>
      <w:r>
        <w:rPr>
          <w:rFonts w:cs="Arial;Arial" w:ascii="Arial;Arial" w:hAnsi="Arial;Arial"/>
        </w:rPr>
        <w:t>Présidence - 3, rue Matthieu GALLOU - C.S. 93837 - 29238 BREST CEDEX 3</w:t>
      </w:r>
    </w:p>
    <w:p>
      <w:pPr>
        <w:pStyle w:val="Normal"/>
        <w:ind w:left="567" w:hanging="0"/>
        <w:rPr/>
      </w:pPr>
      <w:r>
        <w:rPr>
          <w:rFonts w:cs="Arial;Arial" w:ascii="Arial;Arial" w:hAnsi="Arial;Arial"/>
        </w:rPr>
        <w:t>Tél : 02 98 01 60 20</w:t>
        <w:tab/>
        <w:t>Fax : 02 98 01 60 01</w:t>
        <w:br/>
        <w:t xml:space="preserve">daj.commandepublique@univ-brest.fr - www.univ-brest.fr/achatspublics/ </w:t>
      </w:r>
    </w:p>
    <w:p>
      <w:pPr>
        <w:pStyle w:val="Header"/>
        <w:tabs>
          <w:tab w:val="clear" w:pos="4536"/>
          <w:tab w:val="clear" w:pos="9072"/>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bookmarkStart w:id="0" w:name="_Hlk125726968"/>
      <w:bookmarkStart w:id="1" w:name="_Hlk97733153"/>
      <w:bookmarkEnd w:id="0"/>
      <w:r>
        <w:rPr>
          <w:rFonts w:cs="Arial;Arial" w:ascii="Arial;Arial" w:hAnsi="Arial;Arial"/>
          <w:b/>
        </w:rPr>
        <w:t>Marché N°2025-006 MAR</w:t>
      </w:r>
      <w:bookmarkEnd w:id="1"/>
    </w:p>
    <w:p>
      <w:pPr>
        <w:pStyle w:val="Normal"/>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bookmarkStart w:id="2" w:name="_Hlk125726968"/>
      <w:bookmarkEnd w:id="2"/>
      <w:r>
        <w:rPr>
          <w:rFonts w:cs="Arial;Arial" w:ascii="Arial;Arial" w:hAnsi="Arial;Arial"/>
          <w:b/>
        </w:rPr>
        <w:t>Acquisition d'un banc de caractérisation RF en environnement sévère dans le cadre du CPER Space TechDrone Tech Phase 4</w:t>
      </w:r>
    </w:p>
    <w:p>
      <w:pPr>
        <w:pStyle w:val="Normal"/>
        <w:ind w:left="567" w:hanging="0"/>
        <w:rPr>
          <w:rFonts w:ascii="Arial;Arial" w:hAnsi="Arial;Arial" w:cs="Arial;Arial"/>
          <w:b/>
          <w:b/>
        </w:rPr>
      </w:pPr>
      <w:r>
        <w:rPr>
          <w:rFonts w:cs="Arial;Arial" w:ascii="Arial;Arial" w:hAnsi="Arial;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950695680"/>
      <w:bookmarkStart w:id="4" w:name="__Fieldmark__0_950695680"/>
      <w:bookmarkEnd w:id="4"/>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950695680"/>
      <w:bookmarkStart w:id="6" w:name="__Fieldmark__1_950695680"/>
      <w:bookmarkEnd w:id="6"/>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sz w:val="18"/>
          <w:i/>
          <w:szCs w:val="18"/>
          <w:iCs/>
          <w:rFonts w:cs="Arial;Arial" w:ascii="Arial;Arial" w:hAnsi="Arial;Arial"/>
        </w:rPr>
        <w:instrText xml:space="preserve"> FORMCHECKBOX </w:instrText>
      </w:r>
      <w:r>
        <w:rPr>
          <w:sz w:val="18"/>
          <w:i/>
          <w:szCs w:val="18"/>
          <w:iCs/>
          <w:rFonts w:cs="Arial;Arial" w:ascii="Arial;Arial" w:hAnsi="Arial;Arial"/>
        </w:rPr>
        <w:fldChar w:fldCharType="separate"/>
      </w:r>
      <w:bookmarkStart w:id="7" w:name="__Fieldmark__2_950695680"/>
      <w:bookmarkStart w:id="8" w:name="__Fieldmark__2_950695680"/>
      <w:bookmarkEnd w:id="8"/>
      <w:r>
        <w:rPr>
          <w:rFonts w:cs="Arial;Arial" w:ascii="Arial;Arial" w:hAnsi="Arial;Arial"/>
          <w:i/>
          <w:iCs/>
          <w:sz w:val="18"/>
          <w:szCs w:val="18"/>
        </w:rPr>
      </w:r>
      <w:r>
        <w:rPr>
          <w:sz w:val="18"/>
          <w:i/>
          <w:szCs w:val="18"/>
          <w:iCs/>
          <w:rFonts w:cs="Arial;Arial" w:ascii="Arial;Arial" w:hAnsi="Arial;Arial"/>
        </w:rPr>
        <w:fldChar w:fldCharType="end"/>
      </w:r>
      <w:r>
        <w:rPr>
          <w:rFonts w:cs="Arial;Arial" w:ascii="Arial;Arial" w:hAnsi="Arial;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50695680"/>
      <w:bookmarkStart w:id="10" w:name="__Fieldmark__3_950695680"/>
      <w:bookmarkEnd w:id="10"/>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50695680"/>
      <w:bookmarkStart w:id="12" w:name="__Fieldmark__4_950695680"/>
      <w:bookmarkEnd w:id="12"/>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50695680"/>
      <w:bookmarkStart w:id="14" w:name="__Fieldmark__5_950695680"/>
      <w:bookmarkEnd w:id="14"/>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950695680"/>
      <w:bookmarkStart w:id="16" w:name="__Fieldmark__6_950695680"/>
      <w:bookmarkEnd w:id="16"/>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950695680"/>
      <w:bookmarkStart w:id="18" w:name="__Fieldmark__7_950695680"/>
      <w:bookmarkEnd w:id="18"/>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950695680"/>
      <w:bookmarkStart w:id="20" w:name="__Fieldmark__8_950695680"/>
      <w:bookmarkEnd w:id="20"/>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950695680"/>
      <w:bookmarkStart w:id="22" w:name="__Fieldmark__9_950695680"/>
      <w:bookmarkEnd w:id="22"/>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950695680"/>
      <w:bookmarkStart w:id="24" w:name="__Fieldmark__10_950695680"/>
      <w:bookmarkEnd w:id="24"/>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950695680"/>
      <w:bookmarkStart w:id="26" w:name="__Fieldmark__11_950695680"/>
      <w:bookmarkEnd w:id="26"/>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i/>
              <w:i/>
            </w:rPr>
          </w:pPr>
          <w:r>
            <w:rPr>
              <w:rFonts w:cs="Arial;Arial" w:ascii="Arial;Arial" w:hAnsi="Arial;Arial"/>
              <w:b/>
              <w:bCs/>
              <w:i/>
              <w:iCs/>
            </w:rPr>
            <w:t>Marché N°2025-006 MAR –</w:t>
          </w:r>
          <w:r>
            <w:rPr>
              <w:rFonts w:cs="Arial;Arial" w:ascii="Arial;Arial" w:hAnsi="Arial;Arial"/>
              <w:b/>
            </w:rPr>
            <w:t xml:space="preserve"> Acquisition d'un banc de caractérisation RF CPER Space TechDrone Tech Phase 4</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1-29T12:58:00Z</dcterms:modified>
  <cp:revision>31</cp:revision>
  <dc:subject/>
  <dc:title/>
</cp:coreProperties>
</file>