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cation, collecte, enlèvement et traitement des déchets des centres hospitaliers composant le groupement hospitalier de territoire du Loiret - AO 2024-65</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3528544"/>
      <w:bookmarkStart w:id="1" w:name="__Fieldmark__0_735285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3528544"/>
      <w:bookmarkStart w:id="3" w:name="__Fieldmark__1_735285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3528544"/>
      <w:bookmarkStart w:id="5" w:name="__Fieldmark__2_735285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3528544"/>
      <w:bookmarkStart w:id="7" w:name="__Fieldmark__3_7352854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3528544"/>
      <w:bookmarkStart w:id="9" w:name="__Fieldmark__4_7352854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73528544"/>
      <w:bookmarkStart w:id="11" w:name="__Fieldmark__5_73528544"/>
      <w:bookmarkEnd w:id="11"/>
      <w:r>
        <w:rPr/>
      </w:r>
      <w:r>
        <w:rPr/>
        <w:fldChar w:fldCharType="end"/>
      </w:r>
      <w:r>
        <w:rPr/>
        <w:t xml:space="preserve"> CCAP n°2024-6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73528544"/>
      <w:bookmarkStart w:id="13" w:name="__Fieldmark__6_73528544"/>
      <w:bookmarkEnd w:id="13"/>
      <w:r>
        <w:rPr/>
      </w:r>
      <w:r>
        <w:rPr/>
        <w:fldChar w:fldCharType="end"/>
      </w:r>
      <w:r>
        <w:rPr/>
        <w:t xml:space="preserve"> CCAG :FC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73528544"/>
      <w:bookmarkStart w:id="15" w:name="__Fieldmark__7_73528544"/>
      <w:bookmarkEnd w:id="15"/>
      <w:r>
        <w:rPr/>
      </w:r>
      <w:r>
        <w:rPr/>
        <w:fldChar w:fldCharType="end"/>
      </w:r>
      <w:r>
        <w:rPr/>
        <w:t xml:space="preserve"> CCTP n°2024-6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3528544"/>
      <w:bookmarkStart w:id="17" w:name="__Fieldmark__8_7352854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3528544"/>
      <w:bookmarkStart w:id="19" w:name="__Fieldmark__9_73528544"/>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3528544"/>
      <w:bookmarkStart w:id="21" w:name="__Fieldmark__10_7352854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3528544"/>
      <w:bookmarkStart w:id="23" w:name="__Fieldmark__11_7352854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3528544"/>
      <w:bookmarkStart w:id="25" w:name="__Fieldmark__12_7352854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3528544"/>
      <w:bookmarkStart w:id="27" w:name="__Fieldmark__13_7352854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3528544"/>
      <w:bookmarkStart w:id="29" w:name="__Fieldmark__14_73528544"/>
      <w:bookmarkEnd w:id="29"/>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3528544"/>
      <w:bookmarkStart w:id="31" w:name="__Fieldmark__15_7352854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3528544"/>
      <w:bookmarkStart w:id="33" w:name="__Fieldmark__16_7352854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73528544"/>
      <w:bookmarkStart w:id="35" w:name="__Fieldmark__17_7352854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3528544"/>
      <w:bookmarkStart w:id="37" w:name="__Fieldmark__18_7352854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3528544"/>
      <w:bookmarkStart w:id="39" w:name="__Fieldmark__19_7352854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3528544"/>
      <w:bookmarkStart w:id="41" w:name="__Fieldmark__20_7352854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73528544"/>
      <w:bookmarkStart w:id="43" w:name="__Fieldmark__21_7352854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73528544"/>
      <w:bookmarkStart w:id="45" w:name="__Fieldmark__22_7352854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3528544"/>
      <w:bookmarkStart w:id="47" w:name="__Fieldmark__23_7352854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3528544"/>
      <w:bookmarkStart w:id="49" w:name="__Fieldmark__24_73528544"/>
      <w:bookmarkEnd w:id="4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3528544"/>
      <w:bookmarkStart w:id="51" w:name="__Fieldmark__25_7352854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73528544"/>
      <w:bookmarkStart w:id="53" w:name="__Fieldmark__26_73528544"/>
      <w:bookmarkEnd w:id="53"/>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4 F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 ans </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3528544"/>
      <w:bookmarkStart w:id="55" w:name="__Fieldmark__27_7352854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3528544"/>
      <w:bookmarkStart w:id="57" w:name="__Fieldmark__28_7352854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3528544"/>
      <w:bookmarkStart w:id="59" w:name="__Fieldmark__29_7352854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3528544"/>
      <w:bookmarkStart w:id="61" w:name="__Fieldmark__30_7352854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3528544"/>
      <w:bookmarkStart w:id="63" w:name="__Fieldmark__31_7352854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3528544"/>
      <w:bookmarkStart w:id="65" w:name="__Fieldmark__32_7352854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3528544"/>
      <w:bookmarkStart w:id="67" w:name="__Fieldmark__33_7352854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3528544"/>
      <w:bookmarkStart w:id="69" w:name="__Fieldmark__34_7352854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3528544"/>
      <w:bookmarkStart w:id="71" w:name="__Fieldmark__35_7352854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3528544"/>
      <w:bookmarkStart w:id="73" w:name="__Fieldmark__36_7352854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w:t>
      </w:r>
      <w:bookmarkStart w:id="74" w:name="_Hlk189042711"/>
      <w:r>
        <w:rPr>
          <w:rFonts w:cs="Arial Narrow" w:ascii="Arial Narrow" w:hAnsi="Arial Narrow"/>
          <w:b/>
          <w:bCs/>
          <w:i w:val="false"/>
          <w:iCs/>
          <w:sz w:val="22"/>
          <w:szCs w:val="22"/>
        </w:rPr>
        <w:t xml:space="preserve">Universitaire </w:t>
      </w:r>
      <w:bookmarkEnd w:id="74"/>
      <w:r>
        <w:rPr>
          <w:rFonts w:cs="Arial Narrow" w:ascii="Arial Narrow" w:hAnsi="Arial Narrow"/>
          <w:b/>
          <w:bCs/>
          <w:i w:val="false"/>
          <w:iCs/>
          <w:sz w:val="22"/>
          <w:szCs w:val="22"/>
        </w:rPr>
        <w:t xml:space="preserve">d’Orléans </w:t>
        <w:tab/>
        <w:t>- Groupement Hospitalier de Territoire du Loiret</w:t>
      </w:r>
    </w:p>
    <w:p>
      <w:pPr>
        <w:pStyle w:val="Normal"/>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BOYER, Directeur Général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du Centre Hospitalier Universitaire d’ORLEANS – 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rPr>
      </w:pPr>
      <w:r>
        <w:rPr>
          <w:rFonts w:cs="Arial" w:ascii="Arial" w:hAnsi="Arial"/>
          <w:b/>
          <w:bCs/>
          <w:sz w:val="22"/>
          <w:szCs w:val="22"/>
        </w:rPr>
      </w:r>
    </w:p>
    <w:p>
      <w:pPr>
        <w:pStyle w:val="Fcase2metab"/>
        <w:rPr>
          <w:rFonts w:ascii="Arial" w:hAnsi="Arial" w:cs="Arial"/>
        </w:rPr>
      </w:pPr>
      <w:r>
        <w:rPr>
          <w:rFonts w:cs="Arial" w:ascii="Arial" w:hAnsi="Arial"/>
        </w:rPr>
      </w:r>
    </w:p>
    <w:p>
      <w:pPr>
        <w:pStyle w:val="Normal"/>
        <w:rPr>
          <w:rFonts w:ascii="Arial Narrow" w:hAnsi="Arial Narrow" w:cs="Arial Narrow"/>
          <w:b/>
          <w:b/>
          <w:bCs/>
          <w:i/>
          <w:i/>
          <w:sz w:val="22"/>
          <w:szCs w:val="22"/>
        </w:rPr>
      </w:pPr>
      <w:r>
        <w:rPr>
          <w:rFonts w:cs="Arial Narrow" w:ascii="Arial Narrow" w:hAnsi="Arial Narrow"/>
          <w:b/>
          <w:bCs/>
          <w:i/>
          <w:sz w:val="22"/>
          <w:szCs w:val="22"/>
        </w:rPr>
        <w:t>Voir « ANNEXE 1 CCAP GHT – Facturation »</w:t>
      </w:r>
    </w:p>
    <w:p>
      <w:pPr>
        <w:pStyle w:val="Fcase2metab"/>
        <w:ind w:left="0" w:right="0" w:hanging="0"/>
        <w:rPr>
          <w:rFonts w:ascii="Arial" w:hAnsi="Arial" w:cs="Arial"/>
          <w:b/>
          <w:b/>
          <w:bCs/>
          <w:i/>
          <w:i/>
          <w:sz w:val="22"/>
          <w:szCs w:val="22"/>
        </w:rPr>
      </w:pPr>
      <w:r>
        <w:rPr>
          <w:rFonts w:cs="Arial" w:ascii="Arial" w:hAnsi="Arial"/>
          <w:b/>
          <w:bCs/>
          <w:i/>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sz w:val="24"/>
          <w:szCs w:val="24"/>
        </w:rPr>
      </w:pPr>
      <w:r>
        <w:rPr>
          <w:rFonts w:cs="Arial" w:ascii="Arial" w:hAnsi="Arial"/>
          <w:b/>
          <w:sz w:val="24"/>
          <w:szCs w:val="24"/>
        </w:rPr>
        <w:t>La présente offre est acceptée pour le(s) lot(s) n° :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highlight w:val="yellow"/>
        </w:rPr>
      </w:pPr>
      <w:r>
        <w:rPr>
          <w:rFonts w:cs="Arial" w:ascii="Arial" w:hAnsi="Arial"/>
          <w:b/>
          <w:caps/>
          <w:sz w:val="24"/>
          <w:szCs w:val="24"/>
          <w:highlight w:val="yellow"/>
        </w:rPr>
      </w:r>
    </w:p>
    <w:p>
      <w:pPr>
        <w:pStyle w:val="Normal"/>
        <w:rPr>
          <w:rFonts w:ascii="Arial" w:hAnsi="Arial" w:cs="Arial"/>
          <w:b/>
          <w:b/>
          <w:caps/>
          <w:sz w:val="24"/>
          <w:szCs w:val="24"/>
        </w:rPr>
      </w:pPr>
      <w:r>
        <w:rPr>
          <w:rFonts w:cs="Arial" w:ascii="Arial" w:hAnsi="Arial"/>
          <w:b/>
          <w:sz w:val="24"/>
          <w:szCs w:val="24"/>
        </w:rPr>
        <w:t xml:space="preserve">Accord cadre à bons de commande conclu avec un montant maximum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rPr>
          <w:rFonts w:ascii="Arial" w:hAnsi="Arial" w:cs="Arial"/>
          <w:sz w:val="22"/>
          <w:szCs w:val="22"/>
        </w:rPr>
      </w:pPr>
      <w:r>
        <w:rPr>
          <w:rFonts w:cs="Arial" w:ascii="Arial" w:hAnsi="Arial"/>
          <w:sz w:val="22"/>
          <w:szCs w:val="22"/>
        </w:rPr>
        <w:t>Bpu</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2"/>
          <w:szCs w:val="22"/>
        </w:rPr>
      </w:pPr>
      <w:r>
        <w:rPr>
          <w:rFonts w:cs="Arial" w:ascii="Arial" w:hAnsi="Arial"/>
          <w:b/>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w:t>
      </w:r>
    </w:p>
    <w:p>
      <w:pPr>
        <w:pStyle w:val="Normal"/>
        <w:jc w:val="both"/>
        <w:rPr/>
      </w:pPr>
      <w:r>
        <w:rPr/>
        <w:tab/>
        <w:tab/>
        <w:tab/>
        <w:tab/>
        <w:tab/>
        <w:tab/>
        <w:tab/>
        <w:tab/>
        <w:tab/>
        <w:tab/>
      </w:r>
    </w:p>
    <w:p>
      <w:pPr>
        <w:pStyle w:val="Normal"/>
        <w:ind w:left="5670" w:firstLine="567"/>
        <w:jc w:val="both"/>
        <w:rPr/>
      </w:pPr>
      <w:r>
        <w:rPr/>
        <w:t>Olivier BOY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MONFORT Ashley</cp:lastModifiedBy>
  <cp:lastPrinted>2016-11-04T13:53:00Z</cp:lastPrinted>
  <dcterms:modified xsi:type="dcterms:W3CDTF">2025-01-29T10:33:00Z</dcterms:modified>
  <cp:revision>15</cp:revision>
  <dc:subject/>
  <dc:title>_Modèle recommandé : le service peut l’adapter le cas échéant_DC1_</dc:title>
</cp:coreProperties>
</file>