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vaux de sous-titrage et d’accessibilité d’œuvres cinématographiques et audiovisuelles et réalisation des prestations associé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112968030"/>
      <w:bookmarkStart w:id="2" w:name="__Fieldmark__0_3112968030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112968030"/>
      <w:bookmarkStart w:id="4" w:name="__Fieldmark__1_3112968030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112968030"/>
      <w:bookmarkStart w:id="6" w:name="__Fieldmark__2_3112968030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112968030"/>
      <w:bookmarkStart w:id="8" w:name="__Fieldmark__3_3112968030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112968030"/>
      <w:bookmarkStart w:id="10" w:name="__Fieldmark__4_3112968030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112968030"/>
      <w:bookmarkStart w:id="12" w:name="__Fieldmark__5_3112968030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112968030"/>
      <w:bookmarkStart w:id="14" w:name="__Fieldmark__6_3112968030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3112968030"/>
      <w:bookmarkStart w:id="16" w:name="__Fieldmark__7_3112968030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112968030"/>
      <w:bookmarkStart w:id="18" w:name="__Fieldmark__8_3112968030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3112968030"/>
      <w:bookmarkStart w:id="20" w:name="__Fieldmark__9_3112968030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3112968030"/>
      <w:bookmarkStart w:id="22" w:name="__Fieldmark__10_3112968030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3112968030"/>
      <w:bookmarkStart w:id="24" w:name="__Fieldmark__11_3112968030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3112968030"/>
      <w:bookmarkStart w:id="26" w:name="__Fieldmark__12_3112968030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3112968030"/>
      <w:bookmarkStart w:id="28" w:name="__Fieldmark__13_3112968030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3112968030"/>
      <w:bookmarkStart w:id="30" w:name="__Fieldmark__14_3112968030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3112968030"/>
      <w:bookmarkStart w:id="32" w:name="__Fieldmark__15_3112968030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3112968030"/>
      <w:bookmarkStart w:id="34" w:name="__Fieldmark__16_3112968030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3112968030"/>
      <w:bookmarkStart w:id="36" w:name="__Fieldmark__17_3112968030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3112968030"/>
      <w:bookmarkStart w:id="38" w:name="__Fieldmark__18_3112968030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3112968030"/>
      <w:bookmarkStart w:id="40" w:name="__Fieldmark__19_3112968030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3112968030"/>
      <w:bookmarkStart w:id="43" w:name="__Fieldmark__20_3112968030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4060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Merienne Eugénie</cp:lastModifiedBy>
  <cp:lastPrinted>2016-11-02T14:51:00Z</cp:lastPrinted>
  <dcterms:modified xsi:type="dcterms:W3CDTF">2025-01-07T10:56:00Z</dcterms:modified>
  <cp:revision>23</cp:revision>
  <dc:subject/>
  <dc:title/>
</cp:coreProperties>
</file>