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color w:val="0070C0"/>
        </w:rPr>
      </w:pPr>
      <w:r>
        <w:rPr>
          <w:rFonts w:cs="Arial" w:ascii="Arial" w:hAnsi="Arial"/>
          <w:color w:val="0070C0"/>
        </w:rPr>
      </w:r>
    </w:p>
    <w:p>
      <w:pPr>
        <w:pStyle w:val="BlockText"/>
        <w:pBdr>
          <w:top w:val="nil"/>
          <w:left w:val="nil"/>
          <w:bottom w:val="nil"/>
          <w:right w:val="nil"/>
        </w:pBdr>
        <w:ind w:left="0" w:right="1" w:hanging="0"/>
        <w:rPr>
          <w:rFonts w:ascii="Arial Nova" w:hAnsi="Arial Nova" w:cs="Arial Nova"/>
          <w:color w:val="0070C0"/>
          <w:sz w:val="24"/>
          <w:szCs w:val="24"/>
        </w:rPr>
      </w:pPr>
      <w:r>
        <w:rPr>
          <w:rFonts w:cs="Arial" w:ascii="Arial Nova" w:hAnsi="Arial Nova"/>
          <w:color w:val="0070C0"/>
          <w:sz w:val="24"/>
          <w:szCs w:val="24"/>
        </w:rPr>
        <w:t>Prestations de nettoyage des locaux (4 lots) pour IMT NORD EUROPE</w:t>
      </w:r>
    </w:p>
    <w:p>
      <w:pPr>
        <w:pStyle w:val="BlockText"/>
        <w:pBdr>
          <w:top w:val="nil"/>
          <w:left w:val="nil"/>
          <w:bottom w:val="nil"/>
          <w:right w:val="nil"/>
        </w:pBdr>
        <w:ind w:left="0" w:right="1" w:hanging="0"/>
        <w:rPr>
          <w:rFonts w:ascii="Arial Nova" w:hAnsi="Arial Nova" w:cs="Arial Nova"/>
          <w:color w:val="0070C0"/>
          <w:sz w:val="24"/>
          <w:szCs w:val="24"/>
        </w:rPr>
      </w:pPr>
      <w:r>
        <w:rPr>
          <w:rFonts w:cs="Arial Nova" w:ascii="Arial Nova" w:hAnsi="Arial Nova"/>
          <w:color w:val="0070C0"/>
          <w:sz w:val="24"/>
          <w:szCs w:val="24"/>
        </w:rPr>
      </w:r>
    </w:p>
    <w:p>
      <w:pPr>
        <w:pStyle w:val="Normal"/>
        <w:tabs>
          <w:tab w:val="clear" w:pos="567"/>
          <w:tab w:val="left" w:pos="426" w:leader="none"/>
          <w:tab w:val="left" w:pos="851" w:leader="none"/>
        </w:tabs>
        <w:jc w:val="both"/>
        <w:rPr>
          <w:rFonts w:ascii="Arial" w:hAnsi="Arial" w:cs="Arial"/>
          <w:color w:val="0070C0"/>
          <w:sz w:val="24"/>
          <w:szCs w:val="24"/>
        </w:rPr>
      </w:pPr>
      <w:r>
        <w:rPr>
          <w:rFonts w:cs="Arial" w:ascii="Arial" w:hAnsi="Arial"/>
          <w:color w:val="0070C0"/>
          <w:sz w:val="24"/>
          <w:szCs w:val="24"/>
        </w:rPr>
      </w:r>
    </w:p>
    <w:p>
      <w:pPr>
        <w:pStyle w:val="Normal"/>
        <w:tabs>
          <w:tab w:val="clear" w:pos="567"/>
          <w:tab w:val="left" w:pos="426" w:leader="none"/>
          <w:tab w:val="left" w:pos="851" w:leader="none"/>
        </w:tabs>
        <w:jc w:val="both"/>
        <w:rPr>
          <w:rFonts w:ascii="Arial" w:hAnsi="Arial" w:cs="Arial"/>
          <w:color w:val="0070C0"/>
        </w:rPr>
      </w:pPr>
      <w:r>
        <w:rPr>
          <w:rFonts w:cs="Arial" w:ascii="Arial" w:hAnsi="Arial"/>
          <w:color w:val="0070C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0589598"/>
      <w:bookmarkStart w:id="1" w:name="__Fieldmark__0_8905895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0589598"/>
      <w:bookmarkStart w:id="3" w:name="__Fieldmark__1_89058959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0589598"/>
      <w:bookmarkStart w:id="5" w:name="__Fieldmark__2_8905895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0589598"/>
      <w:bookmarkStart w:id="7" w:name="__Fieldmark__3_8905895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0589598"/>
      <w:bookmarkStart w:id="9" w:name="__Fieldmark__4_8905895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0589598"/>
      <w:bookmarkStart w:id="11" w:name="__Fieldmark__5_89058959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0589598"/>
      <w:bookmarkStart w:id="13" w:name="__Fieldmark__6_89058959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0589598"/>
      <w:bookmarkStart w:id="15" w:name="__Fieldmark__7_89058959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90589598"/>
      <w:bookmarkStart w:id="17" w:name="__Fieldmark__8_89058959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890589598"/>
      <w:bookmarkStart w:id="19" w:name="__Fieldmark__9_890589598"/>
      <w:bookmarkEnd w:id="19"/>
      <w:r>
        <w:rPr>
          <w:b/>
          <w:sz w:val="22"/>
          <w:szCs w:val="22"/>
        </w:rPr>
      </w:r>
      <w:r>
        <w:rPr>
          <w:sz w:val="22"/>
          <w:b/>
          <w:szCs w:val="22"/>
        </w:rPr>
        <w:fldChar w:fldCharType="end"/>
      </w:r>
      <w:r>
        <w:rPr>
          <w:rFonts w:cs="Arial" w:ascii="Arial" w:hAnsi="Arial"/>
          <w:b/>
          <w:sz w:val="22"/>
          <w:szCs w:val="22"/>
        </w:rPr>
        <w:t xml:space="preserve"> le signatair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0589598"/>
      <w:bookmarkStart w:id="21" w:name="__Fieldmark__10_8905895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0589598"/>
      <w:bookmarkStart w:id="23" w:name="__Fieldmark__11_890589598"/>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b/>
          <w:b/>
          <w:i/>
          <w: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890589598"/>
      <w:bookmarkStart w:id="25" w:name="__Fieldmark__12_890589598"/>
      <w:bookmarkEnd w:id="25"/>
      <w:r>
        <w:rPr>
          <w:b/>
          <w:sz w:val="22"/>
          <w:szCs w:val="22"/>
        </w:rPr>
      </w:r>
      <w:r>
        <w:rPr>
          <w:sz w:val="22"/>
          <w:b/>
          <w:szCs w:val="22"/>
        </w:rPr>
        <w:fldChar w:fldCharType="end"/>
      </w:r>
      <w:r>
        <w:rPr>
          <w:rFonts w:cs="Arial" w:ascii="Arial" w:hAnsi="Arial"/>
          <w:b/>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890589598"/>
      <w:bookmarkStart w:id="27" w:name="__Fieldmark__13_890589598"/>
      <w:bookmarkEnd w:id="27"/>
      <w:r>
        <w:rPr>
          <w:b/>
          <w:sz w:val="22"/>
          <w:szCs w:val="22"/>
        </w:rPr>
      </w:r>
      <w:r>
        <w:rPr>
          <w:sz w:val="22"/>
          <w:b/>
          <w:szCs w:val="22"/>
        </w:rPr>
        <w:fldChar w:fldCharType="end"/>
      </w:r>
      <w:r>
        <w:rPr>
          <w:rFonts w:cs="Arial" w:ascii="Arial" w:hAnsi="Arial"/>
          <w:b/>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90589598"/>
      <w:bookmarkStart w:id="29" w:name="__Fieldmark__14_8905895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90589598"/>
      <w:bookmarkStart w:id="31" w:name="__Fieldmark__15_8905895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90589598"/>
      <w:bookmarkStart w:id="33" w:name="__Fieldmark__16_8905895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890589598"/>
      <w:bookmarkStart w:id="35" w:name="__Fieldmark__17_890589598"/>
      <w:bookmarkEnd w:id="35"/>
      <w:r>
        <w:rPr>
          <w:b/>
          <w:sz w:val="22"/>
          <w:szCs w:val="22"/>
        </w:rPr>
      </w:r>
      <w:r>
        <w:rPr>
          <w:sz w:val="22"/>
          <w:b/>
          <w:szCs w:val="22"/>
        </w:rPr>
        <w:fldChar w:fldCharType="end"/>
      </w:r>
      <w:r>
        <w:rPr>
          <w:rFonts w:cs="Arial" w:ascii="Arial" w:hAnsi="Arial"/>
          <w:b/>
          <w:sz w:val="22"/>
          <w:szCs w:val="22"/>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90589598"/>
      <w:bookmarkStart w:id="37" w:name="__Fieldmark__18_8905895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90589598"/>
      <w:bookmarkStart w:id="39" w:name="__Fieldmark__19_89058959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90589598"/>
      <w:bookmarkStart w:id="41" w:name="__Fieldmark__20_89058959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90589598"/>
      <w:bookmarkStart w:id="43" w:name="__Fieldmark__21_8905895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90589598"/>
      <w:bookmarkStart w:id="45" w:name="__Fieldmark__22_89058959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90589598"/>
      <w:bookmarkStart w:id="47" w:name="__Fieldmark__23_8905895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90589598"/>
      <w:bookmarkStart w:id="49" w:name="__Fieldmark__24_89058959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90589598"/>
      <w:bookmarkStart w:id="51" w:name="__Fieldmark__25_89058959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90589598"/>
      <w:bookmarkStart w:id="53" w:name="__Fieldmark__26_8905895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90589598"/>
      <w:bookmarkStart w:id="55" w:name="__Fieldmark__27_8905895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90589598"/>
      <w:bookmarkStart w:id="57" w:name="__Fieldmark__28_8905895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90589598"/>
      <w:bookmarkStart w:id="59" w:name="__Fieldmark__29_8905895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90589598"/>
      <w:bookmarkStart w:id="61" w:name="__Fieldmark__30_8905895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90589598"/>
      <w:bookmarkStart w:id="63" w:name="__Fieldmark__31_89058959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90589598"/>
      <w:bookmarkStart w:id="65" w:name="__Fieldmark__32_8905895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90589598"/>
      <w:bookmarkStart w:id="67" w:name="__Fieldmark__33_8905895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90589598"/>
      <w:bookmarkStart w:id="69" w:name="__Fieldmark__34_8905895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90589598"/>
      <w:bookmarkStart w:id="71" w:name="__Fieldmark__35_89058959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90589598"/>
      <w:bookmarkStart w:id="73" w:name="__Fieldmark__36_8905895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IMT NORD EUROPE</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Cité scientifique – Rue Guglielmo Marconi BP 20145</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t>59653 VILLENEUVE D’ASCQ</w:t>
      </w:r>
    </w:p>
    <w:p>
      <w:pPr>
        <w:pStyle w:val="Header"/>
        <w:tabs>
          <w:tab w:val="clear" w:pos="4536"/>
          <w:tab w:val="clear" w:pos="9072"/>
          <w:tab w:val="left" w:pos="851" w:leader="none"/>
        </w:tabs>
        <w:jc w:val="both"/>
        <w:rPr>
          <w:rFonts w:ascii="Arial" w:hAnsi="Arial" w:cs="Arial"/>
          <w:color w:val="0070C0"/>
        </w:rPr>
      </w:pPr>
      <w:r>
        <w:rPr>
          <w:rFonts w:cs="Arial" w:ascii="Arial" w:hAnsi="Arial"/>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onsieur le Directeur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70C0"/>
        </w:rPr>
      </w:pPr>
      <w:r>
        <w:rPr>
          <w:rFonts w:cs="Arial" w:ascii="Arial" w:hAnsi="Arial"/>
          <w:color w:val="0070C0"/>
        </w:rPr>
        <w:t>Monsieur le Secrétaire Général IMT NORD EUROPE – ou son représentan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eastAsia="Arial"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70C0"/>
        </w:rPr>
      </w:pPr>
      <w:r>
        <w:rPr>
          <w:rFonts w:cs="Arial" w:ascii="Arial" w:hAnsi="Arial"/>
          <w:color w:val="0070C0"/>
        </w:rPr>
        <w:t>Monsieur l’Agent Comptable Secondaire IMT NORD EUROPE – ou son représentant</w:t>
      </w:r>
    </w:p>
    <w:p>
      <w:pPr>
        <w:pStyle w:val="Fcase2metab"/>
        <w:ind w:left="0" w:right="0" w:hanging="0"/>
        <w:rPr>
          <w:rFonts w:ascii="Arial" w:hAnsi="Arial" w:cs="Arial"/>
          <w:color w:val="0070C0"/>
        </w:rPr>
      </w:pPr>
      <w:r>
        <w:rPr>
          <w:rFonts w:cs="Arial" w:ascii="Arial" w:hAnsi="Arial"/>
          <w:color w:val="0070C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color w:val="5B9BD5"/>
        </w:rPr>
        <w:t>DOUAI</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ab/>
        <w:tab/>
        <w:tab/>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Normalcentr2">
    <w:name w:val="Normal centré2"/>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Normalcentr5">
    <w:name w:val="Normal centré5"/>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BlockText">
    <w:name w:val="Block Text"/>
    <w:basedOn w:val="Normal"/>
    <w:qFormat/>
    <w:pPr>
      <w:pBdr>
        <w:top w:val="double" w:sz="6" w:space="1" w:color="000000" w:shadow="1"/>
        <w:left w:val="double" w:sz="6" w:space="4" w:color="000000" w:shadow="1"/>
        <w:bottom w:val="double" w:sz="6" w:space="1" w:color="000000" w:shadow="1"/>
        <w:right w:val="double" w:sz="6" w:space="4" w:color="000000" w:shadow="1"/>
      </w:pBdr>
      <w:suppressAutoHyphens w:val="false"/>
      <w:ind w:left="1276" w:right="1411" w:hanging="0"/>
      <w:jc w:val="center"/>
    </w:pPr>
    <w:rPr>
      <w:rFonts w:ascii="Arial" w:hAnsi="Arial"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35:00Z</dcterms:created>
  <dc:creator>francois</dc:creator>
  <dc:description/>
  <cp:keywords/>
  <dc:language>en-US</dc:language>
  <cp:lastModifiedBy>DEMSKI Annie</cp:lastModifiedBy>
  <cp:lastPrinted>2024-10-23T13:48:00Z</cp:lastPrinted>
  <dcterms:modified xsi:type="dcterms:W3CDTF">2025-01-29T08:35:00Z</dcterms:modified>
  <cp:revision>2</cp:revision>
  <dc:subject/>
  <dc:title>_Modèle recommandé : le service peut l’adapter le cas échéant_DC1_</dc:title>
</cp:coreProperties>
</file>