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quisition d'une machine d'essai de compression sur éprouvette type parpaing/brique dans le cadre du projet MATARU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1104172"/>
      <w:bookmarkStart w:id="1" w:name="__Fieldmark__0_304110417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1104172"/>
      <w:bookmarkStart w:id="3" w:name="__Fieldmark__1_304110417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1104172"/>
      <w:bookmarkStart w:id="5" w:name="__Fieldmark__2_304110417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1104172"/>
      <w:bookmarkStart w:id="7" w:name="__Fieldmark__3_304110417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1104172"/>
      <w:bookmarkStart w:id="9" w:name="__Fieldmark__4_304110417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1104172"/>
      <w:bookmarkStart w:id="11" w:name="__Fieldmark__5_304110417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1104172"/>
      <w:bookmarkStart w:id="13" w:name="__Fieldmark__6_304110417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1104172"/>
      <w:bookmarkStart w:id="15" w:name="__Fieldmark__7_304110417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1104172"/>
      <w:bookmarkStart w:id="17" w:name="__Fieldmark__8_304110417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1104172"/>
      <w:bookmarkStart w:id="19" w:name="__Fieldmark__9_30411041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1104172"/>
      <w:bookmarkStart w:id="21" w:name="__Fieldmark__10_30411041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1104172"/>
      <w:bookmarkStart w:id="23" w:name="__Fieldmark__11_30411041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1104172"/>
      <w:bookmarkStart w:id="25" w:name="__Fieldmark__12_30411041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1104172"/>
      <w:bookmarkStart w:id="27" w:name="__Fieldmark__13_30411041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41104172"/>
      <w:bookmarkStart w:id="29" w:name="__Fieldmark__14_30411041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1104172"/>
      <w:bookmarkStart w:id="31" w:name="__Fieldmark__15_304110417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1104172"/>
      <w:bookmarkStart w:id="33" w:name="__Fieldmark__16_304110417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1104172"/>
      <w:bookmarkStart w:id="35" w:name="__Fieldmark__17_304110417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1104172"/>
      <w:bookmarkStart w:id="37" w:name="__Fieldmark__18_30411041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41104172"/>
      <w:bookmarkStart w:id="39" w:name="__Fieldmark__19_30411041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1104172"/>
      <w:bookmarkStart w:id="41" w:name="__Fieldmark__20_304110417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41104172"/>
      <w:bookmarkStart w:id="43" w:name="__Fieldmark__21_30411041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41104172"/>
      <w:bookmarkStart w:id="45" w:name="__Fieldmark__22_304110417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41104172"/>
      <w:bookmarkStart w:id="47" w:name="__Fieldmark__23_30411041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41104172"/>
      <w:bookmarkStart w:id="49" w:name="__Fieldmark__24_304110417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41104172"/>
      <w:bookmarkStart w:id="51" w:name="__Fieldmark__25_304110417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41104172"/>
      <w:bookmarkStart w:id="53" w:name="__Fieldmark__26_304110417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41104172"/>
      <w:bookmarkStart w:id="55" w:name="__Fieldmark__27_30411041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41104172"/>
      <w:bookmarkStart w:id="57" w:name="__Fieldmark__28_30411041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41104172"/>
      <w:bookmarkStart w:id="59" w:name="__Fieldmark__29_30411041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41104172"/>
      <w:bookmarkStart w:id="61" w:name="__Fieldmark__30_30411041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41104172"/>
      <w:bookmarkStart w:id="63" w:name="__Fieldmark__31_304110417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41104172"/>
      <w:bookmarkStart w:id="65" w:name="__Fieldmark__32_30411041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41104172"/>
      <w:bookmarkStart w:id="67" w:name="__Fieldmark__33_30411041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41104172"/>
      <w:bookmarkStart w:id="69" w:name="__Fieldmark__34_30411041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41104172"/>
      <w:bookmarkStart w:id="71" w:name="__Fieldmark__35_304110417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41104172"/>
      <w:bookmarkStart w:id="73" w:name="__Fieldmark__36_30411041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acques COMBY, Administrateur Provisoire de l’Université de la Réunion</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Nanjaka Randriamiaritsoa</cp:lastModifiedBy>
  <cp:lastPrinted>2016-11-04T13:53:00Z</cp:lastPrinted>
  <dcterms:modified xsi:type="dcterms:W3CDTF">2025-01-29T09:34:00Z</dcterms:modified>
  <cp:revision>27</cp:revision>
  <dc:subject/>
  <dc:title>_Modèle recommandé : le service peut l’adapter le cas échéant_DC1_</dc:title>
</cp:coreProperties>
</file>