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rPr>
          <w:rFonts w:ascii="Calibri" w:hAnsi="Calibri" w:cs="Calibri"/>
          <w:b/>
          <w:b/>
          <w:i/>
          <w:i/>
          <w:sz w:val="22"/>
          <w:szCs w:val="18"/>
          <w:lang w:val="en-US" w:eastAsia="en-US"/>
        </w:rPr>
      </w:pPr>
      <w:r>
        <w:rPr>
          <w:rFonts w:cs="Calibri" w:ascii="Calibri" w:hAnsi="Calibri"/>
          <w:b/>
          <w:i/>
          <w:sz w:val="22"/>
          <w:szCs w:val="18"/>
          <w:lang w:val="en-US" w:eastAsia="en-US"/>
        </w:rPr>
      </w:r>
    </w:p>
    <w:p>
      <w:pPr>
        <w:pStyle w:val="Normal"/>
        <w:tabs>
          <w:tab w:val="clear" w:pos="567"/>
          <w:tab w:val="left" w:pos="426" w:leader="none"/>
          <w:tab w:val="left" w:pos="851" w:leader="none"/>
        </w:tabs>
        <w:jc w:val="center"/>
        <w:rPr>
          <w:rFonts w:ascii="Calibri" w:hAnsi="Calibri" w:cs="Calibri"/>
          <w:b/>
          <w:b/>
          <w:sz w:val="24"/>
          <w:szCs w:val="18"/>
          <w:lang w:val="en-US" w:eastAsia="en-US"/>
        </w:rPr>
      </w:pPr>
      <w:r>
        <w:rPr>
          <w:rFonts w:cs="Calibri" w:ascii="Calibri" w:hAnsi="Calibri"/>
          <w:b/>
          <w:sz w:val="24"/>
          <w:szCs w:val="18"/>
          <w:lang w:val="en-US" w:eastAsia="en-US"/>
        </w:rPr>
        <w:t>Fourniture de gants médicaux non stériles pour le GHT de Martinique</w:t>
      </w:r>
    </w:p>
    <w:p>
      <w:pPr>
        <w:pStyle w:val="Normal"/>
        <w:tabs>
          <w:tab w:val="clear" w:pos="567"/>
          <w:tab w:val="left" w:pos="426" w:leader="none"/>
          <w:tab w:val="left" w:pos="851" w:leader="none"/>
        </w:tabs>
        <w:jc w:val="both"/>
        <w:rPr>
          <w:rFonts w:ascii="Calibri" w:hAnsi="Calibri" w:cs="Calibri"/>
          <w:b/>
          <w:b/>
          <w:sz w:val="22"/>
          <w:szCs w:val="18"/>
          <w:lang w:val="en-US" w:eastAsia="en-US"/>
        </w:rPr>
      </w:pPr>
      <w:r>
        <w:rPr>
          <w:rFonts w:cs="Calibri" w:ascii="Calibri" w:hAnsi="Calibri"/>
          <w:b/>
          <w:sz w:val="22"/>
          <w:szCs w:val="18"/>
          <w:lang w:val="en-US"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1773316"/>
      <w:bookmarkStart w:id="1" w:name="__Fieldmark__0_27817733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1773316"/>
      <w:bookmarkStart w:id="3" w:name="__Fieldmark__1_278177331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1773316"/>
      <w:bookmarkStart w:id="5" w:name="__Fieldmark__2_27817733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1773316"/>
      <w:bookmarkStart w:id="7" w:name="__Fieldmark__3_27817733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1773316"/>
      <w:bookmarkStart w:id="9" w:name="__Fieldmark__4_27817733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81773316"/>
      <w:bookmarkStart w:id="11" w:name="__Fieldmark__5_2781773316"/>
      <w:bookmarkEnd w:id="11"/>
      <w:r>
        <w:rPr/>
      </w:r>
      <w:r>
        <w:rPr/>
        <w:fldChar w:fldCharType="end"/>
      </w:r>
      <w:r>
        <w:rPr>
          <w:rFonts w:cs="Arial" w:ascii="Arial" w:hAnsi="Arial"/>
          <w:lang w:val="en-GB"/>
        </w:rPr>
        <w:t xml:space="preserve"> CCAP n°…DCE – 2024 – 113 - EM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1773316"/>
      <w:bookmarkStart w:id="13" w:name="__Fieldmark__6_278177331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81773316"/>
      <w:bookmarkStart w:id="15" w:name="__Fieldmark__7_2781773316"/>
      <w:bookmarkEnd w:id="15"/>
      <w:r>
        <w:rPr/>
      </w:r>
      <w:r>
        <w:rPr/>
        <w:fldChar w:fldCharType="end"/>
      </w:r>
      <w:r>
        <w:rPr>
          <w:rFonts w:cs="Arial" w:ascii="Arial" w:hAnsi="Arial"/>
          <w:lang w:val="en-GB"/>
        </w:rPr>
        <w:t xml:space="preserve"> CCTP n°…DCE – 2024 – 113 - EM</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1773316"/>
      <w:bookmarkStart w:id="17" w:name="__Fieldmark__8_2781773316"/>
      <w:bookmarkEnd w:id="17"/>
      <w:r>
        <w:rPr/>
      </w:r>
      <w:r>
        <w:rPr/>
        <w:fldChar w:fldCharType="end"/>
      </w:r>
      <w:r>
        <w:rPr>
          <w:rFonts w:cs="Arial" w:ascii="Arial" w:hAnsi="Arial"/>
        </w:rPr>
        <w:t xml:space="preserve"> Autres :……………………………………………………………………………………………</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1773316"/>
      <w:bookmarkStart w:id="19" w:name="__Fieldmark__9_27817733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1773316"/>
      <w:bookmarkStart w:id="21" w:name="__Fieldmark__10_27817733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81773316"/>
      <w:bookmarkStart w:id="23" w:name="__Fieldmark__11_278177331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1773316"/>
      <w:bookmarkStart w:id="25" w:name="__Fieldmark__12_27817733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81773316"/>
      <w:bookmarkStart w:id="27" w:name="__Fieldmark__13_27817733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1773316"/>
      <w:bookmarkStart w:id="29" w:name="__Fieldmark__14_27817733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81773316"/>
      <w:bookmarkStart w:id="31" w:name="__Fieldmark__15_27817733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1773316"/>
      <w:bookmarkStart w:id="33" w:name="__Fieldmark__16_27817733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81773316"/>
      <w:bookmarkStart w:id="35" w:name="__Fieldmark__17_278177331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widowControl w:val="false"/>
        <w:suppressAutoHyphens w:val="false"/>
        <w:autoSpaceDE w:val="false"/>
        <w:spacing w:before="0" w:after="200"/>
        <w:jc w:val="both"/>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81773316"/>
      <w:bookmarkStart w:id="37" w:name="__Fieldmark__18_27817733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81773316"/>
      <w:bookmarkStart w:id="39" w:name="__Fieldmark__19_278177331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81773316"/>
      <w:bookmarkStart w:id="41" w:name="__Fieldmark__20_278177331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81773316"/>
      <w:bookmarkStart w:id="43" w:name="__Fieldmark__21_2781773316"/>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douze (12) mois à compter de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781773316"/>
      <w:bookmarkStart w:id="45" w:name="__Fieldmark__22_278177331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81773316"/>
      <w:bookmarkStart w:id="47" w:name="__Fieldmark__23_278177331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81773316"/>
      <w:bookmarkStart w:id="49" w:name="__Fieldmark__24_278177331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81773316"/>
      <w:bookmarkStart w:id="51" w:name="__Fieldmark__25_278177331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781773316"/>
      <w:bookmarkStart w:id="53" w:name="__Fieldmark__26_278177331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81773316"/>
      <w:bookmarkStart w:id="55" w:name="__Fieldmark__27_27817733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81773316"/>
      <w:bookmarkStart w:id="57" w:name="__Fieldmark__28_27817733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81773316"/>
      <w:bookmarkStart w:id="59" w:name="__Fieldmark__29_27817733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81773316"/>
      <w:bookmarkStart w:id="61" w:name="__Fieldmark__30_27817733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81773316"/>
      <w:bookmarkStart w:id="63" w:name="__Fieldmark__31_278177331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81773316"/>
      <w:bookmarkStart w:id="65" w:name="__Fieldmark__32_27817733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81773316"/>
      <w:bookmarkStart w:id="67" w:name="__Fieldmark__33_27817733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81773316"/>
      <w:bookmarkStart w:id="69" w:name="__Fieldmark__34_27817733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81773316"/>
      <w:bookmarkStart w:id="71" w:name="__Fieldmark__35_278177331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81773316"/>
      <w:bookmarkStart w:id="73" w:name="__Fieldmark__36_27817733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r>
        <w:br w:type="page"/>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CENTRE HOSPITALIER UNIVERSITAIRE DE MARTINIQUE</w:t>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HOPITAL PIERRE ZOBDA-QUITMAN</w:t>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Direction des Achats</w:t>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CS 90632 - 97261 FORT-DE-FRANCE CEDEX</w:t>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Tél : 0596 55 20 23 – Fax : 0596 75 72 99</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u w:val="single"/>
        </w:rPr>
      </w:pPr>
      <w:r>
        <w:rPr>
          <w:rFonts w:cs="Arial" w:ascii="Arial" w:hAnsi="Arial"/>
          <w:sz w:val="22"/>
          <w:szCs w:val="22"/>
          <w:u w:val="single"/>
        </w:rPr>
        <w:t>Service en charge de l’exécution du marché</w:t>
      </w:r>
    </w:p>
    <w:p>
      <w:pPr>
        <w:pStyle w:val="Header"/>
        <w:tabs>
          <w:tab w:val="clear" w:pos="4536"/>
          <w:tab w:val="clear" w:pos="9072"/>
          <w:tab w:val="left" w:pos="851" w:leader="none"/>
        </w:tabs>
        <w:jc w:val="both"/>
        <w:rPr>
          <w:rFonts w:ascii="Arial" w:hAnsi="Arial" w:cs="Arial"/>
          <w:sz w:val="22"/>
          <w:szCs w:val="22"/>
        </w:rPr>
      </w:pPr>
      <w:r>
        <w:rPr>
          <w:rFonts w:cs="Arial" w:ascii="Arial" w:hAnsi="Arial"/>
          <w:b/>
          <w:sz w:val="22"/>
          <w:szCs w:val="22"/>
        </w:rPr>
        <w:t>Direction des achats</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J. LE BRIERE – Directeur du CHU de Martiniqu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J. LE BRIERE – Directeur du CHU de Martinique</w:t>
      </w:r>
    </w:p>
    <w:p>
      <w:pPr>
        <w:pStyle w:val="Fcase2metab"/>
        <w:ind w:left="0" w:right="0" w:hanging="0"/>
        <w:rPr>
          <w:rFonts w:ascii="Arial" w:hAnsi="Arial" w:cs="Arial"/>
          <w:b/>
          <w:b/>
          <w:sz w:val="22"/>
          <w:szCs w:val="22"/>
        </w:rPr>
      </w:pPr>
      <w:r>
        <w:rPr>
          <w:rFonts w:cs="Arial" w:ascii="Arial" w:hAnsi="Arial"/>
          <w:b/>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sz w:val="22"/>
          <w:szCs w:val="22"/>
        </w:rPr>
      </w:pPr>
      <w:r>
        <w:rPr>
          <w:rFonts w:cs="Arial" w:ascii="Arial" w:hAnsi="Arial"/>
          <w:b/>
          <w:sz w:val="22"/>
          <w:szCs w:val="22"/>
        </w:rPr>
        <w:t>Monsieur le Trésorier Principal du CHU de Martinique</w:t>
      </w:r>
    </w:p>
    <w:p>
      <w:pPr>
        <w:pStyle w:val="Fcase2metab"/>
        <w:rPr/>
      </w:pPr>
      <w:r>
        <w:rPr>
          <w:rFonts w:cs="Arial" w:ascii="Arial" w:hAnsi="Arial"/>
          <w:b/>
          <w:sz w:val="22"/>
          <w:szCs w:val="22"/>
        </w:rPr>
        <w:t>BP 676 - 97262 FORT-DE-FRANCE CEDEX</w:t>
      </w:r>
    </w:p>
    <w:p>
      <w:pPr>
        <w:pStyle w:val="Fcase2metab"/>
        <w:rPr>
          <w:rFonts w:ascii="Arial" w:hAnsi="Arial" w:cs="Arial"/>
          <w:b/>
          <w:b/>
          <w:sz w:val="22"/>
          <w:szCs w:val="22"/>
        </w:rPr>
      </w:pPr>
      <w:r>
        <w:rPr>
          <w:rFonts w:cs="Arial" w:ascii="Arial" w:hAnsi="Arial"/>
          <w:b/>
          <w:sz w:val="22"/>
          <w:szCs w:val="22"/>
        </w:rPr>
        <w:t>Tél 0596 75 51 59</w:t>
      </w:r>
    </w:p>
    <w:p>
      <w:pPr>
        <w:pStyle w:val="Fcase2metab"/>
        <w:ind w:left="0" w:right="0" w:hanging="0"/>
        <w:rPr>
          <w:rFonts w:ascii="Arial" w:hAnsi="Arial" w:cs="Arial"/>
          <w:b/>
          <w:b/>
          <w:sz w:val="22"/>
          <w:szCs w:val="22"/>
        </w:rPr>
      </w:pPr>
      <w:r>
        <w:rPr>
          <w:rFonts w:cs="Arial" w:ascii="Arial" w:hAnsi="Arial"/>
          <w:b/>
          <w:sz w:val="22"/>
          <w:szCs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S.O.</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E – Décision du pouvoir adjudicateur (ou de l’entité adjudicatrice).</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2:20:00Z</dcterms:created>
  <dc:creator>francois</dc:creator>
  <dc:description/>
  <cp:keywords/>
  <dc:language>en-US</dc:language>
  <cp:lastModifiedBy>Elodie MARTINY</cp:lastModifiedBy>
  <cp:lastPrinted>2024-03-11T13:34:00Z</cp:lastPrinted>
  <dcterms:modified xsi:type="dcterms:W3CDTF">2025-01-28T14:06:00Z</dcterms:modified>
  <cp:revision>13</cp:revision>
  <dc:subject/>
  <dc:title>_Modèle recommandé : le service peut l’adapter le cas échéant_DC1_</dc:title>
</cp:coreProperties>
</file>