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</w:p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/>
            </w:pPr>
            <w:r>
              <w:rPr>
                <w:bCs w:val="false"/>
                <w:caps/>
                <w:color w:val="FF0000"/>
                <w:sz w:val="28"/>
                <w:szCs w:val="28"/>
              </w:rPr>
              <w:t>Sans PSE</w:t>
            </w:r>
            <w:r>
              <w:rPr>
                <w:bCs w:val="false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MARTINIQUE (972) – Fort-de-France – Quartier Moutte – Construction de 6 logements – Reprise des travaux de structures afin de terminer le bâtiment A et des travaux annex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8416940"/>
      <w:bookmarkStart w:id="1" w:name="__Fieldmark__0_1658416940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8416940"/>
      <w:bookmarkStart w:id="3" w:name="__Fieldmark__1_165841694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58416940"/>
      <w:bookmarkStart w:id="5" w:name="__Fieldmark__2_1658416940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58416940"/>
      <w:bookmarkStart w:id="7" w:name="__Fieldmark__3_1658416940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658416940"/>
      <w:bookmarkStart w:id="9" w:name="__Fieldmark__4_1658416940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>avec les prestations supplémentaires suivantes : Murs de soutèn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658416940"/>
      <w:bookmarkStart w:id="11" w:name="__Fieldmark__5_1658416940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/ou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658416940"/>
      <w:bookmarkStart w:id="13" w:name="__Fieldmark__6_1658416940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58416940"/>
      <w:bookmarkStart w:id="15" w:name="__Fieldmark__7_1658416940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58416940"/>
      <w:bookmarkStart w:id="17" w:name="__Fieldmark__8_1658416940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658416940"/>
      <w:bookmarkStart w:id="19" w:name="__Fieldmark__9_1658416940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658416940"/>
      <w:bookmarkStart w:id="21" w:name="__Fieldmark__10_1658416940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658416940"/>
      <w:bookmarkStart w:id="23" w:name="__Fieldmark__11_1658416940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livrer les fournitures demandées ou à exécuter les prestations demandées </w:t>
      </w:r>
      <w:r>
        <w:rPr>
          <w:rFonts w:cs="Arial" w:ascii="Arial" w:hAnsi="Arial"/>
          <w:b/>
        </w:rPr>
        <w:t>(SANS PSE)</w:t>
      </w:r>
      <w:r>
        <w:rPr>
          <w:rFonts w:cs="Arial" w:ascii="Arial" w:hAnsi="Arial"/>
        </w:rPr>
        <w:t xml:space="preserve"> 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658416940"/>
      <w:bookmarkStart w:id="25" w:name="__Fieldmark__12_1658416940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658416940"/>
      <w:bookmarkStart w:id="27" w:name="__Fieldmark__13_1658416940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658416940"/>
      <w:bookmarkStart w:id="29" w:name="__Fieldmark__14_1658416940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’absence du responsable, sa suppléance est assurée pa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658416940"/>
      <w:bookmarkStart w:id="31" w:name="__Fieldmark__15_1658416940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658416940"/>
      <w:bookmarkStart w:id="33" w:name="__Fieldmark__16_1658416940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a durée d’exécution du marché public est de </w:t>
      </w:r>
      <w:r>
        <w:rPr>
          <w:rFonts w:cs="Arial" w:ascii="Arial" w:hAnsi="Arial"/>
          <w:b/>
        </w:rPr>
        <w:t>2 mois</w:t>
      </w:r>
      <w:r>
        <w:rPr>
          <w:rFonts w:cs="Arial" w:ascii="Arial" w:hAnsi="Arial"/>
        </w:rPr>
        <w:t xml:space="preserve"> à compter de :</w:t>
      </w:r>
    </w:p>
    <w:p>
      <w:pPr>
        <w:pStyle w:val="Fcasegauche"/>
        <w:tabs>
          <w:tab w:val="clear" w:pos="567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(Cocher la case correspondante.)</w:t>
      </w:r>
    </w:p>
    <w:p>
      <w:pPr>
        <w:pStyle w:val="Fcasegauche"/>
        <w:tabs>
          <w:tab w:val="clear" w:pos="567"/>
          <w:tab w:val="left" w:pos="426" w:leader="none"/>
        </w:tabs>
        <w:ind w:left="0" w:right="0" w:hanging="284"/>
        <w:jc w:val="left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658416940"/>
      <w:bookmarkStart w:id="35" w:name="__Fieldmark__17_165841694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Fcasegauche"/>
        <w:tabs>
          <w:tab w:val="clear" w:pos="567"/>
          <w:tab w:val="left" w:pos="426" w:leader="none"/>
        </w:tabs>
        <w:ind w:left="0" w:right="0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658416940"/>
      <w:bookmarkStart w:id="37" w:name="__Fieldmark__18_165841694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Fcasegauche"/>
        <w:tabs>
          <w:tab w:val="clear" w:pos="567"/>
          <w:tab w:val="left" w:pos="0" w:leader="none"/>
        </w:tabs>
        <w:ind w:left="-142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658416940"/>
      <w:bookmarkStart w:id="39" w:name="__Fieldmark__19_165841694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la date de début d’exécution prévue par le marché public lorsqu’elle est postérieure à la date de notification.</w:t>
      </w:r>
    </w:p>
    <w:p>
      <w:pPr>
        <w:pStyle w:val="Fcasegauch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ind w:left="0" w:right="0" w:hanging="0"/>
        <w:rPr/>
      </w:pPr>
      <w:r>
        <w:rPr>
          <w:rFonts w:cs="Arial" w:ascii="Arial" w:hAnsi="Arial"/>
        </w:rPr>
        <w:t xml:space="preserve">Il est fixé une période de préparation de </w:t>
      </w:r>
      <w:r>
        <w:rPr>
          <w:rFonts w:cs="Arial" w:ascii="Arial" w:hAnsi="Arial"/>
          <w:b/>
        </w:rPr>
        <w:t>15 jours</w:t>
      </w:r>
      <w:r>
        <w:rPr>
          <w:rFonts w:cs="Arial" w:ascii="Arial" w:hAnsi="Arial"/>
        </w:rPr>
        <w:t xml:space="preserve">. Elle débutera à compter de la date fixée par ordre de service. La période de préparation n’est pas comprise dans le délai d’exécution des travaux.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658416940"/>
      <w:bookmarkStart w:id="41" w:name="__Fieldmark__20_1658416940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658416940"/>
      <w:bookmarkStart w:id="43" w:name="__Fieldmark__21_1658416940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658416940"/>
      <w:bookmarkStart w:id="45" w:name="__Fieldmark__22_1658416940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658416940"/>
      <w:bookmarkStart w:id="47" w:name="__Fieldmark__23_1658416940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658416940"/>
      <w:bookmarkStart w:id="49" w:name="__Fieldmark__24_1658416940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658416940"/>
      <w:bookmarkStart w:id="51" w:name="__Fieldmark__25_1658416940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658416940"/>
      <w:bookmarkStart w:id="53" w:name="__Fieldmark__26_1658416940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658416940"/>
      <w:bookmarkStart w:id="55" w:name="__Fieldmark__27_1658416940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658416940"/>
      <w:bookmarkStart w:id="57" w:name="__Fieldmark__28_1658416940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658416940"/>
      <w:bookmarkStart w:id="59" w:name="__Fieldmark__29_1658416940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658416940"/>
      <w:bookmarkStart w:id="61" w:name="__Fieldmark__30_1658416940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658416940"/>
      <w:bookmarkStart w:id="63" w:name="__Fieldmark__31_1658416940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Xavier SIMAR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le 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o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01:00Z</dcterms:created>
  <dc:creator>francois</dc:creator>
  <dc:description/>
  <cp:keywords/>
  <dc:language>en-US</dc:language>
  <cp:lastModifiedBy>CHENET Dany TSEF 2CL</cp:lastModifiedBy>
  <cp:lastPrinted>2025-01-30T12:45:00Z</cp:lastPrinted>
  <dcterms:modified xsi:type="dcterms:W3CDTF">2025-01-30T16:50:00Z</dcterms:modified>
  <cp:revision>4</cp:revision>
  <dc:subject/>
  <dc:title>_Modèle recommandé : le service peut l’adapter le cas échéant_DC1_</dc:title>
</cp:coreProperties>
</file>